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. A</w:t>
      </w:r>
    </w:p>
    <w:p>
      <w:pPr>
        <w:pStyle w:val="Normal"/>
        <w:rPr/>
      </w:pPr>
      <w:r>
        <w:rPr/>
        <w:t>CARTA INTESTATA DELL’ENTE /ASSOCIAZIONE/COMITATO   (TIMB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</w:t>
      </w:r>
      <w:r>
        <w:rPr>
          <w:b/>
          <w:sz w:val="24"/>
          <w:szCs w:val="24"/>
        </w:rPr>
        <w:t>ALLA X MUNICIPALITA'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BAGNOLI   FUOPRIGROT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ODULO PER LA PRESENTAZIONE DELLA CANDIDATURA PER IL PREMIO X MUNICIPALITA'</w:t>
      </w:r>
    </w:p>
    <w:p>
      <w:pPr>
        <w:pStyle w:val="Normal"/>
        <w:jc w:val="center"/>
        <w:rPr/>
      </w:pPr>
      <w:r>
        <w:rPr/>
        <w:t>(Art. 8 del Regolamento Premio Municipale approvato con delibera del Consiglio Municipale n. 2 del 15.01.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a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………………………………… il ……..……. residente a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e rappresentante di 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16"/>
        </w:rPr>
        <w:t>Denominazione o ragione socia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on sede legale 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16"/>
        </w:rPr>
        <w:t>Indirizzo , telefo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odice fiscale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ZIONE DELLA CANDIDATURA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Eventuale documentazione attestante la motivazione di cui sop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, lì  __________________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luogo                                    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Allega copia  del documento di riconosciment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41:00Z</dcterms:created>
  <dc:creator>.</dc:creator>
  <dc:description/>
  <dc:language>en-US</dc:language>
  <cp:lastModifiedBy> </cp:lastModifiedBy>
  <cp:lastPrinted>2008-10-20T08:34:00Z</cp:lastPrinted>
  <dcterms:modified xsi:type="dcterms:W3CDTF">2006-05-10T11:43:00Z</dcterms:modified>
  <cp:revision>6</cp:revision>
  <dc:subject/>
  <dc:title>A richiesta di codesta amministrazione il sottoscritto si impegna aprodurre lo statuto e l’atto costitutivo ed ogni altra  documentazione necessaria ai fini sopra indicati</dc:title>
</cp:coreProperties>
</file>