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IV per l’affidamento delle attività di  “Nonni Civici” in esecuzione della Determinazione dirigenziale n. 11 del 6/10/2008, registrata all’indice generale n. 1795.   A tal fine: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scritta all’albo regionale (legge 266/91 e L.R. 9/93)  del volontariato con almeno 2 anni di esperienza nel settore delle politiche sociali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Nonni Civici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9:00Z</dcterms:created>
  <dc:creator>Alfredo Tramutoli</dc:creator>
  <dc:description/>
  <cp:keywords/>
  <dc:language>en-US</dc:language>
  <cp:lastModifiedBy>varie</cp:lastModifiedBy>
  <cp:lastPrinted>2007-09-20T12:10:00Z</cp:lastPrinted>
  <dcterms:modified xsi:type="dcterms:W3CDTF">2008-10-20T08:01:00Z</dcterms:modified>
  <cp:revision>3</cp:revision>
  <dc:subject/>
  <dc:title> </dc:title>
</cp:coreProperties>
</file>