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6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680"/>
        <w:jc w:val="center"/>
        <w:rPr/>
      </w:pPr>
      <w:r>
        <w:rPr/>
        <w:t>All’ Assessorato ai Grandi Eventi e Turismo</w:t>
      </w:r>
    </w:p>
    <w:p>
      <w:pPr>
        <w:pStyle w:val="Normal"/>
        <w:ind w:firstLine="4680"/>
        <w:jc w:val="center"/>
        <w:rPr/>
      </w:pPr>
      <w:r>
        <w:rPr/>
        <w:t>del Comune di Napoli</w:t>
      </w:r>
    </w:p>
    <w:p>
      <w:pPr>
        <w:pStyle w:val="Normal"/>
        <w:ind w:firstLine="4680"/>
        <w:jc w:val="center"/>
        <w:rPr/>
      </w:pPr>
      <w:r>
        <w:rPr/>
        <w:t>Piazza Municipio</w:t>
      </w:r>
    </w:p>
    <w:p>
      <w:pPr>
        <w:pStyle w:val="Normal"/>
        <w:ind w:firstLine="4680"/>
        <w:jc w:val="center"/>
        <w:rPr/>
      </w:pPr>
      <w:r>
        <w:rPr/>
        <w:t>Palazzo San Giacomo</w:t>
      </w:r>
    </w:p>
    <w:p>
      <w:pPr>
        <w:pStyle w:val="Normal"/>
        <w:ind w:firstLine="4680"/>
        <w:jc w:val="center"/>
        <w:rPr/>
      </w:pPr>
      <w:r>
        <w:rPr/>
        <w:t>80133  Napoli</w:t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l sottoscritto………………………………………………………………………………………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nato a ……………………………………………………………………..…………….…………….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residente in…………………… alla Via \Piazza  ……………………………………….…………..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Cap……………………………Tel……………………..…E-mail ………………..…….………….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nella qualità di legale rappresentante della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.…………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….……(1)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e con sede legale in  ……………………………………………………………………………………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alla Via \ Piazza …………………………………………………………………..……….…………..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Cap……………………………..Tel ………….………………….E-mail……………………………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Codice Fiscale…………………………………Partita  IVA…………………………………………..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propone all’attenzione dell’Amministrazione Comunale di Napoli l’allegato progetto per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la realizzazione di ………………………………………………………………………………………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  <w:r>
        <w:rPr>
          <w:b/>
        </w:rPr>
        <w:t>(2)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nell’ambito dell’area tematica…………………………………………………………………………(3)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da svolgersi presso 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………..(4)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nella seguente data o periodo ………………………………………………………………………….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er tale manifestazione \ iniziativa  chiede all’Amministrazione Comunale di Napoli un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contributo finanziario a parziale copertura delle spese da sostenere.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tal fine .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dichiara di aver preso visione del Regolamento Comunale  per la concessione di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ontributi finanziari per manifestazioni   o  iniziative    di  rilievo  turistico  e  di          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accettarlo  integralmente;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  <w:t>allega la documentazione indicata all’art. 8 del suddetto Regolamento</w:t>
      </w:r>
    </w:p>
    <w:p>
      <w:pPr>
        <w:pStyle w:val="Normal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80"/>
        <w:ind w:right="720" w:hanging="0"/>
        <w:rPr/>
      </w:pPr>
      <w:r>
        <w:rPr>
          <w:rFonts w:cs="Arial" w:ascii="Arial" w:hAnsi="Arial"/>
          <w:b/>
        </w:rPr>
        <w:t xml:space="preserve">Data                                                                                            Timbro  e firma </w:t>
      </w:r>
      <w:r>
        <w:rPr/>
        <w:t xml:space="preserve">              </w:t>
      </w:r>
    </w:p>
    <w:p>
      <w:pPr>
        <w:pStyle w:val="Normal"/>
        <w:spacing w:lineRule="auto" w:line="360" w:before="0" w:after="280"/>
        <w:ind w:right="720" w:hanging="0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indicare la denominazione del  soggetto proponen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icare il titolo della manifestazione o iniziativ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icare l’area tematica di riferimento e  il  corrispondente periodo dell’anno riportati nell’avviso pubblico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icare il luogo di svolgimento della manifestazione o iniziativa.              </w:t>
      </w:r>
    </w:p>
    <w:sectPr>
      <w:type w:val="nextPage"/>
      <w:pgSz w:w="11906" w:h="16838"/>
      <w:pgMar w:left="720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54:00Z</dcterms:created>
  <dc:creator> </dc:creator>
  <dc:description/>
  <dc:language>en-US</dc:language>
  <cp:lastModifiedBy>..</cp:lastModifiedBy>
  <cp:lastPrinted>2005-06-13T17:13:00Z</cp:lastPrinted>
  <dcterms:modified xsi:type="dcterms:W3CDTF">2006-06-30T10:54:00Z</dcterms:modified>
  <cp:revision>2</cp:revision>
  <dc:subject/>
  <dc:title>All’ Assessorato ai Grandi Eventi e Turismo</dc:title>
</cp:coreProperties>
</file>