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C</w:t>
      </w:r>
    </w:p>
    <w:p>
      <w:pPr>
        <w:pStyle w:val="Corpodeltesto2"/>
        <w:rPr/>
      </w:pPr>
      <w:r>
        <w:rPr/>
        <w:t xml:space="preserve">Modulistica per la descrizione dell’offerta quantitativo-funzionale, di qualità architettonica, ambientale e manutentiv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ELEMENTI TECNICO -URBANISTICI INDIVIDUATI AL FINE DI MIGLIORARE LA QUALITA’ DELL’INTERVENTO DI RIQUALIFICAZIONE (elaborato R.1a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QUISITI URBANISTICI GENERALI: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RIDUZIONE DEL CARICO INSEDIATIV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Indice</w:t>
      </w:r>
      <w:r>
        <w:rPr>
          <w:i/>
          <w:sz w:val="22"/>
        </w:rPr>
        <w:t xml:space="preserve"> </w:t>
      </w:r>
      <w:r>
        <w:rPr>
          <w:sz w:val="22"/>
        </w:rPr>
        <w:t>di fabbricabilità fondiaria (Iff): mc/mc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olume complessivo (V): mc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i/>
          <w:i/>
          <w:sz w:val="22"/>
        </w:rPr>
      </w:pPr>
      <w:r>
        <w:rPr>
          <w:sz w:val="22"/>
        </w:rPr>
        <w:t>Superficie fondiaria (Sf):</w:t>
      </w:r>
      <w:r>
        <w:rPr>
          <w:i/>
          <w:sz w:val="22"/>
        </w:rPr>
        <w:t xml:space="preserve"> </w:t>
      </w:r>
      <w:r>
        <w:rPr>
          <w:sz w:val="22"/>
        </w:rPr>
        <w:t>mq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Superficie da destinare alla nuova viabilità:mq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Rapporto di copertura (Rc)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ività terziarie, Attività turistico-ricettive e Servizi ad uso pubblico: mq/mq……………………… 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rezzature e servizi pubblici: mq/mq…………………………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Altezza (H)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ività di terziario avanzato/manifatturiero-artigianale: m………………………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</w:rPr>
        <w:t>Attività di servizio alla produzione:</w:t>
      </w:r>
      <w:r>
        <w:rPr>
          <w:i/>
          <w:sz w:val="22"/>
        </w:rPr>
        <w:t xml:space="preserve"> </w:t>
      </w:r>
      <w:r>
        <w:rPr>
          <w:sz w:val="22"/>
        </w:rPr>
        <w:t xml:space="preserve">m………………………… 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Attività terziarie di base: m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Servizi ad uso pubblico: m…………………………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57" w:hanging="357"/>
        <w:rPr>
          <w:sz w:val="22"/>
        </w:rPr>
      </w:pPr>
      <w:r>
        <w:rPr>
          <w:sz w:val="22"/>
        </w:rPr>
        <w:t>Densità arborea (Dar):</w:t>
      </w:r>
    </w:p>
    <w:p>
      <w:pPr>
        <w:pStyle w:val="Normal"/>
        <w:spacing w:lineRule="auto" w:line="360"/>
        <w:ind w:left="357" w:hanging="0"/>
        <w:rPr>
          <w:sz w:val="22"/>
        </w:rPr>
      </w:pPr>
      <w:r>
        <w:rPr>
          <w:sz w:val="22"/>
        </w:rPr>
        <w:t>n.alberi/ha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2"/>
        </w:rPr>
      </w:pPr>
      <w:r>
        <w:rPr>
          <w:sz w:val="22"/>
        </w:rPr>
        <w:t>Densità arbustiva (Das)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n.arbusti/ha…………………………………………….</w:t>
      </w:r>
      <w:r>
        <w:rPr>
          <w:i/>
          <w:sz w:val="22"/>
        </w:rPr>
        <w:t xml:space="preserve">   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</w:rPr>
        <w:t>DESTINAZIONI D’USO: PRESENZA DI ADEGUATI MIX FUNZIONALI</w:t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6"/>
        </w:numPr>
        <w:tabs>
          <w:tab w:val="clear" w:pos="709"/>
        </w:tabs>
        <w:rPr>
          <w:i w:val="false"/>
          <w:i w:val="false"/>
          <w:sz w:val="22"/>
        </w:rPr>
      </w:pPr>
      <w:r>
        <w:rPr>
          <w:i w:val="false"/>
          <w:sz w:val="22"/>
        </w:rPr>
        <w:t>Destinazioni d’uso previste (con le rispettive articolazioni) e relativi valori di ripartizione funzionale (% rispetto al Volume complessivo):</w:t>
      </w:r>
    </w:p>
    <w:p>
      <w:pPr>
        <w:pStyle w:val="Normal"/>
        <w:ind w:left="360" w:hanging="0"/>
        <w:jc w:val="both"/>
        <w:rPr>
          <w:i/>
          <w:i/>
          <w:kern w:val="2"/>
          <w:sz w:val="22"/>
        </w:rPr>
      </w:pPr>
      <w:r>
        <w:rPr>
          <w:i/>
          <w:kern w:val="2"/>
          <w:sz w:val="22"/>
        </w:rPr>
        <w:t>Destinazioni</w:t>
        <w:tab/>
        <w:tab/>
        <w:tab/>
        <w:tab/>
        <w:tab/>
        <w:tab/>
        <w:tab/>
        <w:t>% V</w:t>
      </w:r>
    </w:p>
    <w:p>
      <w:pPr>
        <w:pStyle w:val="Normal"/>
        <w:ind w:left="360" w:hanging="0"/>
        <w:jc w:val="both"/>
        <w:rPr>
          <w:i/>
          <w:i/>
          <w:kern w:val="2"/>
          <w:sz w:val="22"/>
        </w:rPr>
      </w:pPr>
      <w:r>
        <w:rPr>
          <w:i/>
          <w:kern w:val="2"/>
          <w:sz w:val="22"/>
        </w:rPr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Heading2"/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INCREMENTO DELLA PERMEABILITÀ DEI SUOL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>
          <w:sz w:val="22"/>
        </w:rPr>
      </w:pPr>
      <w:r>
        <w:rPr>
          <w:sz w:val="22"/>
        </w:rPr>
        <w:t xml:space="preserve">Indice di permeabilità (Ip) aree scoperte di pertinenza degli edifici destinati ad attività terziarie e dirette alla prestazione di servizi, ad attività turistico-ricettive e a servizi ad uso pubblico: </w:t>
      </w:r>
    </w:p>
    <w:p>
      <w:pPr>
        <w:pStyle w:val="Normal"/>
        <w:tabs>
          <w:tab w:val="clear" w:pos="709"/>
          <w:tab w:val="left" w:pos="1211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% Sf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di cui % a verde: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soluzioni tecniche e materiali per la pavimentazione utilizzati per la restante percentuale non a verde (specificare ivi o indicare gli eventuali elaborati grafici e/o le parti della relazione descrittivi delle scelte progettuali compiute a cui si rimanda)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7" w:hanging="291"/>
        <w:jc w:val="both"/>
        <w:rPr>
          <w:sz w:val="22"/>
        </w:rPr>
      </w:pPr>
      <w:r>
        <w:rPr>
          <w:sz w:val="22"/>
        </w:rPr>
        <w:t>Indice di permeabilità (Ip) aree scoperte di pertinenza delle  attrezzature pubbliche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% Sf……………………………………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 cui % a verde: ….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soluzioni tecniche e materiali per la pavimentazione utilizzati per la restante percentuale non a verde (specificare ivi o indicare gli eventuali elaborati grafici e/o le parti della relazione descrittivi delle scelte progettuali compiute a cui si rimanda)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357" w:firstLine="69"/>
        <w:jc w:val="both"/>
        <w:rPr>
          <w:sz w:val="22"/>
        </w:rPr>
      </w:pPr>
      <w:r>
        <w:rPr>
          <w:sz w:val="22"/>
        </w:rPr>
        <w:t xml:space="preserve">Indice di permeabilità (Ip) Parchi/Giardini (comprese le eventuali aree sportive scoperte): 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%Sf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2" w:hanging="2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2" w:hanging="2"/>
        <w:rPr>
          <w:i w:val="false"/>
          <w:i w:val="false"/>
        </w:rPr>
      </w:pPr>
      <w:r>
        <w:rPr>
          <w:b/>
          <w:i w:val="false"/>
        </w:rPr>
        <w:t>GRADO DI INTEGRAZIONE DELLE PROPOSTE PRESENTATE UNITAMENTE A QUELLE RELATIVE AL SUB-AMBITO DI ATTUAZIONE AREA DEGLI INTERVENTI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42" w:hanging="0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b/>
          <w:i w:val="false"/>
          <w:caps/>
        </w:rPr>
        <w:t>Volume occupazionale</w:t>
      </w:r>
      <w:r>
        <w:rPr>
          <w:i w:val="false"/>
        </w:rPr>
        <w:t xml:space="preserve">, </w:t>
      </w:r>
      <w:r>
        <w:rPr>
          <w:b/>
          <w:i w:val="false"/>
          <w:caps/>
        </w:rPr>
        <w:t>Qualità dell’offerta di opportunità di lavoro</w:t>
      </w:r>
      <w:r>
        <w:rPr/>
        <w:t xml:space="preserve"> </w:t>
      </w:r>
    </w:p>
    <w:p>
      <w:pPr>
        <w:pStyle w:val="Heading2"/>
        <w:ind w:lef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nuovi occupati 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settore …………………………………………………………………………….……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mansioni .………………………………………………………………………….……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livelli occupazionali 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  <w:caps/>
        </w:rPr>
        <w:t>Qualità dell’offerta di opportunità di lavoro</w:t>
      </w:r>
      <w:r>
        <w:rPr/>
        <w:t xml:space="preserve"> </w:t>
      </w:r>
    </w:p>
    <w:p>
      <w:pPr>
        <w:pStyle w:val="Heading2"/>
        <w:ind w:lef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composizione mansioni: burocratiche………….., professionali………….., creative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ALORE TECNICO ED ESTETICO DELLE OPERE PROGETTATE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MANUTENZIONE URBANA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RELAZIONE TRA GLI EDIFIC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stocommento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FACCIAT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stocommento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COPERTU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RECINZION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VETRINE, INSEGNE, TENDE, PENSILINE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AREE NATURAL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PARCHEGGI IN SUPERFICIE E NEL SOTTOSUOLO </w:t>
      </w:r>
    </w:p>
    <w:p>
      <w:pPr>
        <w:pStyle w:val="Testocommento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>CORTILI E AREE SCOPERTE DI PERTINENZA</w:t>
      </w:r>
      <w:r>
        <w:rPr/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1983" w:hanging="567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2" w:hanging="2"/>
        <w:rPr>
          <w:i w:val="false"/>
          <w:i w:val="false"/>
        </w:rPr>
      </w:pPr>
      <w:r>
        <w:rPr>
          <w:b/>
          <w:i w:val="false"/>
        </w:rPr>
        <w:t>PARCHI E GIARDINI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ind w:left="565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STRADE E PIAZZE 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SPAZI E ATTREZZATURE COLLETTIVI</w:t>
      </w:r>
      <w:r>
        <w:rPr>
          <w:i w:val="false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SOTTOSERVIZI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QUALITA’ DELLE SCELTE GESTIONALI E COSTO DI UTILIZZAZIONE E MANUTENZIONE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Modalita’ gestionali delle opere privat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Indicare il soggetto gestore delle opere private: ……………………………………………………………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Solidità di mercato: …………………………………………………………………………………………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Capacità di mercato: ………………………………………………………………………………………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Capacità finanziaria: …………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stocommento"/>
        <w:rPr/>
      </w:pPr>
      <w:r>
        <w:rPr/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ADOZIONE DI SOLUZIONI TIPOLOGICHE E SPAZIALI ADEGUABILI NEL TEMPO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xtBody"/>
        <w:ind w:left="28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28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284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ULTERIORI REQUISITI  SENZA ATTRIBUZIONE DI PUNTEGGIO </w:t>
      </w:r>
    </w:p>
    <w:p>
      <w:pPr>
        <w:pStyle w:val="Heading2"/>
        <w:ind w:left="0" w:hanging="0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Heading2"/>
        <w:ind w:left="0" w:hanging="0"/>
        <w:rPr/>
      </w:pPr>
      <w:r>
        <w:rPr>
          <w:b/>
          <w:i w:val="false"/>
        </w:rPr>
        <w:t>REGOLE INSEDIATIVE E DI SUDDIVISIONE DEL SUOLO</w:t>
      </w:r>
      <w:r>
        <w:rPr>
          <w:i w:val="false"/>
        </w:rPr>
        <w:t xml:space="preserve"> </w:t>
      </w:r>
    </w:p>
    <w:p>
      <w:pPr>
        <w:pStyle w:val="Testocommento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Indicare gli elaborati grafici e/o le parti della relazione descrittivi delle scelte progettuali compiute a </w:t>
      </w:r>
    </w:p>
    <w:p>
      <w:pPr>
        <w:pStyle w:val="Normal"/>
        <w:spacing w:lineRule="auto" w:line="360"/>
        <w:rPr>
          <w:i/>
          <w:i/>
        </w:rPr>
      </w:pPr>
      <w:r>
        <w:rPr>
          <w:sz w:val="22"/>
        </w:rPr>
        <w:t>cui si rimanda</w:t>
      </w:r>
      <w:r>
        <w:rPr/>
        <w:t xml:space="preserve"> ………………………………………………………………………………………………………………….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</w:rPr>
        <w:t>TIPI STRADALI E RELATIVI CRITERI DI PROGETTAZIONE</w:t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 rimanda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0" w:hanging="0"/>
        <w:rPr>
          <w:b/>
          <w:b/>
          <w:i w:val="false"/>
          <w:i w:val="false"/>
          <w:iCs/>
          <w:sz w:val="22"/>
        </w:rPr>
      </w:pPr>
      <w:r>
        <w:rPr>
          <w:b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  <w:t>Programma di Recupero Urbano dell’ambito di  Poggioreale. Allegato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3280" cy="6083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ll.C Modulistica descrizione offerta quantitativo-funzionale, qualità architettonica, ambientale manutentiva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         Pagina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Corpodeltesto2"/>
                            <w:jc w:val="both"/>
                            <w:rPr>
                              <w:rStyle w:val="PageNumber"/>
                              <w:b w:val="false"/>
                              <w:b w:val="false"/>
                              <w:b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4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sz w:val="18"/>
                      </w:rPr>
                      <w:t>All.C Modulistica descrizione offerta quantitativo-funzionale, qualità architettonica, ambientale manutentiva</w:t>
                    </w:r>
                    <w:r>
                      <w:rPr>
                        <w:b/>
                        <w:bCs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</w:rPr>
                      <w:t xml:space="preserve">          Pagina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Corpodeltesto2"/>
                      <w:jc w:val="both"/>
                      <w:rPr>
                        <w:rStyle w:val="PageNumber"/>
                        <w:b w:val="false"/>
                        <w:b w:val="false"/>
                        <w:bCs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36:00Z</dcterms:created>
  <dc:creator>Dream Blaster</dc:creator>
  <dc:description/>
  <cp:keywords>Minny</cp:keywords>
  <dc:language>en-US</dc:language>
  <cp:lastModifiedBy> </cp:lastModifiedBy>
  <cp:lastPrinted>2005-12-12T13:46:00Z</cp:lastPrinted>
  <dcterms:modified xsi:type="dcterms:W3CDTF">2006-04-12T11:23:00Z</dcterms:modified>
  <cp:revision>75</cp:revision>
  <dc:subject/>
  <dc:title>Macro Carrier</dc:title>
</cp:coreProperties>
</file>