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la gestione nell’ultimo triennio di servizi analoghi per conto di enti pubblici o privat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“Azioni di Supporto alla Programmazione Sociale Partecipata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3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24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8-11-11T14:24:00Z</dcterms:modified>
  <cp:revision>15</cp:revision>
  <dc:subject/>
  <dc:title>Allegato F</dc:title>
</cp:coreProperties>
</file>