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NSIGLIO COMUNALE</w:t>
      </w:r>
    </w:p>
    <w:p>
      <w:pPr>
        <w:pStyle w:val="Normal"/>
        <w:spacing w:lineRule="auto" w:line="360"/>
        <w:ind w:left="851" w:right="567" w:hanging="0"/>
        <w:jc w:val="center"/>
        <w:rPr>
          <w:b/>
          <w:b/>
          <w:sz w:val="32"/>
        </w:rPr>
      </w:pPr>
      <w:r>
        <w:rPr>
          <w:b/>
          <w:sz w:val="32"/>
        </w:rPr>
        <w:t>DI</w:t>
      </w:r>
    </w:p>
    <w:p>
      <w:pPr>
        <w:pStyle w:val="Heading1"/>
        <w:ind w:left="851" w:right="567" w:hanging="0"/>
        <w:jc w:val="center"/>
        <w:rPr/>
      </w:pPr>
      <w:r>
        <w:rPr/>
        <w:t>NAPOLI</w:t>
      </w:r>
    </w:p>
    <w:p>
      <w:pPr>
        <w:pStyle w:val="Normal"/>
        <w:spacing w:lineRule="auto" w:line="360"/>
        <w:ind w:left="851" w:right="567" w:hanging="0"/>
        <w:jc w:val="center"/>
        <w:rPr>
          <w:b/>
          <w:b/>
          <w:sz w:val="32"/>
        </w:rPr>
      </w:pPr>
      <w:r>
        <w:rPr>
          <w:b/>
          <w:sz w:val="32"/>
        </w:rPr>
        <w:t>SEDUTA DEL GIORNO 6.12.2005</w:t>
      </w:r>
    </w:p>
    <w:p>
      <w:pPr>
        <w:pStyle w:val="Normal"/>
        <w:spacing w:lineRule="auto" w:line="360"/>
        <w:ind w:left="851" w:right="567" w:hanging="0"/>
        <w:jc w:val="both"/>
        <w:rPr>
          <w:b/>
          <w:b/>
          <w:sz w:val="28"/>
        </w:rPr>
      </w:pPr>
      <w:r>
        <w:rPr>
          <w:b/>
          <w:sz w:val="28"/>
        </w:rPr>
      </w:r>
    </w:p>
    <w:p>
      <w:pPr>
        <w:pStyle w:val="Normal"/>
        <w:spacing w:lineRule="auto" w:line="360"/>
        <w:ind w:left="851" w:right="567" w:hanging="0"/>
        <w:jc w:val="both"/>
        <w:rPr/>
      </w:pPr>
      <w:r>
        <w:rPr>
          <w:b/>
          <w:sz w:val="28"/>
        </w:rPr>
        <w:t>INIZIO LAVORI ORE: 16.21</w:t>
      </w:r>
    </w:p>
    <w:p>
      <w:pPr>
        <w:pStyle w:val="Normal"/>
        <w:spacing w:lineRule="auto" w:line="360"/>
        <w:ind w:left="851" w:right="567" w:hanging="0"/>
        <w:jc w:val="both"/>
        <w:rPr>
          <w:b/>
          <w:b/>
          <w:sz w:val="28"/>
        </w:rPr>
      </w:pPr>
      <w:r>
        <w:rPr>
          <w:b/>
          <w:sz w:val="28"/>
        </w:rPr>
      </w:r>
    </w:p>
    <w:p>
      <w:pPr>
        <w:pStyle w:val="Normal"/>
        <w:spacing w:lineRule="auto" w:line="360"/>
        <w:ind w:left="851" w:right="567" w:hanging="0"/>
        <w:jc w:val="both"/>
        <w:rPr/>
      </w:pPr>
      <w:r>
        <w:rPr>
          <w:b/>
          <w:sz w:val="28"/>
        </w:rPr>
        <w:t>PRESIDENTE:</w:t>
      </w:r>
      <w:r>
        <w:rPr>
          <w:b/>
        </w:rPr>
        <w:t xml:space="preserve"> </w:t>
      </w:r>
      <w:r>
        <w:rPr/>
        <w:t xml:space="preserve">La seduta è aperta. Procediamo all’appello.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pre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pre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pre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presente; </w:t>
      </w:r>
    </w:p>
    <w:p>
      <w:pPr>
        <w:pStyle w:val="Normal"/>
        <w:spacing w:lineRule="auto" w:line="360"/>
        <w:ind w:left="851" w:right="567" w:hanging="0"/>
        <w:jc w:val="both"/>
        <w:rPr>
          <w:b/>
          <w:b/>
        </w:rPr>
      </w:pPr>
      <w:r>
        <w:rPr>
          <w:b/>
        </w:rPr>
        <w:t xml:space="preserve">Culiers Antonio: presente; </w:t>
      </w:r>
    </w:p>
    <w:p>
      <w:pPr>
        <w:pStyle w:val="Normal"/>
        <w:spacing w:lineRule="auto" w:line="360"/>
        <w:ind w:left="851" w:right="567" w:hanging="0"/>
        <w:jc w:val="both"/>
        <w:rPr>
          <w:b/>
          <w:b/>
        </w:rPr>
      </w:pPr>
      <w:r>
        <w:rPr>
          <w:b/>
        </w:rPr>
        <w:t>D’Angelo Rosario: presente;</w:t>
      </w:r>
    </w:p>
    <w:p>
      <w:pPr>
        <w:pStyle w:val="Normal"/>
        <w:spacing w:lineRule="auto" w:line="360"/>
        <w:ind w:left="851" w:right="567" w:hanging="0"/>
        <w:jc w:val="both"/>
        <w:rPr>
          <w:b/>
          <w:b/>
          <w:lang w:val="fr-FR"/>
        </w:rPr>
      </w:pPr>
      <w:r>
        <w:rPr>
          <w:b/>
          <w:lang w:val="fr-FR"/>
        </w:rPr>
        <w:t xml:space="preserve">De Flaviis Ugo: assente; </w:t>
      </w:r>
    </w:p>
    <w:p>
      <w:pPr>
        <w:pStyle w:val="Normal"/>
        <w:spacing w:lineRule="auto" w:line="360"/>
        <w:ind w:left="851" w:right="567" w:hanging="0"/>
        <w:jc w:val="both"/>
        <w:rPr>
          <w:b/>
          <w:b/>
        </w:rPr>
      </w:pPr>
      <w:r>
        <w:rPr>
          <w:b/>
        </w:rPr>
        <w:t xml:space="preserve">Delfino Mario: pre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pre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pre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retto Vincenzo: pre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pre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presente.</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rPr>
      </w:pPr>
      <w:r>
        <w:rPr>
          <w:b/>
        </w:rPr>
        <w:t xml:space="preserve">Presenti: 43; </w:t>
      </w:r>
    </w:p>
    <w:p>
      <w:pPr>
        <w:pStyle w:val="Normal"/>
        <w:spacing w:lineRule="auto" w:line="360"/>
        <w:ind w:left="851" w:right="567" w:hanging="0"/>
        <w:jc w:val="both"/>
        <w:rPr>
          <w:b/>
          <w:b/>
          <w:bCs/>
        </w:rPr>
      </w:pPr>
      <w:r>
        <w:rPr>
          <w:b/>
          <w:bCs/>
        </w:rPr>
        <w:t>Assenti: 18.</w:t>
      </w:r>
    </w:p>
    <w:p>
      <w:pPr>
        <w:pStyle w:val="Testodelblocco"/>
        <w:jc w:val="both"/>
        <w:rPr/>
      </w:pPr>
      <w:r>
        <w:rPr/>
        <w:t xml:space="preserve">La seduta è valida. Nomino scrutatori i Consiglieri: Funaro, Eletto e Moretto. </w:t>
      </w:r>
    </w:p>
    <w:p>
      <w:pPr>
        <w:pStyle w:val="Testodelblocco"/>
        <w:jc w:val="both"/>
        <w:rPr/>
      </w:pPr>
      <w:r>
        <w:rPr/>
        <w:t>Hanno giustificato la loro assenza i colleghi: L’Onorevole Alfonso Pecoraro Scanio, l’Onorevole Antonio Martusciello, il collega Leonardo Impegno ed il collega Stefano Buono.</w:t>
      </w:r>
    </w:p>
    <w:p>
      <w:pPr>
        <w:pStyle w:val="Testodelblocco"/>
        <w:jc w:val="both"/>
        <w:rPr/>
      </w:pPr>
      <w:r>
        <w:rPr/>
        <w:t xml:space="preserve">Prego i colleghi di prendere posto in Aula. C’è una commemorazione. </w:t>
      </w:r>
    </w:p>
    <w:p>
      <w:pPr>
        <w:pStyle w:val="Testodelblocco"/>
        <w:jc w:val="both"/>
        <w:rPr/>
      </w:pPr>
      <w:r>
        <w:rPr/>
        <w:t>Do la parola al collega Ugo Raja e poi anche il Sindaco ha chiesto d’intervenire per commemorazione.</w:t>
      </w:r>
    </w:p>
    <w:p>
      <w:pPr>
        <w:pStyle w:val="Testodelblocco"/>
        <w:jc w:val="both"/>
        <w:rPr/>
      </w:pPr>
      <w:r>
        <w:rPr>
          <w:b/>
          <w:bCs/>
          <w:sz w:val="28"/>
        </w:rPr>
        <w:t>RAJA:</w:t>
      </w:r>
      <w:r>
        <w:rPr>
          <w:b/>
          <w:bCs/>
        </w:rPr>
        <w:t xml:space="preserve"> </w:t>
      </w:r>
      <w:r>
        <w:rPr/>
        <w:t xml:space="preserve">Grazie Presidente. Signor Presidente, Signor Sindaco, colleghi Consiglieri, innanzitutto ringrazio il Sindaco che mi ha dato l’opportunità, con la responsabilità che le è nota, di poter dire qualche parola per ricordare la figura di un grande napoletano che stanotte ci ha lasciato, parlo di Eugenio Iannelli, un celebre ortopedico napoletano, non solo conosciuto per la sua valentia professionale, riconosciuta in tutto il mondo. </w:t>
      </w:r>
    </w:p>
    <w:p>
      <w:pPr>
        <w:pStyle w:val="Testodelblocco"/>
        <w:jc w:val="both"/>
        <w:rPr/>
      </w:pPr>
      <w:r>
        <w:rPr/>
        <w:t xml:space="preserve">Ricordo sempre che restavo stupito di fronte ai tanti, tantissimi attestati che vi erano nel suo studio, riconoscimenti che provenivano dai 5 continenti, in qualsiasi parte del mondo si era recato, gli erano stati tributati gli onori dovuti ad un grande luminario della scienza, ma non solo su questo, volevo solo tratteggiare quello che oggi è per me un momento molto emozionante, molto doloroso per il rapporto di amicizia che avevo con lui e con tutta la sua famiglia, ho ritenuto doveroso spendere qualche parola. </w:t>
      </w:r>
    </w:p>
    <w:p>
      <w:pPr>
        <w:pStyle w:val="Testodelblocco"/>
        <w:jc w:val="both"/>
        <w:rPr/>
      </w:pPr>
      <w:r>
        <w:rPr/>
        <w:t xml:space="preserve">Già solo il fatto per come Eugenio Iannelli ci ha lasciato, già la dice lunga su quello che è stato il suo modo d’intendere, non solo la professione medica, ma il suo rapporto con l’umanità, con gli esseri umani che lo circondavano e con cui aveva contatti, parlo di decine di migliaia di persone, questo era il carico della vita professionale di Eugenio Iannelli, se n’é andato con una cirrosi epatica, frutto di un’evoluzione di una epatite C contratta nell’esercizio della sua professione in ospedale. </w:t>
      </w:r>
    </w:p>
    <w:p>
      <w:pPr>
        <w:pStyle w:val="Testodelblocco"/>
        <w:jc w:val="both"/>
        <w:rPr/>
      </w:pPr>
      <w:r>
        <w:rPr/>
        <w:t xml:space="preserve">Se n’é andato dopo che gli erano state amputate quasi tutte le dita perché operava sotto i raggi x, io che non sono un tecnico, mi hanno spiegato che era una tecnica che si usava tempo fa e che esponeva, coloro che esercitavano questo tipo di attività, ai rischi che, poi, sono quelli che ha subito Eugenio Iannelli, nonostante questo, qualche anno fa, l’imputazione di un ultimo dito, continuava ad indossare, fino a quando ha avuto la forza, il camice bianco per ricevere e fare visite gratuitamente, riceveva le persone che a lui si rivolgevano e che chiedevano un conforto ed un aiuto alla sua scienza e alla sua capacità professionale indiscussa. </w:t>
      </w:r>
    </w:p>
    <w:p>
      <w:pPr>
        <w:pStyle w:val="Testodelblocco"/>
        <w:jc w:val="both"/>
        <w:rPr/>
      </w:pPr>
      <w:r>
        <w:rPr/>
        <w:t xml:space="preserve">Posso solo testimoniare, in questa sede, e concludo brevemente, lascio la parola al Sindaco, ringraziandolo ancora, quello che è stato il mio ricordo di qualche visita, ho visto ringraziarlo e salutarlo con deferenza, addirittura qualcuno gli baciava le mani, gesto dal quale lui si ritraeva, da persone che lui aveva operato decenni prima, queste persone gli dicevano: “professore si ricorda di me?” Lui diceva: “Come non mi ricordo!” Pensavo che stava dicendo che si ricordava, ma non è vero, invece era lui a dire: “Come sta tua moglie? Chiamandola per nome. Come sta tuo fratello? Chiamandolo per nome” questo significava una cosa molto semplice, molto bella, penso che questo sia il senso di una testimonianza, per chi fa una celebrazione, cercare di lasciare anche il senso dell’umanità di una persona che va via, al di là del suo nome, della sua grandezza, è conosciuto in città anche per fatti sportivi, ricordo da ragazzo, che quando si parlava del Napoli, quando i giocatori avevano infortuni, il primo nome che veniva fuori, era quello di Eugenio Iannelli, ma al di là di questo, era il senso di come lui interpretava la medicina, il modo di essere vicino ai pazienti e l’umanità, cioè, sicuramente una grande capacità di memoria, ma, soprattutto, ricordare certi passaggi e certi particolari a distanza di tanti anni, significava essersi compenetrato in quello che era il dolore, essersi compenetrato in quella che era la vicenda umana e personale di quella persona, che non era solo un numero, un cartellino di ospedale o quanto altro, ma era un essere umano con cui lui interagiva e con cui interloquiva cercando di alleviare quanto più possibile il dolore, sono stato testimone anche per vicende anche personali, era questo il senso che volevo trasmettere con queste mie modeste considerazioni, ricordando, oggi, un amico, una persona che mi ha onorato della sua amicizia, alla sua memoria, ai familiari tutti, non posso fare altro che dire: “Grazie Eugenio di averci dato la tua presenza e tutto quello che oggi è patrimonio anche della città”. Grazie Sindaco. </w:t>
      </w:r>
    </w:p>
    <w:p>
      <w:pPr>
        <w:pStyle w:val="Testodelblocco"/>
        <w:jc w:val="both"/>
        <w:rPr>
          <w:b/>
          <w:b/>
          <w:bCs/>
          <w:sz w:val="28"/>
        </w:rPr>
      </w:pPr>
      <w:r>
        <w:rPr>
          <w:b/>
          <w:bCs/>
          <w:sz w:val="28"/>
        </w:rPr>
        <w:t>PRESIDENTE:</w:t>
      </w:r>
      <w:r>
        <w:rPr>
          <w:b/>
          <w:bCs/>
        </w:rPr>
        <w:t xml:space="preserve"> </w:t>
      </w:r>
      <w:r>
        <w:rPr/>
        <w:t xml:space="preserve">Grazie collega Raja. La parola al Sindaco. </w:t>
      </w:r>
    </w:p>
    <w:p>
      <w:pPr>
        <w:pStyle w:val="Testodelblocco"/>
        <w:jc w:val="both"/>
        <w:rPr/>
      </w:pPr>
      <w:r>
        <w:rPr>
          <w:b/>
          <w:bCs/>
          <w:sz w:val="28"/>
        </w:rPr>
        <w:t>SINDACO:</w:t>
      </w:r>
      <w:r>
        <w:rPr/>
        <w:t xml:space="preserve"> Presidente, desidero unirmi, a nome della Giunta, al bellissimo ricordo di Eugenio Iannelli, che ha fatto, appunto, il collega Consigliere Raja. </w:t>
      </w:r>
    </w:p>
    <w:p>
      <w:pPr>
        <w:pStyle w:val="Testodelblocco"/>
        <w:jc w:val="both"/>
        <w:rPr/>
      </w:pPr>
      <w:r>
        <w:rPr/>
        <w:t xml:space="preserve">Mi è capitato, Signor Presidente, due o tre anni fa, d’inaugurare qui a Napoli il Congresso Internazionale di Ortopedia e ho potuto vedere quanto Iannelli fosse stimato, ammirato come chirurgo di altissima professionalità, come sperimentatore, ecc., non solo dai più illustri ortopedici italiani, ma dagli ortopedici di  tutto il mondo che qui a Napoli erano convenuti. </w:t>
      </w:r>
    </w:p>
    <w:p>
      <w:pPr>
        <w:pStyle w:val="Testodelblocco"/>
        <w:jc w:val="both"/>
        <w:rPr/>
      </w:pPr>
      <w:r>
        <w:rPr/>
        <w:t xml:space="preserve">E’ stato uno di quei napoletani gentiluomini fino in fondo, il prototipo del gentiluomo, ma se la sua scienza non credo sarà facile da dimenticare, quello che soprattutto lo caratterizzava era la sua umanità, io con la mia testimonianza, che è in parte romana, perché l’ho conosciuto durante tre legislature a Roma: la decima, l’undicesima e la dodicesima, in parte napoletana,  non posso che condividere quello che ha detto il Consigliere Raja. </w:t>
      </w:r>
    </w:p>
    <w:p>
      <w:pPr>
        <w:pStyle w:val="Testodelblocco"/>
        <w:jc w:val="both"/>
        <w:rPr/>
      </w:pPr>
      <w:r>
        <w:rPr/>
        <w:t xml:space="preserve">Aveva della professione di medico un rispetto sacrale, considerava la persona umana che gli era davanti, nella sua dignità, più la persona umana era umile, povera, inesperta, più lui si spendeva con gentilezza, con signorilità per metterla a suo agio, veramente una persona della quale dobbiamo andarne fiero. </w:t>
      </w:r>
    </w:p>
    <w:p>
      <w:pPr>
        <w:pStyle w:val="Testodelblocco"/>
        <w:jc w:val="both"/>
        <w:rPr/>
      </w:pPr>
      <w:r>
        <w:rPr/>
        <w:t>Dobbiamo andarne fieri anche per un altro motivo, perchè è stato Consigliere Comunale di Napoli, quindi, ha seduto nei nostri banchi, è per questo che il Consiglio Comunale lo ricordi. Alla Camera era ugualmente stimato, come il parlamentare che faceva, quotidianamente, con</w:t>
      </w:r>
      <w:r>
        <w:rPr>
          <w:b/>
          <w:bCs/>
          <w:sz w:val="28"/>
        </w:rPr>
        <w:t xml:space="preserve"> </w:t>
      </w:r>
      <w:r>
        <w:rPr/>
        <w:t xml:space="preserve">grande semplicità il suo dovere, sia quando all’inizio è stato mandato ad una Commissione che non gli era proprio congeniale, la Commissione Difesa, sia quando ha fatto parte, per due legislature e mezzo, della Commissione Affari Sociali che, non essendoci né alla Camera né al Senato la Commissione Sanità, la Commissione che tratta anche la materia sanitaria, lì, Eugenio Iannelli ha potuto far valere tutta la sua competenza, tutta la sua esperienza, ha presentato 34 proposte di legge, ma quando avremo la possibilità, noi abbiamo saputo la notizia oggi, quindi, non abbiamo avuto la possibilità, ma lo faremo, di richiedere alla Camera i suoi interventi, potremmo vedere che oltre alle proposte di legge firmate, non ci sono proposte di legge o disegni di legge in materia sanitaria sui quali Eugenio Iannelli non sia intervenuto, con peso e con competenza. Devo dire che era attentissimo alle questioni della città, siamo adesso in un periodo di finanziaria, non è un discorso di natura politica, anche quando c’erano le finanziarie del centro – sinistra, qualche problema per il Mezzogiorno c’era sempre, Eugenio era puntualissimo ed attento a cogliere e a farci cogliere tutti quegli spunti che in qualche modo potevano essere potenziati o corretti per dare un aiuto concreto al Mezzogiorno e soprattutto alla città di Napoli. </w:t>
      </w:r>
    </w:p>
    <w:p>
      <w:pPr>
        <w:pStyle w:val="Testodelblocco"/>
        <w:jc w:val="both"/>
        <w:rPr/>
      </w:pPr>
      <w:r>
        <w:rPr/>
        <w:t xml:space="preserve">Vorrei, con profondo sentimento, a nome di tutti voi, esprimere le condoglianze più vive, alla moglie, Ada, Iannelli ha avuto una lunga malattia, vi è stato detto generato da cosa, ai figli, Paolo, Gabriele,  a Sofia, che oggi gli sono intorno, così come oggi, intorno alla sua salma, c’erano luminari dell’Università, ma anche tanta gente comune, e il personale più umile della sua clinica che era addoloratissimo. </w:t>
      </w:r>
    </w:p>
    <w:p>
      <w:pPr>
        <w:pStyle w:val="Testodelblocco"/>
        <w:jc w:val="both"/>
        <w:rPr/>
      </w:pPr>
      <w:r>
        <w:rPr/>
        <w:t xml:space="preserve">Chiederei al Presidente un minuto di silenzio in ricordo ed in onore del nostro amico e collega Eugenio Iannelli. </w:t>
      </w:r>
    </w:p>
    <w:p>
      <w:pPr>
        <w:pStyle w:val="Testodelblocco"/>
        <w:jc w:val="both"/>
        <w:rPr/>
      </w:pPr>
      <w:r>
        <w:rPr>
          <w:b/>
          <w:bCs/>
          <w:sz w:val="28"/>
        </w:rPr>
        <w:t>PRESIDENTE:</w:t>
      </w:r>
      <w:r>
        <w:rPr/>
        <w:t xml:space="preserve"> Grazie Sindaco. Facciamo un minuto di silenzio in ricordo di Eugenio Iannelli. </w:t>
      </w:r>
    </w:p>
    <w:p>
      <w:pPr>
        <w:pStyle w:val="Testodelblocco"/>
        <w:jc w:val="both"/>
        <w:rPr>
          <w:b/>
          <w:b/>
          <w:bCs/>
        </w:rPr>
      </w:pPr>
      <w:r>
        <w:rPr>
          <w:b/>
          <w:bCs/>
        </w:rPr>
        <w:t xml:space="preserve">L’AULA OSSERVA UN MINUTO DI SILENZIO </w:t>
      </w:r>
    </w:p>
    <w:p>
      <w:pPr>
        <w:pStyle w:val="Testodelblocco"/>
        <w:jc w:val="both"/>
        <w:rPr/>
      </w:pPr>
      <w:r>
        <w:rPr>
          <w:b/>
          <w:bCs/>
          <w:sz w:val="28"/>
        </w:rPr>
        <w:t>PRESIDENTE:</w:t>
      </w:r>
      <w:r>
        <w:rPr/>
        <w:t xml:space="preserve">  Grazie e prego la Segreteria di trasmettere alla famiglia i sentimenti di solidarietà e di cordoglio dell’Aula e la commemorazione che è stata fatta in Aula dal Consigliere Raja e dal Sindaco di Napoli.</w:t>
      </w:r>
    </w:p>
    <w:p>
      <w:pPr>
        <w:pStyle w:val="Testodelblocco"/>
        <w:jc w:val="both"/>
        <w:rPr/>
      </w:pPr>
      <w:r>
        <w:rPr/>
        <w:t xml:space="preserve">Ha chiesto d’intervenire il collega Scarpitti, prego. </w:t>
      </w:r>
    </w:p>
    <w:p>
      <w:pPr>
        <w:pStyle w:val="Testodelblocco"/>
        <w:jc w:val="both"/>
        <w:rPr/>
      </w:pPr>
      <w:r>
        <w:rPr>
          <w:b/>
          <w:bCs/>
          <w:sz w:val="28"/>
        </w:rPr>
        <w:t>SCARPITTI:</w:t>
      </w:r>
      <w:r>
        <w:rPr/>
        <w:t xml:space="preserve"> Grazie Presidente, Onorevole Sindaco, Onorevoli della Giunta, colleghi Consiglieri, qualche ora fa, Signor Sindaco, ho depositato presso la sua Segreteria una mia interrogazione rispetto alla questione della Società Seterna, ne sono certo, io stesso, ma anche tanti colleghi consiglieri comunali possono avere, finalmente, chiaro il quadro, rispetto al grosso impegno che l’Amministrazione ci ha messo per riqualificare e ricapitolarizzare la Società Seterna, lo ricordiamo tutti, rivolgendoci anche a qualche collega dell’opposizione, con me presente in Commissione, il senso del mio intervento non vuole né deve essere, in alcun modo, strumentalizzato, ma sappiamo tutti con quale e con quanto impegno ci siamo dedicati alla soluzione di questa questione e devo rilevare, Onorevole Sindaco, che lei è stata determinante rispetto alla ricapitolarizzazione della società in house che io ebbi a definire e di cui ne sono convinto, quello che è il fiore all’occhiello di quest’Amministrazione che può e deve, secondo me, rappresentare, un lancio di alta tecnologia e qualità rispetto alle professionalità in essa inserite, per un percorso che vada oltre quelli che sono i confini della città di Napoli. </w:t>
      </w:r>
    </w:p>
    <w:p>
      <w:pPr>
        <w:pStyle w:val="Testodelblocco"/>
        <w:jc w:val="both"/>
        <w:rPr/>
      </w:pPr>
      <w:r>
        <w:rPr/>
        <w:t xml:space="preserve">La Seterna è nata per trattare, fondamentalmente, ma non particolarmente, la questione del condono edilizio che mai, purtroppo, ahi noi! è decollato, nonostante gli impegni, nonostante le assicurazioni in passato, nonostante le assicurazioni in passato da parte dell’Amministrazione, nella fattispecie da parte dell'Assessore Oddati, che, invece, avrà avuto qualche difficoltà a far decollare, all’epoca, questo progetto, difficoltà che poi è ricaduta, inevitabilmente, su quelle che sono state le sorti di 96 unità lavorative e quelle che sono state le sorti anche rispetto al gravare sul Bilancio Comunale che ha dovuto, in qualche modo, ricapitalizzare quest’azienda, proprio perché, la fantomatica delibera che attribuiva il condono alla società Seterna, sarebbe dovuta pervenire alla stessa  società, entro gli inizi di luglio, ciò non è stato e pertanto si è parlato, proprio nelle settimane scorso, addirittura di dover liquidare questa azienda. Con il suo intervento, autorevole e qualificatissimo, la Seterna ha trovato, attraverso l’impegno dell’Amministrazione, il modo di potersi ricapitalizzare, è partito, quindi, un nuovo processo, purtroppo, a noi ancora poco chiaro. </w:t>
      </w:r>
    </w:p>
    <w:p>
      <w:pPr>
        <w:pStyle w:val="Testodelblocco"/>
        <w:jc w:val="both"/>
        <w:rPr/>
      </w:pPr>
      <w:r>
        <w:rPr/>
        <w:t xml:space="preserve">Onorevole Sindaco, la mia perplessità nasce proprio da questo, che nonostante insieme alla Commissione, alla collega Presidente Rosa Cerqua, abbiamo chiesto più volte un incontro con l’Assessore Oddati per capire la definizione cui si voleva dare a questo rinato progetto, quali potevano e dovevano essere i termini d’impegno da parte della stessa società, ahi noi, purtroppo, abbiamo sempre ricevuto dinieghi rispetto agli incontri dalla Commissione  richiesti. </w:t>
      </w:r>
    </w:p>
    <w:p>
      <w:pPr>
        <w:pStyle w:val="Testodelblocco"/>
        <w:jc w:val="both"/>
        <w:rPr/>
      </w:pPr>
      <w:r>
        <w:rPr/>
        <w:t xml:space="preserve">E’ difficile, poi, confrontarsi con le organizzazioni sindacali e con gli stessi lavoratori, quando questi ci chiedono informazioni, non poter dare loro nessun tipo d’indicazione proprio perché siamo impossibilitati dalla trasmissione di queste informazioni che, puntualmente, non avvengono mai. </w:t>
      </w:r>
    </w:p>
    <w:p>
      <w:pPr>
        <w:pStyle w:val="Testodelblocco"/>
        <w:jc w:val="both"/>
        <w:rPr/>
      </w:pPr>
      <w:r>
        <w:rPr/>
        <w:t xml:space="preserve">La perplessità, Onorevole Sindaco, espressa nel mio interrogativo era questo, spero che ella vorrà fare, sicuramente, attraverso il suo intervento, chiarezza rispetto a questa cosa, nasce dal fatto che abbiamo vissuto, soprattutto gli operatori e i lavoratori hanno vissuto mesi di angoscia, perché fino a qualche settimana fa si dava per liquidata la società, ma ribadisco e sottolineo, grazie anche al suo esclusivo intervento, la società pare che sia potuta ripartire, ma siamo perplessi anche rispetto al fatto che vorremmo conoscere come intende organizzarsi la nuova società Seterna, visto e considerato, io, un attimino traballato, rispetto anche ad un procedimento che, nei fatti, è stato assunto da qualche giorno, che  il precedente responsabile del condono di Seterna, inficiato dai fatti, vedi determina n. 1 dell’agosto di quest’anno, in cui si tacciava, oserei dire, usando le dovute virgolette, d’inadempienza, rispetto al percorso affidato dalla società, poi, bisognerà capire in che modo, con quali strumenti e con quali mezzi  la Seterna è stata messa in condizioni, nei 3 anni, di poter affrontare la problematica “condono”, veniva, appunto, tacciato, e con determinazione n. 1 dell’agosto di quest’anno, veniva, di fatto, rimosso dall’incarico, però, un affiancato al responsabile del Condono Edilizio del Comune di Napoli, firmatario, tra l’altro, della stessa determinazione. </w:t>
      </w:r>
    </w:p>
    <w:p>
      <w:pPr>
        <w:pStyle w:val="Testodelblocco"/>
        <w:jc w:val="both"/>
        <w:rPr/>
      </w:pPr>
      <w:r>
        <w:rPr/>
        <w:t xml:space="preserve">Se qualcuno è inadempiente, così come citato nella relazione stessa, non vedo come possa, in qualche modo, essere promosso a ruolo di assistente dell’intero comparto. </w:t>
      </w:r>
    </w:p>
    <w:p>
      <w:pPr>
        <w:pStyle w:val="Testodelblocco"/>
        <w:jc w:val="both"/>
        <w:rPr/>
      </w:pPr>
      <w:r>
        <w:rPr/>
        <w:t xml:space="preserve">Sono perplesso rispetto a questa questione, probabilmente, ci sono ragionamenti e tempi che non conosco, ecco perché vorrei conoscere i fatti come sono, altrimenti, sto per dire baggianate o diciamo baggianate, chi cerca per voi un percorso sicuro e certo. </w:t>
      </w:r>
    </w:p>
    <w:p>
      <w:pPr>
        <w:pStyle w:val="Testodelblocco"/>
        <w:jc w:val="both"/>
        <w:rPr/>
      </w:pPr>
      <w:r>
        <w:rPr/>
        <w:t xml:space="preserve">Nella sostanza, vado alle conclusioni, anche per quanto riguardava le professionalità a cui facevo riferimento. </w:t>
      </w:r>
    </w:p>
    <w:p>
      <w:pPr>
        <w:pStyle w:val="Testodelblocco"/>
        <w:jc w:val="both"/>
        <w:rPr/>
      </w:pPr>
      <w:r>
        <w:rPr/>
        <w:t xml:space="preserve">Ci risulta che all’interno dell’intera Amministrazione Comunale, e nella fattispecie della società Seterna, ci sono alte e qualificate professionalità che sino ad oggi non hanno potuto mettere in evidenza le loro qualità professionali, tecniche ed umane, poi, se è vero, com’è vero che con grande sacrificio si è voluto ricapitalizzare questa società, mi risulta, Onorevole Sindaco, chiedo a lei d’informarsi, non vorrei dire fesserie, che come primo provvedimento o tra i primi provvedimenti, la società Seterna, per tutta risposta, ha già affidato qualche incarico esterno a qualche solone non della nostra città, tanto di rispetto e di cappello nei riguardi del professionista che ha avuto questo incarico, ma ritengo, forse, peccando anche un po’ di provincialismo, che i nostri professionisti non sono secondi a nessuno. </w:t>
      </w:r>
    </w:p>
    <w:p>
      <w:pPr>
        <w:pStyle w:val="Testodelblocco"/>
        <w:jc w:val="both"/>
        <w:rPr/>
      </w:pPr>
      <w:r>
        <w:rPr/>
        <w:t xml:space="preserve">Ultima considerazione, la sollevai in Commissione, il Presidente mi diede atto, Rosalba Cerqua, per ciò che riguardava la tutela dei 96 lavoratori, rispetto a quello che sarà il loro contratto di lavoro, se è vero com’è vero che Seterna è stata incorporata attraverso una fusione, da Napoli Servizi, mi piacerebbe conoscere in che modo vengono occupati i 96 dipendenti, anche perché si prevederebbe, sempre  all’interno di Seterna, una ristrutturazione che porti a collaborare al progetto del condono soltanto 50 unità lavorative, vorrei conoscere delle altre 46, quale sarà il ruolo e la funzione. </w:t>
      </w:r>
    </w:p>
    <w:p>
      <w:pPr>
        <w:pStyle w:val="Testodelblocco"/>
        <w:jc w:val="both"/>
        <w:rPr/>
      </w:pPr>
      <w:r>
        <w:rPr/>
        <w:t xml:space="preserve">Questo era quanto, dettato anche da quello che è stato un impegno pedissequo rispetto a questi anni, un impegno che ha visto la Commissione unita e compatta rispetto a queste questioni, anche perché, come dicevo in apertura del mio intervento, Seterna può, io sottolineo “deve” essere il fiore all’occhiello di quest’Amministrazione, per poterlo essere e diventare, ci vuole la buona volontà, l’impegno politico da parte di tutti noi e soprattutto la chiarezza da parte degli amministratori, perché non è pensabile che 96 famiglie debbano continuare a vivere con l’angoscia che da qui a qualche mese si possano ritrovare nelle condizioni di qualche settimana fa. </w:t>
      </w:r>
    </w:p>
    <w:p>
      <w:pPr>
        <w:pStyle w:val="Testodelblocco"/>
        <w:jc w:val="both"/>
        <w:rPr/>
      </w:pPr>
      <w:r>
        <w:rPr/>
        <w:t xml:space="preserve">Noi ci batteremo affinché si faccia chiarezza rispetto a questa cosa, ci batteremo affinché venga affidato questo condono edilizio che la città attende da tanti anni, ci batteremo affinché prevalga il buonsenso contro coloro i quali credono di avere la forza delle idee, ma hanno, sicuramente, la ragione per poter guidare un processo evolutivo per la nostra città. Grazie. </w:t>
      </w:r>
    </w:p>
    <w:p>
      <w:pPr>
        <w:pStyle w:val="Testodelblocco"/>
        <w:jc w:val="both"/>
        <w:rPr/>
      </w:pPr>
      <w:r>
        <w:rPr>
          <w:b/>
          <w:bCs/>
          <w:sz w:val="28"/>
        </w:rPr>
        <w:t>PRESIDENTE:</w:t>
      </w:r>
      <w:r>
        <w:rPr/>
        <w:t xml:space="preserve"> Grazie a lei, Consigliere. Ha chiesto d’intervenire, ai sensi dell’art. 37, il collega Di Dato. Prego. </w:t>
      </w:r>
    </w:p>
    <w:p>
      <w:pPr>
        <w:pStyle w:val="Testodelblocco"/>
        <w:jc w:val="both"/>
        <w:rPr/>
      </w:pPr>
      <w:r>
        <w:rPr>
          <w:b/>
          <w:bCs/>
          <w:sz w:val="28"/>
        </w:rPr>
        <w:t>DI DATO:</w:t>
      </w:r>
      <w:r>
        <w:rPr/>
        <w:t xml:space="preserve"> Mi rivolgo a lei, Presidente, ma anche all’intero Consiglio Comu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Non ho capito, il Sindaco si e` allontanato o e` andato via? Presidente, mi rivolgo a lei e mi rivolgo all'intero Consiglio Comunale, pare quasi, ringrazio il collega Scarpitti che, nel merito, lo condivido totalmente, ma pare che ci stiamo avviando ai lavori del Consiglio Comunale senza tener conto di quanto e` accaduto ieri. Il Sindaco, ieri, l'abbiamo letto dai giornali e ieri sull'Ansa e sulle agenzie, il Sindaco di Napoli ha comunicato alla stampa e non al Consiglio Comunale - e` stata una sua scelta - che non si ricandiderà.`. Questa e` una decisione che in molti stavano attendo, chi attendeva questo tipo di decisione, chi attendeva altro ma, al di la` del merito del contenuto della comunicazione, Presidente, pongo un problema formale. Il Consiglio Comunale di Napoli deve sapere fino a quando ancora lavorera`, deve sapere se il Sindaco di Napoli si dimettera` il 9 febbraio per poter partecipare alle elezioni politiche o se si dimettera` stasera, per un motivo molto semplice Presidente, perche' sono in itinere una serie di attivita` nelle Commissioni Consiliari e dovunque rispetto all'attivita` del Consiglio Comunale. Lei, Presidente, molto meglio di me sa che e` imprescindibile il ruolo del Sindaco e del Consiglio Comunale, se cade il Sindaco, se il Sindaco se ne va si scioglie anche il Consiglio Comunale. Il Consigliere Comunale deve essere a conoscenza dei tempi. Abbiamo capito che il Sindaco Iervolino non intende ricandidarsi, a qualcuno fa piacere, a qualcuno no, non entro nel merito di quello che puo` essere il condividere o meno la notizia che ha dato il Sindaco, entro nel merito dei lavori che competono all'Assise Consiliare, al Consiglio Comunale. Il Sindaco ed e` la prima volta che capita dall'inizio di questa Consiliatura, non e` presente in Aula ma, in questo momento, dovrebbe essere presente per far capire, l'ha detto ieri alla stampa, "e` utile concordare anche i tempi con il Consiglio Comunale". I tempi sono una cosa importantissima, Presidente, mi rivolgo a lei perche' sono in difficolta`, nel senso che se non c'e` il Sindaco e siccome non si decide se affrontare stasera o domani questo argomento, i tempi bisogna stabilirli rispetto a quella che e` la scelta che non condivido o condivido, non importa, ma rispetto al Sindaco di Napoli. Dobbiamo sapere, signor Presidente, se domani questo Consiglio e` ancora in vita o se questo Consiglio sara` sciolto il 9 febbraio o se questo Consiglio arrivera` fino all'ultimo giorno della campagna elettorale in attesa dell'insediamento del nuovo Consiglio Comunale per programmare in maniera decente, decorosa e dignitosa le attivita` del Consiglio Comunale. Non dico che mi ritengo offeso per il fatto che il Sindaco abbia deciso di comunicarlo ieri pomeriggio alla stampa e non al Consiglio Comunale quello che lei ha deciso, non appartiene a me questo giudizio ma appartiene a lei, appartiene alla sua squadra, appartiene alla sua maggioranza, appartiene ai suoi e va bene ma io, come Consigliere Comunale ho necessita`, lo ribadisco, prima di altro tipo di discussione sugli atti deliberativi e su quant'altro, di capire cosa` ha deciso il Sindaco rispetto al futuro non suo perche' fino a ieri ha parlato del suo futuro; a me interessa capire qual e` il futuro di questo Consiglio Comunale che, ahinoi, e` legatissimo a quella che la scelta che fara` il Sindac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Ribadisco, Presidente, non perche' la vedo distratto perche' so che se anche non mi sta guardando, lei con grande attenzione sta ascoltando quello che sto dicendo, se il Sindaco domani si dimette, ne prendiamo atto e significa, cari amici, fermiamo tutti i lavori. Se il Sindaco ha deciso, lo ribadisco Presidente, di non candidarsi da nessuna parte e vuole arrivare fino all'ultimo giorno, fino all'insediamento del nuovo Consiglio Comunale e` altra cosa e quindi possiamo continuare o programmare altre attivita` di competenza del Consiglio Comunale. Il fatto che abbia scelto e non so perche' ma sicuramente ha degli impegni, di non essere presente, su questo, Presidente, le dico che se il Sindaco non e` in Aula e ci risponde o decide di non rispondere o comunque comunica all'Aula qualcosa, saro` costretto a non partecipare attivamente ai lavori perche' non so se stiamo facendo un lavoro che trovera` una conclusione o stiamo qui per parlare, cosi` come troppe volte e` accaduto in questo Consiglio Comunal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Presidente, se il Sindaco non interviene, se il Sindaco non partecipa a questa seduta le chiedero` di sospendere i lavori e di incontrarci il Consiglio Comunale con il Sindaco di Napoli.</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 xml:space="preserve">Lei ha fatto un intervento sull'ordine dei lavori e non ai sensi dell'articolo 37. Sull'ordine dei lavori mi e` stato chiesto da Ambrosino, Nugnes, Esposito e Moretto. Intanto, sull'assenza temporanea del Sindaco, il Vice Sindaco ha chiesto di informare l'Aula. I colleghi che interverranno dopo, avranno anche questa informazione da parte dell'Amministraz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VICE SINDACO PAPA:</w:t>
      </w:r>
      <w:r>
        <w:rPr>
          <w:b/>
          <w:bCs/>
        </w:rPr>
        <w:t xml:space="preserve"> </w:t>
      </w:r>
      <w:r>
        <w:rPr/>
        <w:t>Il Sindaco si e` allontanato da cinque minuti dall'Aula perche' e` impegnato in un incontro con i lavoratori del Teatro San Carlo che avevano programmato da tempo questo incontro con il Sindaco per risolvere alcuni dei problemi gravi che riguardano il nostro Teatro. Il Sindaco sara` qui alle ore 18.00 per riprendere i lavori insieme al Consiglio. Chiede scusa di questa forzata assenza ma e` necessaria la sua presenza per trovare una soluzione per far si` che la vita di queste settimane ma, direi, del San Carlo nel suo complesso, sia garantita in questo momento cosi` difficil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E` iscritto a parlare il Consigliere Ambrosin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AMBROSINO:</w:t>
      </w:r>
      <w:r>
        <w:rPr>
          <w:b/>
          <w:bCs/>
        </w:rPr>
        <w:t xml:space="preserve"> </w:t>
      </w:r>
      <w:r>
        <w:rPr/>
        <w:t>Presidente, non posso che essere d'accordo con il Vice Presidente del Consiglio Comunale, il collega Carlo Di Dato, aggiungendo anche un altro particolare che non e` stato ancora citato, cioe` che il Sindaco, oltre a essere il responsabile della Giunta, e` anche Consigliere Comunale. Quando il Sindaco dichiara alla stampa che la sede naturale per comunicare questa decisione e` Palazzo San Giacomo, non sono assolutamente d'accordo in quanto sappiamo che il Sindaco e` il 61esimo Consigliere Comunale di quest'Aula e ritengo che non sia stato corretto da parte del Sindaco intervenire e comunicare all'Aula questa sua decisione, a dare comunicazione su quello che dovra` essere il futuro del Consiglio Comunale di Napoli e della sua programmazione, unitamente a quella delle Commissioni Consiliari come, giustamente ed opportunamente, ricordava il collega Di Dato. A questo arriviamo a una considerazione che, probabilmente, il fuoco amico cui si riferiva il Sindaco, e` anche all'interno di quest'Aula. Questo fuoco amico che non ha permesso di riunirci per ben 52 volte, probabilmente, e` anche quello a cui si riferiva il Sindaco di Napoli quando parlava di attacchi interni alla sua stessa maggioranza. Per quanto mi riguarda, sono convinto che il Sindaco non sia, dopo questa sua decisione, di preferire Roma piuttosto che Napoli,</w:t>
      </w:r>
      <w:r>
        <w:rPr>
          <w:b/>
          <w:bCs/>
        </w:rPr>
        <w:t xml:space="preserve"> </w:t>
      </w:r>
      <w:r>
        <w:rPr/>
        <w:t xml:space="preserve">non sia nel pieno della sua autorevolezza politica per poter guidare piu` questa maggioranza. Mi appello anche ai colleghi dell'opposizione di tenere beni gli occhi aperti su quelli che saranno i prossimi provvedimenti di Giunta e di questa maggioranza che dovranno andare nel senso di un non indirizzo a livello elettoralistico e quant'altro.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La parola al Consigliere Nugnes.</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NUGNES:</w:t>
      </w:r>
      <w:r>
        <w:rPr>
          <w:b/>
          <w:bCs/>
        </w:rPr>
        <w:t xml:space="preserve"> </w:t>
      </w:r>
      <w:r>
        <w:rPr/>
        <w:t xml:space="preserve">Presidente, credo che il Consigliere Di Dato abbia sollevato una questione fondata se il Sindaco di Napoli fosse stata un'altra persona. Il Sindaco di Napoli, l'Onorevole Iervolino, forse e` la prima volta che si allontana dal Consiglio Comunale, lo aveva detto anche prima che sarebbe andata al Consiglio di Amministrazione del Teatro San Carlo per una cosa importantissima e dove, credo, abbia anche una riunione con Sindacato dei lavoratori del Teatro il San Carlo. E` la prima volta, ripeto, che il Sindaco di Napoli e` assente ma solamente per una situazione contingente. Credo che nel giro di un'ora, un'altra e mezza lei ritornera`. Ovviamente, Di Dato, da politico navigato quale e`, sollevava un'altra obiezione, faceva rilevare un'altra cosa che, da ieri ad oggi c'e` stato un fatto nuovo. Il fatto nuovo e` rappresentato dall'annuncio del Sindaco ieri alle 16,00 che non si sarebbe piu` ricandidata pero` ieri mattina, Consigliere Di Dato, se voi aveste aspettato qualche minuto in piu` prima di chiedere la verifica del numero legale, probabilmente, questo lo avremmo appreso in Aula per l'enorme rispetto del Consiglio Comunale e delle istituzioni che il nostro Sindaco ha. La seduta del Consiglio Comunale poi e` andata come e` andata e il Sindaco ha ripiegato sulla conferenza stampa nel pomeriggio di ieri, alle ore 16.00. Voglio ricordare a Di Dato che il Sindaco non si e` dimesso perche' qualcuno tenta di far passare questo messaggio. Il Sindaco di Napoli non si e` dimesso, ha soltanto detto che non si candidera` per il secondo mandato. Per quanto riguarda la durata in carica, Consigliere Di Dato, lo sa meglio di me che in questi giorni passera` al Senato la loro legge elettorale, quella che ha modificato la legge regionale precedente, dopodiche` il Capo dello Stato avra` trenta giorni di tempo per firmarlo e prolungarlo. Nel seno della nuova legge elettorale e` prevista un'incompatibilita` per i Sindaci in carica rispetto alla candidatura alla Camera o al Senato e i tempi tecnici li sapremo solamente quando il Capo dello Stato fara` entrare in vigore questa nuova legge. E` vero che c'e` un fatto nuovo, il Sindaco di Napoli ha dichiarato che non si ricandida, sono in atto degli schieramenti - dibattiti, il centro - destra cerca di individuare il candidato Sindaco, il centro - sinistra anche. Oramai abbiamo un dovere rispetto alla citta`, di far funzionare il Consiglio Comunale fino all'ultimo giorno utile, fino al giorno dello scioglimento del Consiglio Comunale. Abbiamo programmato una serie di sedute, quella di ieri che e` andata com'e` andata, grazie al Pierino di turno che chiede sempre la verifica del numero legale e non ha consentito al Sindaco di fare questo annuncio in Aula, abbiamo il Consiglio con all'ordine del giorno, al primo punto, abbiamo la discussione su Bagnoli che e` stata chiesta dalle opposizioni fermamente, noi abbiamo accettato di fare questo dibattito , e` la terza volta che il Consiglio Comunale si riunisce su questo argomento, abbiamo ascoltato la relazione del Presidente della Commissione di Vigilanza su Bagnoli, abbiamo ascoltato la replica dell'Amministrazione, siamo in attesa di capire cosa dice l'opposizione sulla relazione fatta dal Presidente Passariello. E` la terza seduta, dopodiche` abbiamo la dismissione del patrimonio comunale, c'e` il Regolamento di Polizia Mortuaria, sapete la situazione in cui versano i cimiteri cittadini, si sono altri argomenti importanti all'ordine del giorno e, di questi argomenti vogliamo parlare e vogliamo chiudere in modo positivo questa Consiliatura, anche con il concorso e la collaborazione delle opposizioni che spesso ci portano a parlare anche di argomenti che non fanno parte proprio del programma dell'Amministrazione e di questa maggioranza. Grazi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vanish/>
          <w:sz w:val="28"/>
          <w:szCs w:val="28"/>
        </w:rPr>
        <w:t>z_______________________________________________________________________________________________________________________________</w:t>
      </w:r>
      <w:r>
        <w:rPr>
          <w:b/>
          <w:bCs/>
          <w:sz w:val="28"/>
          <w:szCs w:val="28"/>
        </w:rPr>
        <w:t xml:space="preserve"> </w:t>
      </w:r>
      <w:r>
        <w:rPr/>
        <w:t>La parola al collega Esposito, preg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ESPOSITO:</w:t>
      </w:r>
      <w:r>
        <w:rPr>
          <w:b/>
          <w:bCs/>
        </w:rPr>
        <w:t xml:space="preserve"> </w:t>
      </w:r>
      <w:r>
        <w:rPr/>
        <w:t xml:space="preserve">Grazie. Presidente, ieri mattina sono arrivato in Aula alle 10.15 e avevo visto che, con insolita puntualita` lei aveva fatto l'appello, aveva verificato che non vi erano 31 Consiglieri. Anch'io  ero giu` alle scale, assieme al collega Di Dato siamo arrivati dopo che era finito l'appello, sicuramente c'era il collega Parisi, oramai gli anni passano, abbiamo cercato di fare le scale di fretta e non ce l'abbiamo fatta poi, sono andato fuori, sono partito con una macchina per problemi familiari, adesso ho sentito dire da Di Dato che il in Sindaco ha annunciato che non si candida. E` vero? Io non lo sapevo, signor Presidente, sono stato fuori, sto arrivando adesso da fuori, vorrei che lei confermasse questa versione e di Dato. Signor Presidente, proprio per non sbagliare nel mio intervento, siccome ieri alle ore 10.15, constatata la mancanza di numero legale, sono andato fuori Napoli e sono appena rientrato e mi sembra, nella distrazione generale dell'Aula, di aver capito che ha detto il collega Di Dato che il Sindaco ha annunciato che non si candida. E` vero Presidente? Io non lo s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Collega Esposito, intanto ieri l'appello l'ho fatto alle 10.20 e non alle 10.15 e poi, ho ascoltato quello che ha ascoltato lei in Aula.</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ESPOSITO:</w:t>
      </w:r>
      <w:r>
        <w:rPr>
          <w:b/>
          <w:bCs/>
        </w:rPr>
        <w:t xml:space="preserve"> </w:t>
      </w:r>
      <w:r>
        <w:rPr/>
        <w:t xml:space="preserve">A chi devo chiedere? Forse non ho sentito bene. Posso chiedere a Di Dato di ripetere, per favore? Presidente, mi puo` confermare quanto detto da Di 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Ho ascoltato quello che lei adesso ha detto dalle parole del collega Di Dat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ESPOSITO:</w:t>
      </w:r>
      <w:r>
        <w:rPr>
          <w:b/>
          <w:bCs/>
        </w:rPr>
        <w:t xml:space="preserve"> </w:t>
      </w:r>
      <w:r>
        <w:rPr/>
        <w:t xml:space="preserve">Quindi ho sentito be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Le cose che ha detto Di Dato le abbiamo ascoltate lei ed i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ESPOSITO:</w:t>
      </w:r>
      <w:r>
        <w:rPr>
          <w:b/>
          <w:bCs/>
        </w:rPr>
        <w:t xml:space="preserve"> </w:t>
      </w:r>
      <w:r>
        <w:rPr/>
        <w:t xml:space="preserve">Presidente, faccio cosi` non per un vesso ma proprio perche' nell'ultima seduta, quella precedente, di tutti i nomi che sono stati in quest'Aula che non ho ottenuto nessun risultato, l'Assessore Papa mi ha dato la soddisfazione, sono contento perche' questo mi dimostra che quando c'e` la determinazione arrivano, alla fine, i risultati. L'Assessore Papa, rispondendo ad un collega che in una richiesta che faceva riferimento a una conferenza stampa disse ed e` agli atti, "colleghi, signori Consiglieri, quello che fa testo sono gli atti". E` vero o non e` vero, Papa? Ci sono voluti dodici anni per sentire questa frase. Cari collegi, non vi avvilite quando vi arrivano delle risposte negative. Questa e` la prova, il Vice Sindaco sta confermando che quando c'e` la determinazione, quando c'e` la costanza i risultati arrivano. Ho aspettato dodici anni per avere questa soddisfazione perche' sin dal 1993 il Consiglio Comunale, in questa citta`, non contava niente. Il Sindaco, ora Presidente della Regione, istitui` il sistema delle conferenze stampa per cui, se leggevi il giornale eri informati e nell'Aula non dovevi sapere niente. Io, che non avevo la possibilita`, oggi ho anche la possibilita` perche' ci siamo conquistati fondi, perche', nella qualita` di Capogruppo, posso acquistare i giornali, oggi potrei avere questa possibilit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Torniamo al punto. Signor Presidente, ma adesso mi spiego perche' ieri e` stato chiamato l'appello alle ore 10.15, non ero a conoscenza di questa cosa, ora sto ricollegando, mi sono informato e, a richiedere l'appello puntuale fu il collega Laboccetta. Laboccetta che manca da quest'Aula ed anche stasera e non c'e` da parecchi mesi. Signor Presidente, se su una catena di montaggio un operaio e` assente per parecchi mesi, la prego di ascoltare, Presidente, se non lo fa lei, lo faccio io, ai colleghi che stanno facendo capannello o se ne vanno fuori a parlare o mi ferm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 xml:space="preserve">Colleghi, prego di consentire ai colleghi che intervengono di parlare nel silenzio dell'Aula. Continui collega Espos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 xml:space="preserve">ESPOSITO: </w:t>
      </w:r>
      <w:r>
        <w:rPr/>
        <w:t xml:space="preserve">Presidente, adesso sto collegando perche' Laboccetta. Quando su una catena di montaggio o in un'azienda o in un ufficio, un dipendente, un lavoratore e` assente per diversi mesi, quando torna in servizio che fa? Va dagli altri colleghi, va dal responsabile del gruppo e chiede: "scusate, ma in questi mesi che sono stato assente, ci sono state delle modifiche, innovazione relativamente alla sicurezza, relativamente all'organizzazione del lavoro?" ma quando un dipendente e` assente parecchi mesi e sa quello che deve fare, significa che e` stato chiamato. Non ce l'ho con Di Dato, sto ricollegando adesso, perche' Di Dato e` arrivato come me, abbiamo ragione, ma ce l'ho con Laboccetta, e` sempre la stessa squadra, e` la squadra dell'inversione sul Porto di Vigliena, e` la stessa squadra, e` la stessa banda mi dispiace, spero che non c'e` anche l'Assessore Papa dentro, la banda l'altra volta era quella, quando dico banda intendo gruppo, non una banda di delinquenti, e` sempre lo stesso gruppo. Siccome questo operaio specializzato che si chiama Laboccetta e` arrivato e gia` sapeva cosa doveva fare, e` stato chiamato, altrimenti si informava, avrebbe detto: "cosa dobbiamo fare?" ma no, e` andato direttamente sulla poltrona del Presidente che chiamava l'appello. Amedeo, per favore vieni, cerca di far saltare la seduta, al collega Di Dato con il quale sono d'accordo pero` qua abbiamo le attenuanti generiche, mi autocritico, mi dovevo spezzare le gambe per stare alle 10.00 qua, e` colpa mia, faccio autocritica, sono arrivato un quarto d'ora tardi, e` colpa mia cari colleghi, ma io sfido il Consiglio a vedere quante volte e` stato chiamato l'appello con la precisione Svizzera di ieri. Caro Presidente, quando volte ha chiamato l'appello alle 10.00 in punto? C'era un operaio specializzato, coadiuvato dalla stessa banda, spero non coadiuvato da Papa che pure qualche interesse l'avrebbe avuto se fosse saltata la seduta, spero sia estraneo a questa questione, " Amedeo, cerca di venire e chiama l'appello, cerca di far saltare la seduta perche' il Sindaco ha da fare, deve fare l'annuncio". Caro Di Dato, noi non avevamo un Consiglio convocato, avevamo la fortuna di aver convocato il Consiglio, avevamo la fortuna che per una volta tanto in questa citta` il Consiglio Comunale poteva contare, non per capacita` nostra, per caso perche' il Consiglio era convocato ed allora Ciriaco De Mita avrebbe avuto voglia di aspettare, la conferenza veniva dopo, noi avevamo il Consiglio convocato il Sindaco li` avrebbe spiegato anche in Consiglio le sue decisioni, una volta tanto e invece no, qualcuno si inventa l'appello alle 10.00. Ma guarda un po' e chi fa cattivo servizio e` il primo a fare il comunicato stampa di condanna. Chi l'ha fatto il primo comunicato? Amedeo Laboccetta! Caro Laboccetta, e` finito il tempo dei vecchi tromboni, e` finito il tempo delle Giunte del consociativismo, del movimento sociale che stavano dando una gestione e poi faceva una campagna elettorale contro Valenzi. Cari colleghi, e` finito questo periodo, i cittadini sono intelligenti, i cittadini hanno compreso che io Alleanza Nazionale ha fatto un favore al Sindaco a danno del Consiglio perche' era di mettere al primo punto l'attivita` con il suo partito, con una coalizione con la stampa ed oggi volete che il Sindaco riferisce all'Au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Presidente, lei e` professore, ma cosa fanno in prima elementare? Ho un nipotino, fanno le mazzarelle, le cinque vocali, le sillabe, se qualcuno  dopo 30 anni di Consiglio Comunale, non conosce le mazzarelle e le vocali, significa che ha imparato un altro libro, come ci dimostra la storia di Napoli, allora, caro Di Dato, io che come te facevo le scale in fretta per arrivare alle 10,00 e chiedere al Sindaco, perché io la seduta precedente a questa qua, avevo detto di più al Sindaco, io sono leale, sono stato un fiero oppositore del Sindaco, l’ho rispettata, ma mi sono opposto alla luce del sole. </w:t>
      </w:r>
    </w:p>
    <w:p>
      <w:pPr>
        <w:pStyle w:val="Testodelblocco"/>
        <w:jc w:val="both"/>
        <w:rPr/>
      </w:pPr>
      <w:r>
        <w:rPr/>
        <w:t xml:space="preserve">Dissi al Sindaco, nell’ultima seduta:  “ho votato una mozione di sfiducia” e ho detto: “se tu devi continuare a fare le riunioni con politiche, è bene che ti dimetti”, ma perché si dovrebbe dimettere proprio ora? Avete votato contro l’ordine del giorno, ora il Sindaco ha annunciato che non si ricandiderà alle comunali perché farà l’esperienza parlamentare, ora voglio sapere il Sindaco che fa. </w:t>
      </w:r>
    </w:p>
    <w:p>
      <w:pPr>
        <w:pStyle w:val="Testodelblocco"/>
        <w:jc w:val="both"/>
        <w:rPr/>
      </w:pPr>
      <w:r>
        <w:rPr/>
        <w:t xml:space="preserve">Colleghi, le opposizioni, come avete visto, la prima critica l’ho fatta a me stesso, al Consigliere Esposito, mi sono maledetto tutta la giornata, ieri, per non essere arrivato alle 10,00 in punto, è colpa mia, Signor Presidente, perché io chiedo il rispetto delle regole, lei, ieri, ha applicato il Regolamento con correttezza, perché ha fatto l’appello non solo dopo un’ora, oltre un’ora, non posso dire niente a nessuno, me la devo prendere solo con me stesso, però voi sapete, cari colleghi, sono rigorosissimo con me, per poter essere ancora più rigoroso con voi,  perché voi non conoscete regole, voi avete una regola al giorno, un giorno volete chiedere il numero legale, un giorno volete fare le delibere, allora, pure ai colleghi di maggioranza, cari colleghi, colpa vostra anche, voi avete fatto una Conferenza dei Capigruppo, caro Balzamo e caro Nugnes, avete preso impegni precisi, bene, gli impegni non si sono mantenuti, non per colpa mia, non per colpa mia, non sono io che vengo meno ad un impegno, siete voi, perché voi avete orchestrato tutta la questione di ieri, Laboccetta non ha fatto altro che premere il grilletto di una trama che è stata ordita, sicuramente, al secondo piano di Palazzo San Giacomo, ora abbiamo il Consiglio,  come faccio a fare le riunioni io che devo vedere Ciriaco, come faccio? Che “culo” che avete avuto, c’era il Consiglio convocato, il Sindaco doveva vedere prima il Consiglio e poi Antonio Ciriaco, per una volta nella vita,  no, l’abbiamo lasciata andare, ora è andato al San Carlo a fare un’opera meritoria, discutere con i sindacati, etc., per quanto mi riguarda la seduta può andare avanti, se il Sindaco rientra in Aula, quando il Sindaco rientra in Aula, mi regolerò. Grazie. </w:t>
      </w:r>
    </w:p>
    <w:p>
      <w:pPr>
        <w:pStyle w:val="Testodelblocco"/>
        <w:jc w:val="both"/>
        <w:rPr/>
      </w:pPr>
      <w:r>
        <w:rPr>
          <w:b/>
          <w:bCs/>
          <w:sz w:val="28"/>
        </w:rPr>
        <w:t>PRESIDENTE:</w:t>
      </w:r>
      <w:r>
        <w:rPr>
          <w:b/>
          <w:bCs/>
        </w:rPr>
        <w:t xml:space="preserve"> </w:t>
      </w:r>
      <w:r>
        <w:rPr/>
        <w:t>Ha chiesto d’intervenire il Consigliere Moretto.</w:t>
      </w:r>
      <w:r>
        <w:rPr>
          <w:b/>
          <w:bCs/>
        </w:rPr>
        <w:t xml:space="preserve"> </w:t>
      </w:r>
    </w:p>
    <w:p>
      <w:pPr>
        <w:pStyle w:val="Testodelblocco"/>
        <w:jc w:val="both"/>
        <w:rPr/>
      </w:pPr>
      <w:r>
        <w:rPr>
          <w:b/>
          <w:bCs/>
          <w:sz w:val="28"/>
        </w:rPr>
        <w:t>MORETTO:</w:t>
      </w:r>
      <w:r>
        <w:rPr>
          <w:sz w:val="28"/>
        </w:rPr>
        <w:t xml:space="preserve"> </w:t>
      </w:r>
      <w:r>
        <w:rPr/>
        <w:t xml:space="preserve">Presidente e Consiglieri, io comprendo il disagio che vive il Consigliere Esposito, un Consigliere che, ogni qualvolta prende la parola, fa da insegnante a tutti i colleghi, compreso il Presidente, molte volte agli assessori, al Sindaco, questi analfabeti che sono presenti in questo Consiglio, che non sanno fare nemmeno le mazzarelle, lui, da professore, sono diversi anni che insegna, a questi caparbi ottusi, le regole del buon vivere, le regole istituzionali che, poi, ogni qualvolta, lui calpesta, non solo le regole, calpesta anche la dignità degli uomini, fa delle affermazioni gratuite che, poi, nel corso della sua enfatizzazione, dei gridi che fa, gli è rimasto solo quello, gridare in quest’Aula, fa delle affermazioni, delle calunnie anche contro colleghi di questo Consiglio, affermando lui stesso di non essere presente in Aula, come fa ad affermare, alle 10,20 è stato dato l’appello, credo che nel rispetto più elementare delle regole, un Consiglio Comunale, convocato per le 9,00, caro Esposito, a cosa serve un’altra ora di tolleranza, se non quella di consentire ai Consiglieri, a chi deve essere presente in Aula, in quell’ora, di garantire la presenza? </w:t>
      </w:r>
    </w:p>
    <w:p>
      <w:pPr>
        <w:pStyle w:val="Testodelblocco"/>
        <w:jc w:val="both"/>
        <w:rPr/>
      </w:pPr>
      <w:r>
        <w:rPr/>
        <w:t xml:space="preserve">Se si va oltre quell’ora, addirittura il Consigliere Esposito, alle 10,20 ha messo piede in Aula, dopo che già il Consiglio era andato deserto, come fa ad affermare che il collega Laboccetta era sui banchi della Presidenza a chiedere che si desse il numero legale? Il Consigliere Laboccetta non era sulla Presidenza, era nei banchi di Alleanza Nazionale, al suo posto, e dai banchi, tutti insieme, tutta l’opposizione ha chiesto al Presidente, non dobbiamo giustificare nessuno, ma per far comprendere al Consigliere Esposito che fa delle affermazioni e delle falsità che non può sostenere se non era in Aula, lui stesso ha detto: “Non ero in Aula”,  alla fine conclude che non ha rispettato le regole, chi altro doveva rispettare le regole? Qui non si comprende più, qui si sta perdendo il nesso, anche il collega Nugnes, non ho capito che cosa abbia voluto dire, inizia con l’accusare che questo Consiglio è paralizzato dal... turno che non consente che si facciano le assemblee, Consigliere Nugnes, lei è la maggioranza, è la garanzia dell’apertura della seduta, non deve essere data solo dalle opposizioni, dev’essere maggiormente data da chi governa questa città, responsabilmente, Consigliere Nugnes, la maggioranza deve svolgere il suo ruolo come responsabilmente la minoranza e le opposizioni stanno svolgendo il proprio ruolo in questo Consiglio Comunale dal 2001, consentendovi, al di là delle 52 volte che quest’assemblea è andata deserta, consentendovi, con il contributo delle opposizioni, di portare a termine quelle poche cose significative che questa consiliatura è riuscita a portare a termine. </w:t>
      </w:r>
    </w:p>
    <w:p>
      <w:pPr>
        <w:pStyle w:val="Testodelblocco"/>
        <w:jc w:val="both"/>
        <w:rPr/>
      </w:pPr>
      <w:r>
        <w:rPr/>
        <w:t xml:space="preserve">Conclude, lo stesso Consigliere Nugnes, di voler concludere, responsabilmente, questa consiliatura. Ma, Consigliere Nugnes, come si può fare un’affermazione del genere, se il Sindaco di Napoli, ieri, alla Stampa e non al Consiglio Comunale, poteva anche aspettare altre 24 ore, ha annunciato di non candidarsi più? Quali altre regole, Consigliere Nugnes, lei va vantando per la nuova legge elettorale, che significa? Che comunque il Sindaco deve pensare quale sia il momento più opportuno di dimettersi, secondo la vecchia legge o la nuova legge, sta di fatto che il Sindaco fugge da questa città, Consigliere Nugnes, ha proclamato il fallimento totale della sua gestione, che altro vuole fare? Allora è giusto che si sappia cosa vuole fare il Sindaco di Napoli, senza più pensare cosa è utile fare per lei fare per la sua carriera politica, Consigliere Giorgio Nugnes, la città deve sapere, il Consiglio deve sapere quando termina questa consiliatura, se termina domani, con le dimissioni, se termina con un commissariamento o quanto altro, se abbiamo altri due mesi da lavorare, se tutte queste delibere, che sono nelle commissioni, possono essere istruite e portate in Consiglio Comunale, è questo l’obbligo che chi è stato eletto dal popolo aveva di condurre fino in fondo la Consiliatura e portare a termine il mandato che gli hanno concesso i napoletani, caro Consigliere Giorgio Nugnes, altro che Pierino, qui di pierini ce ne sono troppi, evidentemente. Quando s’inizia un discorso, lo si porti a termine nel contenuto di com’è iniziato il discorso,  non come fa comodo a lei o come spesso fa comodo al Consigliere Esposito. Sfido io, in che modo possiamo noi, anche nel momento in cui il Sindaco poteva tranquillamente dedicare dieci minuti all’Aula, prima di andare al Consiglio d’Amministrazione del S. Carlo, che nessuno sapeva, se non quando lo ha dichiarato il Vicesindaco Papa, noi avevamo pensato che stesse prendendo le valigie e stesse andando via definitivamente, ha annunciato solo che non si ricandida più, molto probabilmente, sta andando via, finalmente finisce questa telenovela che è durata già troppo. Se noi, anche oggi, caro Consigliere Esposito, quando siamo arrivati puntualmente in Aula, si poteva chiedere l’appello, anche in quest’occasione non eravate presenti, allora, noi, nella nostra coerenza, Esposito, che siamo stati eletti in questo gruppo, in questo gruppo continuiamo a stare e continuiamo a fare opposizione costruttiva, non quella che fai tu, gridata, che non serve a nulla. </w:t>
      </w:r>
    </w:p>
    <w:p>
      <w:pPr>
        <w:pStyle w:val="Testodelblocco"/>
        <w:jc w:val="both"/>
        <w:rPr/>
      </w:pPr>
      <w:r>
        <w:rPr/>
        <w:t xml:space="preserve">Spero che il Sindaco, quando ritornerà in Aula, faccia le sue dichiarazioni. </w:t>
      </w:r>
    </w:p>
    <w:p>
      <w:pPr>
        <w:pStyle w:val="Testodelblocco"/>
        <w:jc w:val="both"/>
        <w:rPr>
          <w:b/>
          <w:b/>
          <w:bCs/>
          <w:sz w:val="28"/>
        </w:rPr>
      </w:pPr>
      <w:r>
        <w:rPr>
          <w:b/>
          <w:bCs/>
          <w:sz w:val="28"/>
        </w:rPr>
        <w:t xml:space="preserve">INTERVENTO FUORI MICROFONO DEL CONSIGLIERE ESPOSITO </w:t>
      </w:r>
    </w:p>
    <w:p>
      <w:pPr>
        <w:pStyle w:val="Testodelblocco"/>
        <w:jc w:val="both"/>
        <w:rPr/>
      </w:pPr>
      <w:r>
        <w:rPr>
          <w:b/>
          <w:bCs/>
          <w:sz w:val="28"/>
        </w:rPr>
        <w:t>PRESIDENTE:</w:t>
      </w:r>
      <w:r>
        <w:rPr>
          <w:b/>
          <w:bCs/>
        </w:rPr>
        <w:t xml:space="preserve"> </w:t>
      </w:r>
      <w:r>
        <w:rPr/>
        <w:t xml:space="preserve">Consigliere Esposito faccia terminare il Consigliere Moretto. </w:t>
      </w:r>
    </w:p>
    <w:p>
      <w:pPr>
        <w:pStyle w:val="Testodelblocco"/>
        <w:jc w:val="both"/>
        <w:rPr/>
      </w:pPr>
      <w:r>
        <w:rPr/>
        <w:t xml:space="preserve">Collega Esposito, vuole rientrare nei suoi banchi? </w:t>
      </w:r>
    </w:p>
    <w:p>
      <w:pPr>
        <w:pStyle w:val="Testodelblocco"/>
        <w:jc w:val="both"/>
        <w:rPr/>
      </w:pPr>
      <w:r>
        <w:rPr>
          <w:b/>
          <w:bCs/>
          <w:sz w:val="28"/>
        </w:rPr>
        <w:t>MORETTO:</w:t>
      </w:r>
      <w:r>
        <w:rPr/>
        <w:t xml:space="preserve"> Esposito, tu non dai nessun contributo, gridi solo.  </w:t>
      </w:r>
    </w:p>
    <w:p>
      <w:pPr>
        <w:pStyle w:val="Testodelblocco"/>
        <w:jc w:val="both"/>
        <w:rPr/>
      </w:pPr>
      <w:r>
        <w:rPr/>
        <w:t xml:space="preserve">Ritorna nei tuoi banchi e stacci e fino all’ultimo. </w:t>
      </w:r>
    </w:p>
    <w:p>
      <w:pPr>
        <w:pStyle w:val="Testodelblocco"/>
        <w:jc w:val="both"/>
        <w:rPr/>
      </w:pPr>
      <w:r>
        <w:rPr>
          <w:b/>
          <w:bCs/>
          <w:sz w:val="28"/>
        </w:rPr>
        <w:t>PRESIDENTE:</w:t>
      </w:r>
      <w:r>
        <w:rPr/>
        <w:t xml:space="preserve"> Collega Moretto, parli all’Aula, lei sta parlando all'Aula, non solo al Consigliere Esposito. </w:t>
      </w:r>
    </w:p>
    <w:p>
      <w:pPr>
        <w:pStyle w:val="Testodelblocco"/>
        <w:jc w:val="both"/>
        <w:rPr/>
      </w:pPr>
      <w:r>
        <w:rPr>
          <w:b/>
          <w:bCs/>
          <w:sz w:val="28"/>
        </w:rPr>
        <w:t>MORETTO:</w:t>
      </w:r>
      <w:r>
        <w:rPr/>
        <w:t xml:space="preserve"> Molto probabilmente, per conoscere queste telefonate, fanno parte del tuo mondo, del tuo mondo sindacale dal quale un vieni e del tuo mondo politico, sicuramente non fanno parte del nostro mondo, perché non siamo mai stati telefonati da nessuno. </w:t>
      </w:r>
    </w:p>
    <w:p>
      <w:pPr>
        <w:pStyle w:val="Testodelblocco"/>
        <w:jc w:val="both"/>
        <w:rPr/>
      </w:pPr>
      <w:r>
        <w:rPr>
          <w:b/>
          <w:bCs/>
          <w:sz w:val="28"/>
        </w:rPr>
        <w:t>PRESIDENTE:</w:t>
      </w:r>
      <w:r>
        <w:rPr/>
        <w:t xml:space="preserve"> Collega Esposito, lei ha parlato, faccia parlare il collega Moretto. Prego. </w:t>
      </w:r>
    </w:p>
    <w:p>
      <w:pPr>
        <w:pStyle w:val="Testodelblocco"/>
        <w:jc w:val="both"/>
        <w:rPr/>
      </w:pPr>
      <w:r>
        <w:rPr>
          <w:b/>
          <w:bCs/>
          <w:sz w:val="28"/>
        </w:rPr>
        <w:t>MORETTO:</w:t>
      </w:r>
      <w:r>
        <w:rPr/>
        <w:t xml:space="preserve"> Dicevo che conosco bene il Consigliere, anche se non lo condivido, comprendo il suo stato d’animo. </w:t>
      </w:r>
    </w:p>
    <w:p>
      <w:pPr>
        <w:pStyle w:val="Testodelblocco"/>
        <w:jc w:val="both"/>
        <w:rPr/>
      </w:pPr>
      <w:r>
        <w:rPr/>
        <w:t xml:space="preserve">Mi auguro che il Sindaco, nel ritornare in Aula, faccia  capire all’Aula quali sono le sue reali intenzioni e ci faccia capire le intenzioni da qui ai prossimi mesi che abbiamo davanti. Grazie. </w:t>
      </w:r>
    </w:p>
    <w:p>
      <w:pPr>
        <w:pStyle w:val="Testodelblocco"/>
        <w:jc w:val="both"/>
        <w:rPr/>
      </w:pPr>
      <w:r>
        <w:rPr>
          <w:b/>
          <w:bCs/>
          <w:sz w:val="28"/>
        </w:rPr>
        <w:t>PRESIDENTE:</w:t>
      </w:r>
      <w:r>
        <w:rPr/>
        <w:t xml:space="preserve"> Vuole intervenire? Prego, Minopoli. </w:t>
      </w:r>
    </w:p>
    <w:p>
      <w:pPr>
        <w:pStyle w:val="Testodelblocco"/>
        <w:jc w:val="both"/>
        <w:rPr/>
      </w:pPr>
      <w:r>
        <w:rPr>
          <w:b/>
          <w:bCs/>
          <w:sz w:val="28"/>
        </w:rPr>
        <w:t>MINOPOLI:</w:t>
      </w:r>
      <w:r>
        <w:rPr/>
        <w:t xml:space="preserve"> Grazie Presidente, Assessori, Consiglieri tutti. Presidente, è inaccettabile come lei sta conducendo i lavori in quest’Aula, perché, poc’anzi, stavamo facendo una riunione dei gruppi di opposizione rispetto alla linea odierna e  siamo stati interrotti dal Consigliere Esposito, possibilmente, se lo cacciate fuori avete il permesso anche dell’Aula. </w:t>
      </w:r>
    </w:p>
    <w:p>
      <w:pPr>
        <w:pStyle w:val="Testodelblocco"/>
        <w:jc w:val="both"/>
        <w:rPr/>
      </w:pPr>
      <w:r>
        <w:rPr/>
        <w:t xml:space="preserve">Stavamo discutendo della linea politica di oggi, cosa che, probabilmente, il Consigliere Esposito non la capisce, ormai isolato da tutti, è rimasto solo ed unico, riesce ad ottenere il consenso e la visibilità sui giornali proprio per queste sue dimostrazioni che non fanno parte dell’Aula. Voglio dire, semplicemente, al Consigliere Esposito, visto che lui era assente, ieri, l’appello è stato richiesto alle 14,20 sotto mia pressione, non quella di Amedeo Laboccetta. </w:t>
      </w:r>
    </w:p>
    <w:p>
      <w:pPr>
        <w:pStyle w:val="Testodelblocco"/>
        <w:jc w:val="both"/>
        <w:rPr/>
      </w:pPr>
      <w:r>
        <w:rPr/>
        <w:t xml:space="preserve">Presidente, può sospendere i lavori? Come dobbiamo fare? Lo stesso Presidente si allontanava più volte per non chiamare il numero legale, visto che la maggioranza non c’era. Noi facciamo opposizione in Aula, non è che la facciamo saltuariamente, quando  al Consigliere Esposito fa piacere di far parte dell’opposizione o della stessa maggioranza, quindi, quando si chiama il numero legale, a volte esce, a volte non esce, quindi, è un fatto alternativo. </w:t>
      </w:r>
    </w:p>
    <w:p>
      <w:pPr>
        <w:pStyle w:val="Testodelblocco"/>
        <w:jc w:val="both"/>
        <w:rPr/>
      </w:pPr>
      <w:r>
        <w:rPr/>
        <w:t xml:space="preserve">Noi facciamo opposizione sempre, laddove c’è bisogno del nostro consenso,  rispetto ad atti e provvedimenti importanti della città, lo abbiamo dimostrato senza essere aggressivi e senza offendere l’Aula. </w:t>
      </w:r>
    </w:p>
    <w:p>
      <w:pPr>
        <w:pStyle w:val="Testodelblocco"/>
        <w:jc w:val="both"/>
        <w:rPr/>
      </w:pPr>
      <w:r>
        <w:rPr/>
        <w:t>Pertanto, appello al Consigliere Esposito di continuare a lavorare con tranquillità e rispettare anche i ruoli dell’opposizione che ritengo sia dovuto anche alla maggioranza che lei ne fa parte. Grazie.</w:t>
      </w:r>
    </w:p>
    <w:p>
      <w:pPr>
        <w:pStyle w:val="Testodelblocco"/>
        <w:jc w:val="both"/>
        <w:rPr/>
      </w:pPr>
      <w:r>
        <w:rPr>
          <w:b/>
          <w:bCs/>
          <w:sz w:val="28"/>
        </w:rPr>
        <w:t>PRESIDENTE:</w:t>
      </w:r>
      <w:r>
        <w:rPr/>
        <w:t xml:space="preserve"> In questo momento, Minopoli sta proponendo di sospendere. </w:t>
      </w:r>
    </w:p>
    <w:p>
      <w:pPr>
        <w:pStyle w:val="Testodelblocco"/>
        <w:jc w:val="both"/>
        <w:rPr/>
      </w:pPr>
      <w:r>
        <w:rPr/>
        <w:t xml:space="preserve">Il collega Carlo Di Dato ha detto un’altra cosa. </w:t>
      </w:r>
    </w:p>
    <w:p>
      <w:pPr>
        <w:pStyle w:val="Testodelblocco"/>
        <w:jc w:val="both"/>
        <w:rPr/>
      </w:pPr>
      <w:r>
        <w:rPr/>
        <w:t xml:space="preserve">Sulla proposta, uno a favore e uno contro. </w:t>
      </w:r>
    </w:p>
    <w:p>
      <w:pPr>
        <w:pStyle w:val="Testodelblocco"/>
        <w:jc w:val="both"/>
        <w:rPr/>
      </w:pPr>
      <w:r>
        <w:rPr/>
        <w:t xml:space="preserve">Prego, ha chiesto d’intervenire la collega Corrado. </w:t>
      </w:r>
    </w:p>
    <w:p>
      <w:pPr>
        <w:pStyle w:val="Testodelblocco"/>
        <w:jc w:val="both"/>
        <w:rPr/>
      </w:pPr>
      <w:r>
        <w:rPr>
          <w:b/>
          <w:bCs/>
          <w:sz w:val="28"/>
        </w:rPr>
        <w:t>CORRADO:</w:t>
      </w:r>
      <w:r>
        <w:rPr/>
        <w:t xml:space="preserve"> Credo che stiamo perdendo di vista quello che è l’obiettivo, credo che si stiano un po’ riscaldando i toni e si sta creando questa diatriba all’interno dell’opposizione perché ricordo che anche Mario Esposito non sta in maggioranza, ma fa opposizione, credo che, in realtà, stiamo dicendo tutti la stessa cosa. Quello che ho notato  dall’intervento di Mario Esposito e quello che ho notato dagli interventi dei colleghi della Casa delle Libertà è il rammarico di non essere stati, noi, come Consiglio Comunale di Napoli, che rappresentiamo tutta la città, i primi ad ascoltare le dichiarazioni del Sindaco in merito alla sua non di ricandidatura come Sindaco di Napoli, credo che questo sia l’elemento che bisogna sottolineare, questo sia il rammarico che viene colto, credo, da tutti i Consiglieri Comunali, perché non siamo stati resi partecipi di questa volontà che riguarda non solo il suo futuro personale, se andrà al Parlamento o altro, ma riguarda le sorti del Consiglio Comunale, per quanto riguarda i prossimi mesi e riguarda le sorti della città, quindi, anche per questo fatto che ha abbandonato l’Aula, sarà giustificato, ma conferma quelli che sono i nostri sospetti, ovvero  che il Sindaco voglia, in realtà, sfuggire da un confronto con l’Aula circa quelle che sono state le sue decisioni e che, secondo me, in maniera errata, sono state comunicate prima alla Stampa e non ancora al Consiglio Comunale. </w:t>
      </w:r>
    </w:p>
    <w:p>
      <w:pPr>
        <w:pStyle w:val="Testodelblocco"/>
        <w:jc w:val="both"/>
        <w:rPr/>
      </w:pPr>
      <w:r>
        <w:rPr/>
        <w:t xml:space="preserve">Quindi, inviterei i miei colleghi a stemperare questo clima di tensione che si è venuto a creare e a ripristinare, invece, un clima costruttivo. Grazie. </w:t>
      </w:r>
    </w:p>
    <w:p>
      <w:pPr>
        <w:pStyle w:val="Testodelblocco"/>
        <w:jc w:val="both"/>
        <w:rPr/>
      </w:pPr>
      <w:r>
        <w:rPr>
          <w:b/>
          <w:bCs/>
          <w:sz w:val="28"/>
        </w:rPr>
        <w:t>PRESIDENTE:</w:t>
      </w:r>
      <w:r>
        <w:rPr/>
        <w:t xml:space="preserve"> Pongo ai voti la proposta di sospensione. </w:t>
      </w:r>
    </w:p>
    <w:p>
      <w:pPr>
        <w:pStyle w:val="Testodelblocco"/>
        <w:jc w:val="both"/>
        <w:rPr/>
      </w:pPr>
      <w:r>
        <w:rPr/>
        <w:t xml:space="preserve">Chi è d’accordo resti fermo, chi no alzi la mano, chi si astiene lo dichiari. </w:t>
      </w:r>
    </w:p>
    <w:p>
      <w:pPr>
        <w:pStyle w:val="Testodelblocco"/>
        <w:jc w:val="both"/>
        <w:rPr/>
      </w:pPr>
      <w:r>
        <w:rPr/>
        <w:t>La proposta è respinta a maggioranza.</w:t>
      </w:r>
    </w:p>
    <w:p>
      <w:pPr>
        <w:pStyle w:val="Testodelblocco"/>
        <w:jc w:val="both"/>
        <w:rPr/>
      </w:pPr>
      <w:r>
        <w:rPr/>
        <w:t xml:space="preserve">Passiamo al primo punto: “Continuazione della discussione su Bagnoli Futura”, che é stata introdotta con la relazione del Presidente della Commissione Vigilanza, il Consigliere Passariello e da un breve intervento  anche del Vicesindaco, sull’argomento. </w:t>
      </w:r>
    </w:p>
    <w:p>
      <w:pPr>
        <w:pStyle w:val="Testodelblocco"/>
        <w:jc w:val="both"/>
        <w:rPr/>
      </w:pPr>
      <w:r>
        <w:rPr/>
        <w:t xml:space="preserve">Chi interviene nella discussione? </w:t>
      </w:r>
    </w:p>
    <w:p>
      <w:pPr>
        <w:pStyle w:val="Testodelblocco"/>
        <w:jc w:val="both"/>
        <w:rPr/>
      </w:pPr>
      <w:r>
        <w:rPr/>
        <w:t>L’intervento del Vicesindaco che ha cominciato dicendo: “io non approfondisco perché sono i primi elementi”, mi ricordo bene le cose che ha detto il Vicesindaco.</w:t>
      </w:r>
    </w:p>
    <w:p>
      <w:pPr>
        <w:pStyle w:val="Testodelblocco"/>
        <w:jc w:val="both"/>
        <w:rPr/>
      </w:pPr>
      <w:r>
        <w:rPr/>
        <w:t xml:space="preserve">Ho riassunto io dicendo breve, ma è stata lunga, comunque, la relazione, l’intervento del Vicesindaco. Chi interviene sull’argomento? </w:t>
      </w:r>
    </w:p>
    <w:p>
      <w:pPr>
        <w:pStyle w:val="Testodelblocco"/>
        <w:jc w:val="both"/>
        <w:rPr/>
      </w:pPr>
      <w:r>
        <w:rPr/>
        <w:t xml:space="preserve">Ho introdotto il primo punto all’ordine del giorno che è la continuazione della discussione sulla relazione del Presidente della Commissione Vigilanza, sugli atti della Bagnoli Futura S.P.A., argomento introdotto dalla relazione nella precedente seduta, del collega Passariello, in qualità di Presidente della Commissione  e da un intervento breve, ma approfondito, del Vicesindaco di Napoli. </w:t>
      </w:r>
    </w:p>
    <w:p>
      <w:pPr>
        <w:pStyle w:val="Testodelblocco"/>
        <w:jc w:val="both"/>
        <w:rPr/>
      </w:pPr>
      <w:r>
        <w:rPr/>
        <w:t xml:space="preserve">Collega Esposito, a lei la parola. </w:t>
      </w:r>
    </w:p>
    <w:p>
      <w:pPr>
        <w:pStyle w:val="Testodelblocco"/>
        <w:jc w:val="both"/>
        <w:rPr/>
      </w:pPr>
      <w:r>
        <w:rPr/>
        <w:t xml:space="preserve">Prego i colleghi di non distrarsi, di ricomporre le file nei banchi e di continuare in maniera civile questo confronto sul tema così importante per la vita della città. </w:t>
      </w:r>
    </w:p>
    <w:p>
      <w:pPr>
        <w:pStyle w:val="Testodelblocco"/>
        <w:jc w:val="both"/>
        <w:rPr/>
      </w:pPr>
      <w:r>
        <w:rPr/>
        <w:t xml:space="preserve">Prego, collega Esposito. </w:t>
      </w:r>
    </w:p>
    <w:p>
      <w:pPr>
        <w:pStyle w:val="Testodelblocco"/>
        <w:jc w:val="both"/>
        <w:rPr/>
      </w:pPr>
      <w:r>
        <w:rPr>
          <w:b/>
          <w:bCs/>
          <w:sz w:val="28"/>
        </w:rPr>
        <w:t>ESPOSITO:</w:t>
      </w:r>
      <w:r>
        <w:rPr/>
        <w:t xml:space="preserve"> Presidente, comprendo anche i tempi, in politica sono fondamentali, è chiaro che bisogna essere bravi per tenere sempre le fila di questo Consiglio. </w:t>
      </w:r>
    </w:p>
    <w:p>
      <w:pPr>
        <w:pStyle w:val="Testodelblocco"/>
        <w:jc w:val="both"/>
        <w:rPr/>
      </w:pPr>
      <w:r>
        <w:rPr/>
        <w:t xml:space="preserve">Non sono bravo, ma, forse ci riesco per anzianità, perché invecchio, quindi, la saggezza, a volte divento più saggio rispetto anche al fatto di mettere a segno un round e perdere, poi, l’incontro, cerco di vincere l’incontro, ma è chiaro che non dimentico lo stato di avanzamento della discussione. </w:t>
      </w:r>
    </w:p>
    <w:p>
      <w:pPr>
        <w:pStyle w:val="Testodelblocco"/>
        <w:jc w:val="both"/>
        <w:rPr/>
      </w:pPr>
      <w:r>
        <w:rPr/>
        <w:t xml:space="preserve">Voglio ricordare ai colleghi che nel Consiglio Comunale del 22 novembre, non devo neanche leggere per dire le date, partecipo alla Conferenza dei Capigruppo, ascolto le relazioni, cerco di studiare le cose, per quello che mi è possibile, riesco ad avere una continuità sui temi che trattiamo. </w:t>
      </w:r>
    </w:p>
    <w:p>
      <w:pPr>
        <w:pStyle w:val="Testodelblocco"/>
        <w:jc w:val="both"/>
        <w:rPr/>
      </w:pPr>
      <w:r>
        <w:rPr/>
        <w:t xml:space="preserve">Nella seduta del 29 novembre, Signor Presidente, dopo che riuscii ad inserire nell’ordine dei lavori del Consiglio, la relazione del Presidente della Commissione di Vigilanza  sullo stato della bonifica di Bagnoli Futura, riuscimmo ad inserire nell’ordine dei lavori del Consiglio. Poi, con un mio intervento, che è agli atti del Consiglio, chiesi di riportare al primo punto della discussione l’esame della relazione del collega Passariello. </w:t>
      </w:r>
    </w:p>
    <w:p>
      <w:pPr>
        <w:pStyle w:val="Testodelblocco"/>
        <w:jc w:val="both"/>
        <w:rPr/>
      </w:pPr>
      <w:r>
        <w:rPr/>
        <w:t xml:space="preserve">Chiesi anche all’Amministrazione di fare una relazione, seppure non completa, perché non era iscritta all’ordine del  giorno, è chiaro che il Vicesindaco aderì alla richiesta e lui stesso disse: “ritengo che potrà, nella replica, se lo riterrà, di aggiungere cose che, magari,  quella sera non riuscì a dire, per brevità di tempo”. </w:t>
      </w:r>
    </w:p>
    <w:p>
      <w:pPr>
        <w:pStyle w:val="Testodelblocco"/>
        <w:jc w:val="both"/>
        <w:rPr/>
      </w:pPr>
      <w:r>
        <w:rPr/>
        <w:t xml:space="preserve">Bisogna dire, come dice anche Passariello, che al di là del lavoro del Presidente, la Commissione di Vigilanza non è riuscita a svolgere quel ruolo. </w:t>
      </w:r>
    </w:p>
    <w:p>
      <w:pPr>
        <w:pStyle w:val="Testodelblocco"/>
        <w:jc w:val="both"/>
        <w:rPr/>
      </w:pPr>
      <w:r>
        <w:rPr/>
        <w:t xml:space="preserve">Ricordo quando ci fu la relazione, si faceva a gara a quanti più Consiglieri inserire nella Commissione, voglio, qui, esprimere una  pesante critica nei confronti dei maggiori partiti della maggioranza, in modo particolare del DS e della Margherita, perché a quell’epoca fecero una forte rivendicazione per avere più posti nella Commissione Vigilanza, legittimamente, su base proporzionale, bisognerebbe vedere quante volte hanno partecipato, la città deve sapere, voi portare un Bilancio, i DS e la Margherita non hanno partecipato ai lavori con la Commissione di Vigilanza. </w:t>
      </w:r>
    </w:p>
    <w:p>
      <w:pPr>
        <w:pStyle w:val="Testodelblocco"/>
        <w:jc w:val="both"/>
        <w:rPr/>
      </w:pPr>
      <w:r>
        <w:rPr/>
        <w:t xml:space="preserve">Noi con un solo Consigliere girammo in tutte le commissioni, eppure siamo riusciti, Alleanza Nazionale fece la scelta di non essere presente nella Commissione, perché rivendicava la Presidenza, riuscimmo, quindi, a portare in Aula questa relazione dal momento che la Commissione non riuscì a svolgere un lavoro efficace. </w:t>
      </w:r>
    </w:p>
    <w:p>
      <w:pPr>
        <w:pStyle w:val="Testodelblocco"/>
        <w:jc w:val="both"/>
        <w:rPr/>
      </w:pPr>
      <w:r>
        <w:rPr/>
        <w:t xml:space="preserve">Come più volte abbiamo avuto modo di dire, la Commissione che deve svolgere l’attività di controllo sullo stato della bonifica, poco ha potuto lavorare, perché è l’attività stessa della Bagnoli Futura che é stata modesta, che è stata inconsistente, al punto tale che oggi, in un manifesto, proprio oggi, diversi esponenti della società napoletana, ne chiedono il superamento, questo è un tratto distintivo della vostra Giunta, cioè, fare prima i carrozzoni e poi fare le attività, come mi ricordava pure il collega Ambrosino, nei giorni scorsi, è quello che sta per verificarsi anche a Secondigliano, cioè, si fa prima la STU e poi si discute dei progetti, quindi, nella relazione del Presidente Passariello vi sono una serie di critiche, di omissioni da parte della Bagnoli Futura e della Giunta, sul complesso delle attività, poi, vi è tutta la questione che riguarda la vicenda Bagnoli, che va oltre i problemi della bonifica. Credo, anche ieri sera che c’è stato l’utilissimo convegno qui a fianco, nell'Antisala dei Baroni, promosso dall'assise per Bagnoli e credo sia importante la discussione tecnica, specifica sui temi della bonifica, sui temi piu` squisitamente della disciplina dell'urbanistica però non essendo un tecnico, un urbanista, cercando di rifarmi al mio dovere di rappresentante, di Consigliere Comunale, credo che sia sempre giusto tenere in conto del contesto politico nel quale agisce questa questione.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ari colleghi, posso sbagliare dati, posso sbagliare tante cose ma proprio su Bagnoli credo che se fossi stato un ripetente avrei ripetuto la stessa lezione da trentadue anni e solo per anzianita` puo` darsi che riesca a comprendere le dinamiche che ci sono in questo problema. Recito questo intervento senza appunti: decreto Dini, 340 miliardi, c'e`, poi, la vendita del TNA nel Medioriente 70 miliardi ed arriviamo a 410 miliardi, poi ci sono i 150 miliardi del Governo in carica, ci sono i 35 miliardi che erano stati destinati per bonificare il litorale, per la spiaggia e sono oltre 615 miliardi, quindici anni dalla chiusura dello stabilimento. Se il centro–sinistra - ho letto da qualche parte che il cavallo di battaglia della campagna elettorale del centro-sinistra e` la questione Bagnoli, allora ci sono serie possibilita` che io possa andare in ballottaggio nelle prossime elezioni in quanto credo che qualunque cittadino napoletano si dovrebbe sentire turlupinato da questa coalizione, se veramente vi presentate con questa posizione alle elezioni. Credo che dovreste nascondere questo da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Arriviamo al 22 novembr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Presidente, ognuno si assume la propria responsabilità. L'altra volta sono rimasto sorpreso dall'atteggiamento dell'Assessore Monti perchè durante la richiesta di inversione ebbi modo di commentare anche questa questione dei dati sull'inquinamento marino e lo feci con un po' di ironia. Devo dire la verità, in questi quindici anni di mia presenza in Aula, proprio perche', Presidente, caro Vice Sindaco, ognuno accetta le proprie responsabilità. Se l'Assessore Papa decide di fare il Vice Sindaco, naturalmente oneri ed onori avra` questa scelta, i suoi vantaggi, non lo so, non parlo di fatti politici ma sa bene che ha anche degli oneri, e` consapevole che deve subire le critiche, non so cosa fanno gli altri, come ho detto prima, non mi e` chiaro se ho spiegato bene la questione dell'ultima seduta, mi e` oscura l'attivita` degli altri, parlo per me. Questo Assessore si deve subire le mie critiche. In quest'Aula ho avuto modo, da sempre all'opposizione, lo sanno tutti i napoletani tranne alcuni Consiglieri del Polo, non tutti perche' la Corrado mi ha dato atto della mia battaglia, che, evidentemente, sono duri di comprendonio e dopo cinque anni non hanno capito la mia collocazione nell'opposizione. Da sempre all'opposizione ho avuto modo di criticare Assessori molto piu` bravi dell'Assessore Monti, uno per tutti? L'Assessore Scipione Bobbi, che era nella prima Giunta Bassolino, aspramente criticata. Cosa dovrebbe fare un buon Assessore? Roberto De Masi lo criticavo prima del '93 e naturalmente anche adesso, non e` successo proprio niente, da sempre su scelte politiche diverse; ho criticato Assessori molto piu` bravi di Monti, ma che facevano i bravi Assessori? Man mano che parlavo, si appuntavano le cose, una lezione. Quando terminavo l'intervento, prendevano la parola e mi dicevano: "Consigliere, qui ha sbagliato, qui non ha letto il documento, qui non ha visto la delibera" e mi facevano rilevare gli errori che forse stavo commettendo durante il mio intervento, finiva li`. Non dico di avere la verita` in tasca e di essere preciso. Caro Presidente, ho detto il 22 novembre e dico anche stasera che chi ha responsabilità politiche se le deve assumere non con me ma mi auguro che debba rispondere anche in sede giudiziaria. Pare che finalmente si incominci ad indagare a Napoli, per esempio sui rifiuti, speriamo che si vada avanti. Non perdo la speranza! Avete visto? Ho ottenuto un risultato dopo tredici anni, spero di avere il tempo per vedere le indagini sull'era Bassolino, dal '93 al 2005, spero di vivere a lungo per vedere se veramente e` andato tutto al suo posto oppure no; dico di no. Feci la richiesta, signor Presidente, per fortuna una volta, vedete che la determinazione paga, perché stavolta mi ha dato ragione finanche il Presidente Squame, significa che l'Assessore Monti l'ha fatta grossa perchè in cinque anni il Presidente non mi ha mai dato ragione e stavolta non ha potuto proprio fare a meno perché, come spiegai nell'intervento il 22, chiedendo l'inversione, tra le varie cose che chiesi all'Amministrazione, voglio ripeterle, c’era un’informazioni sulla transazione relativa, dopo la sentenza del TAR sulla questione dei suoli, che l'Amministrazione e la Bagnoli Futura avevano avuto con Cimimontubi - Fintecna. Volete che il Sindaco vi spiega cos'ha deciso? In quest'Aula si stava votando senza carte, record dell'Assessore Papa, sulla Coppa America, per fiducia e sapete dopo che io riuscii ad avere i documenti relativi alla svendita di Napoli a questi imprenditori svizzeri, tale Bertarelli, tradotti in italiano, sapete su 60 Consiglieri quanti ritirarono il documento? E` arrivato il momento di dirvelo: 6 Consiglieri, il 10%, 54 Consiglieri. Hai ragione tu Papa, votavamo a fiducia, senza leggere le carte. Questa vicenda della Coppa America mi è stata di grande insegnamento. Al secondo piano c'e` la Commissione Urbanistica, ci sono ancora 54 copie di documenti responsabilmente tradotte dalla Presidenza del Consiglio. Su iniziativa del Polo, Forza Italia, Alleanza Nazionale, CDL e UDC c'e` stata, nel mese di settembre, promossa dai gruppi dell'opposizione di centro - destra, una mozione sulla questione dell'inquinamento, non soltanto dell'arenile ma sull'inquinamento acustico, sulle questioni delle polveri dell'inquinamento da rumore e così via. Non ho le carte, recito a memoria perchè ho letto le carte, anche la relazione di Papa, speravo ieri di fare questo intervento pero`, ahimè, vado avanti lo stesso. La questione, abbiamo detto, della transazione, avevamo chiesto delucidazioni su questo mistero del bando che era stato annullato perche' era venuto meno l'anonimato, abbiamo chiesto notizie sulla questione dei risultati non dico inerti perche' fa parte di una cultura dominante che dice che abbiamo gia` fatto le analisi e non inquinano. Non la pensano quelli di Pianura, sapendo di interpretare almeno la volonta` dei cittadini di Pianura, dico che il materiale di risulta della bonifica, vedremo se inerte o non e` inerte; sulla decisione di Formia e poi inserii quest'altro elemento. Signor Presidente, veramente non faccio mai niente di buono cosi` pero`, ogni tanto, qualche risultato lo ottengo sulla base della mia determinazione e non perche' sia bravo o sia maestro, sono determinato e costante. Avendo appreso che nel mese di ottobre i rilievi, le campionatura, le analisi fatte dall'Icram su richiesta del Ministero dell'Ambiente e del Ministero della Sanita`, cosi` come deciso a seguito dei dati presenti a fine luglio sull'inquinamento marino a Bagnoli che determinarono il blocco della balneabilita` e di un intervento di messa in sicurezza da parte dell'autorita` portuale non so, signor Vice Sindaco, chi pagò quell'intervento, non so se questo intervento di messa in sicurezza e` ricaduto sulle spalle dei concessionari, comunque fu fatto un intervento di messa in sicurezza del quale si vantò l'Assessore Monti. In quel periodo non firmai una mozione perchè valutai di aspettare l'esito delle campionature dei prelievi, infatti mi astenni su quel documento rimandando il mio giudizio a settembre - ottobre quando, poi, saremmo stati in possesso degli esiti degli accertamenti. Signor Presidente, venni a conoscenza, dobbiamo dirci la verità cari colleghi, ho rispetto per tutti ma qui si tratta di fare il nostro lavoro, ognuno pensa cosa fare l'anno prossimo, il mese prossimo, c'e` lutto a Palazzo San Giacomo, non lo so, ma cos'e` successo, e` morto qualcuno? No? Il Sindaco non si ricarica! E va bene, cerchiamo di mantenere il nostro impegno sulla nostra attività. Chiesi, assieme a tutti gli altri punti che ho ricordato stamattina, all'Assessore Papa, guardate, purtroppo ho questa buona abitudine, quando parlo dell'Amministrazione Comunale non personalizzo mai, in primo luogo penso alle responsabilita` del Sindaco, poi ci sono singole attività ma gli Assessori chi li nomina, il Sindaco? Il Sindaco li ha difesi a spada tratta fino a stamattina, ha difeso anche i cadaveri e non comprendero` mai questa questione, voglio bene a tutti i miei collaboratori ma i cadaveri come faccio a trascinarmeli? Andiamo avanti, ho imparato anche questo, che si difendono anche i cadaveri proprio per non ammettere il proprio fallimento, bisogna portare la croce fino alla fine. In quel momento la discussione era presieduta dall'Assessore Papa, Papa non ti voglio dare fastidio con la discussione, ebbi modo di chiedere a Rocco Papa ma non perche' personalizzo ma perche', in quel momento, era l'interlocutore preciso su alcune questioni.  Non voglio sapere Rocco Papa, Casimiro Monti, Nicola Oddati perche' viene uno e dice che non e` stato Papa ma e` stato Oddati, viene un altro e dice di aver parlato Monti, non lo so, devo fare questo lavoro di promozione, di ricerca della documentazione. Signor Presidente, come lei sa, dissi in quell'intervento e dico ancora stasera, il giorno 28 novembre, lo dico a microfono proprio perche' voglio e spero che si indaghi su questo, non a settembre o ottobre, dal momento che la mia organizzazione, per ora, non ha deputato, non ha senatori, non amministri e qui voglio aprire una parentesi sull'amico Michele Florino, voglio dire qualcosa a lui che e` stato in quest'Aula per parecchi anni, ha presieduto il Consiglio, per avere un dialogo. Il 28 novembre, caro Presidente, non avendo avuto risposte da nessuno, ho fatto una cosa elementare, facendo attenzione, usando il condizionale come feci quando chiesi le dimissioni dell'Assessore Furfaro, parrebbe, avevo ragione allora e ho ragione anche questa volta perche' feci un comunicato e dissi: "sembrerebbe che le analisi svolte dall'Icram per conto del Ministero dell'Ambiente si siano concluse, sembrerebbe che viene confermato l'inquinamento marino a Bagnoli. Non e` vero, non sapevo niente, lo feci apposta, lo posso dire, ho bluffato per quei pochi che mi seguono in questo momento. Colleghi, i miracoli esistono, perche'? Perche' dopo due ore esce il Commissario Straordinario per le Bonifiche e l'inquinamento marino viene confermato a Bagnoli. Ma come, alle cinque dico questo e alle sette gia` c'erano i dati! Questo Commissario non dice solo questo, dice un'altra cosa, Presidente, ci fa sapere che i contenuti di questi dati erano stati, prego di sottolineare questi passaggi a chi legge questo intervento, oggetto di numerose discussioni, solo io e lei, Presidente, non capiamo niente. Lei, onore ed oneri, lei piu` di me perche' e` Presidente, io mi prendo la mia parte di Pinocchio pero` lei e` Geppetto. Ma come, e` stato oggetto di numerose riunioni tra autorita` portuale, il Comune di Napoli, qui forse posso sbagliare perche' faccio il nome collettivo, scusate, chi e` il Comune di Napoli se si parla di questioni ambientali? Penso che e` l'Assessore all'Ambiente, per questo lo dissi all’Assessore Monti. Chi e` responsabile, al Comune di Napoli, se si parla di traffico? Non so neanche chi e` l'Assessore, mi pare Nicola Oddati. Il Sindaco non e` stato completo nella questione delle ombre, a proposito di traffico,  non la voglio amareggiare pero` qualche ombra leggera, mi dispiace dirglielo, si tratta di bianchetto che non fu usato bene, errori di penna rossa, matita rossa, non matita blu, Sindaco Iervolino, errori con la matita rossa. Sulla trasparenza vi e` stato qualche errore di matita rossa e quindi la invito a rivedere le cimose che sono successe; se torna glielo dico. Presidente, venni in Aula sulla base di questo comunicato, chiesi al Comune di Napoli,</w:t>
      </w:r>
      <w:r>
        <w:rPr>
          <w:b/>
          <w:bCs/>
        </w:rPr>
        <w:t xml:space="preserve"> </w:t>
      </w:r>
      <w:r>
        <w:rPr/>
        <w:t xml:space="preserve">scusate, mica potevo andare a chiedere all’usciere? Se si parla di ambiente, chiedo all’Assessore all’Ambiente, l’Assessore si arrabbiò e alla fine ho capito che questo suo nervosismo era legato al fatto – se sbaglio dopo Papa mi corregge – l’ho capito dai gesti,che non era lui che aveva fatto queste riunioni. Mica posso fare il Carabiniere, il Magistrato, l’Avvocato? Non voglio sapere chi ha fatto la riunione, lo lascio a Ugo Raja che è più bravo di me a dire chi ha fatto la riunione. Quando si dice “Comune di Napoli” non penso sia stato l’usciere ma qualche responsabile del Comune di Napoli. Ho capito dai gesti e dal nervosismo di Casimiro Monti che non aveva fatto li queste riunioni; qualcuno dice che le a fatte Rocco papa e penso che l’avrebbe detto nella replica. Ho sempre litigato con Papa però gli devo riconoscere che quando ho fatto quella richiesta lui, da persona intelligente, avrebbe detto invece, presidente, il 22 novembre ho chiesto al Consiglio Comunale, al Presidente del Consiglio, alla Giunta Municipale di avere informazioni sulle questioni dell’inquinamento marino a Bagnoli, ebbene, nonostante il Comune di Napoli fosse a conoscenza dell’inquinamento perché ad ottobre avrebbe avuto i documenti dall’Icram, continueremo a mentire e a negare questi documenti al Consiglio Comunale: per questo vi è l’arresto perchè si tratta di disastro ambientale, difesa della salute delle persone che non devono praticare un’area dichiarata inquinata, cancerogena. Il Comune di Napoli svolgeva queste riunioni nella sede dell’autorità portuale e non informava non dico quello scocciante, rompiscatole di Maio Esposito ma non informava neanche il Presidente del Consiglio. Questo ho detto, “fessaggine mia” però lei, Presidente, capo dei “fessi”! Che succede? Dopo poche ore l’amico Michele Florino, Senatore della Repubblica, che ha accesso a tutti gli atti parlamentari, amico del Ministro dell’Ambiente, dopo che si è scoperto, oramai dopo due mesi,  ed è confermato l’inquinamento marino a Bagnoli emette un comunicato dichiarando disastro ambientale a Bagnoli e invocando l’intervento della magistratur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ari colleghi, quando prima ho detto che è finito i tempo delle menzogne, uno fa finta di fare opposizione ma la gente non se ne frega più di nessuno, neanche di me, povero orfanello della politica, come mi è stato ricordato ma non pagano più queste cose, sono un boomerang. Com’è possibile che deve partire Mario Esposito da Napoli per dire queste cose: ma il Senatore Florino che fa, legge il Corriere dello Sport? So, invece che non legge il Corriere dello Sport, so che è un attento Senatore della Repubblica però mi sorge il dubbio com’è successo ieri con la questione del Sindaco che abbiamo chiesto il numero legale questa volta, invece, anziché chiedere il numero legale ci siamo distratti e non abbiamo visto i risultati dell’Icram. Se fossi stato Senatore, come prima cosa avrei mandato le carte al mio gruppo comunale per informare ma non sono stato Senatore ed ecco perché l’abbiamo saputo in ritardo però pur non essendo Senatore sono stato abile a bluffare per dire: “sono venuto a conoscenza”. Dopo questo mio bluff parte il Presidente Squame e chiede copia dei documenti e fino ad ieri sera non abbiamo avuto i documenti. Signor  Presidente, io che sono un assiduo frequentatore delle sedi in cui si è discusso di Bagnoli, al Convegno che si è svolto nella sala affianco, avevo vergogna di dire che ero Consigliere, perché gli studenti di architettura commentavano i dati dell’inquinamento sulla base di una relazione fatta dal Professore Cesarano, mi sono messo all’ultimo banco per non dire che ero Consigliere, infatti nessuno mi ha visto, neanche il Presidente Squame, perché avevo vergogna di dire: “guardate, io non so niente, pur essendo Consigliere” ciò nonostante, ho fatto la mia parte. </w:t>
      </w:r>
    </w:p>
    <w:p>
      <w:pPr>
        <w:pStyle w:val="Normal"/>
        <w:spacing w:lineRule="auto" w:line="360"/>
        <w:ind w:left="851" w:right="567" w:hanging="0"/>
        <w:jc w:val="both"/>
        <w:rPr/>
      </w:pPr>
      <w:r>
        <w:rPr/>
        <w:t>Ho voluto raccontare questo episodio, Signor Vicesindaco,  per dire che è un po’ come la Coppa America, io dalla mia, posso dire, in tutta coscienza, perché il miglior Tribunale di tutti noi, è la nostra coscienza, certo, è importante il giudizio dei colleghi, della Giunta, del Presidente, della gente che ha bontà di ascoltarmi, ma la mia coscienza, io ho fatto tutto quello che potevo fare, spetta, ora, agli altri, il compito d’intervenire, ma è giusto, mi domando, che chi ha compiti, ruoli, funzioni, risorse, paghe, indennità, si dice, io pur avendo un’indennità da soldato, devo avere un lavoro da generale e qua ci sono eserciti, non uno, Assumma, sono pochi, migliaia di eserciti, esercito di scienziati, che ne sai tu, brava persona? Tra Santa Lucia, Piazza Matteotti e Comune di Napoli, ma ora mi spiego perché c’è il lutto a Palazzo San Giacomo, perché parecchi si devono industriare per guadagnarsi qualche euro per mettere il piatto sul tavolo, perché nel momento in cui dimissioni o decadenza, il Sindaco andrà via, caro Sansone con tutti i Filistei,  guardate quanti guai avete fatto, intanto, in questo periodo, questi giovani hanno messo su famiglia, hanno una moglie e dei figli, il mutuo, chi paga tutti questi soldi? Mi metto sotto Palazzo San Giacomo a vedere mano mano, come faceva... di Bagnoli, quando uscivano i grumini nello sciopero dei metalmeccanici, perché i contratti, quando arrivavano i soldi se li prendevano tutti, però gli scioperi li facevamo noi e i grumini s’imboscavano, io mi metterò sotto Palazzo San Giacomo per vedere tutti gli scienziati che avete nominato.</w:t>
      </w:r>
    </w:p>
    <w:p>
      <w:pPr>
        <w:pStyle w:val="Normal"/>
        <w:spacing w:lineRule="auto" w:line="360"/>
        <w:ind w:left="851" w:right="567" w:hanging="0"/>
        <w:jc w:val="both"/>
        <w:rPr/>
      </w:pPr>
      <w:r>
        <w:rPr/>
        <w:t xml:space="preserve">Mi suona la campana a me, l’unico che ha parlato? </w:t>
      </w:r>
    </w:p>
    <w:p>
      <w:pPr>
        <w:pStyle w:val="Normal"/>
        <w:spacing w:lineRule="auto" w:line="360"/>
        <w:ind w:left="851" w:right="567" w:hanging="0"/>
        <w:jc w:val="both"/>
        <w:rPr/>
      </w:pPr>
      <w:r>
        <w:rPr>
          <w:b/>
          <w:bCs/>
          <w:sz w:val="28"/>
        </w:rPr>
        <w:t>PRESIDENTE:</w:t>
      </w:r>
      <w:r>
        <w:rPr/>
        <w:t xml:space="preserve"> Ma questo non significa che  lei deve sforare il tempo agli assegnati? </w:t>
      </w:r>
    </w:p>
    <w:p>
      <w:pPr>
        <w:pStyle w:val="Normal"/>
        <w:spacing w:lineRule="auto" w:line="360"/>
        <w:ind w:left="851" w:right="567" w:hanging="0"/>
        <w:jc w:val="both"/>
        <w:rPr/>
      </w:pPr>
      <w:r>
        <w:rPr/>
        <w:t xml:space="preserve">Ci sono colleghi iscritti a parlare. </w:t>
      </w:r>
    </w:p>
    <w:p>
      <w:pPr>
        <w:pStyle w:val="Normal"/>
        <w:spacing w:lineRule="auto" w:line="360"/>
        <w:ind w:left="851" w:right="567" w:hanging="0"/>
        <w:jc w:val="both"/>
        <w:rPr/>
      </w:pPr>
      <w:r>
        <w:rPr>
          <w:b/>
          <w:bCs/>
          <w:sz w:val="28"/>
        </w:rPr>
        <w:t>ESPOSITO:</w:t>
      </w:r>
      <w:r>
        <w:rPr/>
        <w:t xml:space="preserve"> Presidente, 40 minuti a testa, 4 per 4 fa 16 e io ho diritto a 200 minuti, perché il Polo non è intervenuto fino  ad ora, pur avendo presentato la mozione, 200 minuti per Mario Esposito, mi spetta di diritto, ho aspettato con religione che i presentatori della mozione prendessero la parola e se io, che ho la capacità d’inventare anche al momento, non avessi parlato, Presidente, lei adesso starebbe al secondo punto, perché c’è stato un silenzio di tomba, io, sul filo di lana, prima che lei passasse al secondo punto, ho preso la parola, ho diritto di avere un supplemento. </w:t>
      </w:r>
    </w:p>
    <w:p>
      <w:pPr>
        <w:pStyle w:val="Normal"/>
        <w:spacing w:lineRule="auto" w:line="360"/>
        <w:ind w:left="851" w:right="567" w:hanging="0"/>
        <w:jc w:val="both"/>
        <w:rPr/>
      </w:pPr>
      <w:r>
        <w:rPr/>
        <w:t xml:space="preserve">Presidente, concludo dicendo che ci sono giudizi politici sul vostro operato, questi sono legittimi, credo che le giunte di centro – sinistra, che si sono succedute in quest’anno, questo è il giudizio politico che non vi perdonerò mai, mai, avete una grande responsabilità, perché per effetto della vostra politica d’immagine, voi su Bagnoli e la zona flegrea, avete fatto il più grave danno che si potesse fare, sulla base di una politica d’immagine, pur restando le cose immutate come nell’ottobre del ’90, quando l’altoforno di Bagnoli faceva l’ultima colata, tutto è rimasto invariato, una cosa è cambiata, la speculazione edilizia, come ci dimostra l’esempio che abbiamo affrontato con il Consigliere Centanni e l’Assessore Balzamo nei giorni scorsi, le immobiliari espellano i bagnolesi e gli abitanti di Fuorigrotta, colpa vostra, perché solo per l’effetto annuncio che avete fatto, avete prodotto questa espulsione confermata dall’Assessore Papa in un incontro pubblico, quando, appunto, rispondendo alla domanda, lui diceva: “Ma la Metropolitana non è fatta solo per portare la gente dalla periferia a Napoli per la Notte Bianca, è fatta per portare i napoletani in periferia” l’ho sentito io, quindi, questo processo di espulsione dovrà andare ancora avanti, però vi dovete mettere d’accordo, dobbiamo vedere se le altre che vengono continuano a votarvi, perché stiamo già a </w:t>
      </w:r>
    </w:p>
    <w:p>
      <w:pPr>
        <w:pStyle w:val="Normal"/>
        <w:spacing w:lineRule="auto" w:line="360"/>
        <w:ind w:left="851" w:right="567" w:hanging="0"/>
        <w:jc w:val="both"/>
        <w:rPr/>
      </w:pPr>
      <w:r>
        <w:rPr/>
        <w:t xml:space="preserve">- 200.000, state scendendo, a meno che non fate il miracolo di farvi votare pure dalla Provincia tra qualche mese, di questo bisognerà fare attenzione, i doppi certificati elettorali, se li espellete fuori dai comuni, non vi votano più. Cerchiamo di essere seri, invece, altri miliardi per la bonifica, qui bisognerà aprire un dibattito, cari colleghi, bisognerà aprire un dibattito alla luce del sole, caro Vicesindaco, perché dal punto di vista formale, la sua posizione è ineccepibile, io l’ho seguita la discussione in questi cinque anni. Lei sostiene, sulla questione di fondo dell’intervento su Bagnoli,   che c’è un piano esecutivo approvato, però non mi ha mai risposto, quando io le faccio osservare che mentre noi approvavamo un piano, il capo delegazione dei DS, suo collega dei partiti di Giunta, sognava una trattativa con gli immigrati arabi, però lei non risponde alla città, buon per me, che non dimentico, nei miei volantini saranno presenti queste critiche, oggi, sempre lo stesso birichino Oddati, sostenuto da un altro Assessore, di cui non ricordo il nome, Regionale, mentre noi diciamo il piano esecutivo, loro propongono il campo da golf, però lei continua a dire il piano esecutivo. Allora, ci sono tutti gli altri suoli da cui definire le trattative, credo che su tutta la questione di Bagnoli, sono partito dalla bonifica, che è il punto più alto della mia critica, perché io credo che per poter fare qualunque intervento noi dobbiamo garantire la sicurezza ai cittadini, voi farete la passeggiata a mare, avete annunciato la passeggiata a mare, bene, con questo voglio concludere. Al di là delle analisi e degli accertamenti, al di là delle concessioni che avete dato, l’Autorità Portuale nel quale voi siete presenti, spetterà alla Magistratura, non lo so, io faccio una denuncia politica, porterò una testimonianza, nel 1973, oggi siamo nel 2005, oggi ho 55 anni, nel ’73 avevo 23 anni, quando fui assunto all’ITALSIDER, come tutti sanno, i sindacalisti e coloro che hanno un minimo di esperienza di organizzazione del lavoro, non facendo parte di una squadra fissa, andavo a lavorare, la mattina, con la bolla, una mattina andavo all’altoforno, una mattina all’acciaieria, una mattina alla cocheria, capitava una volta ogni cent’anni che andavo a lavorare sul pontile che voi inaugurate, che si chiama Pontile Nord, nel quale scaricavano i minerali, le navi che, poi, con i rulli, andavano all’agglomerato, Presidente, impari questo che le sto dicendo, veramente dobbiamo imparare questo. Quando da giovane operaio andavo sulla punta del pontile ed era una bella giornata di giugno – luglio “oh, che bello, il mare - mi toglievo la tuta – ora mi faccio il bagno” arrivava il vecchio operaio, saggio, valeva più di Bassolino, più di Papa, dei commissari, degli analisti, diceva: “Caro Esposito, non ti tuffare perché è inquinata” 1973, io sono cresciuto con questa cultura, quando voi vede dato le concessioni per fare i bagni a Bagnoli, mi sono un po’ preoccupato, non sono riuscito a trattenere mio figlio, Giovanni, che è voluto andare con gli amici, non sono riuscito ad essere così convincente come quel vecchio operaio con me, non sono riuscito a trattenere mio figlio Giovanni che è andato con il motorino, con gli amici a fare il bagno a Marina di Bagnoli. Bene, mi auguro che di questo, mio figlio, non parlo da Consigliere, mi auguro che dalla vostra incapacità, mio figlio non subisca nessun danno, però sappiate, mio figlio o non mio figlio, se per la vostra incapacità, per la vostra mancanza di coscienza, perché voi banalizzate finanche la vita umana per avere un consenso elettorale, se dovesse verificarsi, mi auguro di no, che per questa vostra insipienza, che avete consentito, non voglio ritornare più con Monti, ho chiuso, ho spiegato perché ce l’avevo con lui, lo ritenevo irresponsabile come competenza nella qualità di Assessore all’Ambiente, parlo di tutta la Giunta, se dovesse emergere qualcosa, secondo me, dovete cambiare città, perché è la collera dei cittadini, non il voto, perché io chiamerò alla collera dei cittadini per farsi giustizia della vostra incapacità, perché fino a quando si tratta di fare una mostra o un concerto, lo fa l’amico di Bassolino o l’amico di Iervolino, non è un problema, alla fine abbiamo fatto una canzone ed è finita lì, ma se qui non si tratta di una questione solamente di potere clientelare, per i vostri amici che avete favorito nell’organizzazione di questo show, ma fino a quando non si fa male, caro Presidente, nessuno, va bene, abbiamo solo sprecato soldi, che pure è grave, ma se qualcuno subirà le conseguenze, allora, vi prometto che lo scenario sarà diverso da questo, perché io per venti anni ho lavorato in quella fabbrica, ho sognato e sperato un futuro diverso, non pensavo che questo futuro dovesse essere gestito da 4 sedicenti imprenditori da strapazzo, pensavo che l’occupazione a Bagnoli non si fa con 4 operai sottopagati che mettiamo a fare i bagnini, pensavo ai 10.000 posti di lavoro che venivano meno. </w:t>
      </w:r>
    </w:p>
    <w:p>
      <w:pPr>
        <w:pStyle w:val="Normal"/>
        <w:spacing w:lineRule="auto" w:line="360"/>
        <w:ind w:left="851" w:right="567" w:hanging="0"/>
        <w:jc w:val="both"/>
        <w:rPr/>
      </w:pPr>
      <w:r>
        <w:rPr>
          <w:b/>
          <w:bCs/>
          <w:sz w:val="28"/>
        </w:rPr>
        <w:t>PRESIDENTE:</w:t>
      </w:r>
      <w:r>
        <w:rPr/>
        <w:t xml:space="preserve"> Consigliere Esposito, si avvii a chiudere l’intervento. </w:t>
      </w:r>
    </w:p>
    <w:p>
      <w:pPr>
        <w:pStyle w:val="Normal"/>
        <w:spacing w:lineRule="auto" w:line="360"/>
        <w:ind w:left="851" w:right="567" w:hanging="0"/>
        <w:jc w:val="both"/>
        <w:rPr/>
      </w:pPr>
      <w:r>
        <w:rPr>
          <w:b/>
          <w:bCs/>
          <w:sz w:val="28"/>
        </w:rPr>
        <w:t xml:space="preserve">ESPOSITO: </w:t>
      </w:r>
      <w:r>
        <w:rPr/>
        <w:t xml:space="preserve">Su questo punto proprio, ho cercato di dire che non si può parlare di Bagnoli solo con la relazione di Passariello, importante, ma quello è un pezzo, ho cercato di dire, Signor Vicesindaco, porto il mio merito al fatto di aver introdotto questo elemento alla discussione del Consiglio e i documenti che finalmente questa mattina mi sono stati consegnati, un corposo e voluminoso documento che io, con la mia scarsa capacità di saper leggere, dovrò sicuramente farmi aiutare per capire i dati, oggi la mia collaboratrice, per l’intera giornata ha stampato, su questo dischetto che mi è stato dato ci sono numerosi dati, cercherò di farmi aiutare da qualcuno, aiuto o non aiuto, fondi o non fondi, troverò qualcuno che mi aiuterà per cercare di capire fino in fondo qual è il livello d’inquinamento di quelle spiagge per continuare a svolgere la mia azione di controllo e di proposta affinché venga garantita la sicurezza dei bagnolesi e dei napoletani, anche quelli che chiamerete per fare la passeggiata sul pontile. </w:t>
      </w:r>
    </w:p>
    <w:p>
      <w:pPr>
        <w:pStyle w:val="Normal"/>
        <w:spacing w:lineRule="auto" w:line="360"/>
        <w:ind w:left="851" w:right="567" w:hanging="0"/>
        <w:jc w:val="both"/>
        <w:rPr/>
      </w:pPr>
      <w:r>
        <w:rPr>
          <w:b/>
          <w:bCs/>
          <w:sz w:val="28"/>
        </w:rPr>
        <w:t>PRESIDENTE:</w:t>
      </w:r>
      <w:r>
        <w:rPr/>
        <w:t xml:space="preserve"> Prego, Di Dato.  </w:t>
      </w:r>
    </w:p>
    <w:p>
      <w:pPr>
        <w:pStyle w:val="Normal"/>
        <w:spacing w:lineRule="auto" w:line="360"/>
        <w:ind w:left="851" w:right="567" w:hanging="0"/>
        <w:jc w:val="both"/>
        <w:rPr>
          <w:b/>
          <w:b/>
          <w:bCs/>
          <w:sz w:val="28"/>
        </w:rPr>
      </w:pPr>
      <w:r>
        <w:rPr>
          <w:b/>
          <w:bCs/>
          <w:sz w:val="28"/>
        </w:rPr>
        <w:t xml:space="preserve">DI DATO: </w:t>
      </w:r>
      <w:r>
        <w:rPr/>
        <w:t xml:space="preserve">Ho interesse affinché il Consiglio vada avanti, mi piacerebbe esprimere le mie grandi perplessità sulla delibera di dismissione del patrimonio, poi, soprattutto imporre il ritiro della delibera relativa al Regolamento di Polizia Mortuaria per una serie di atti di passaggi sconcertanti che vi sono nella delibera, ma, dato che ritengo prioritario, così come detto all’inizio, sull’ordine dei lavori, che il Sindaco informi l’Aula rispetto ai tempi che questo Consiglio ha ancora davanti e che non li decide il Consiglio, ma che sono strettamente legati a quelle che sono le decisioni del Sindaco, visto che il Sindaco non è ancora arrivato, Presidente, vorrei chiedere di sospendere la seduta, ma penso che verrà rigettata la richiesta, quindi, le formalizzo richiesta di verifica del numero legale. </w:t>
      </w:r>
    </w:p>
    <w:p>
      <w:pPr>
        <w:pStyle w:val="Normal"/>
        <w:spacing w:lineRule="auto" w:line="360"/>
        <w:ind w:left="851" w:right="567" w:hanging="0"/>
        <w:jc w:val="both"/>
        <w:rPr/>
      </w:pPr>
      <w:r>
        <w:rPr>
          <w:b/>
          <w:sz w:val="28"/>
        </w:rPr>
        <w:t>PRESIDENTE:</w:t>
      </w:r>
      <w:r>
        <w:rPr/>
        <w:t xml:space="preserve"> Procediamo all’appello. </w:t>
      </w:r>
    </w:p>
    <w:p>
      <w:pPr>
        <w:pStyle w:val="Normal"/>
        <w:spacing w:lineRule="auto" w:line="360"/>
        <w:ind w:left="851" w:right="567" w:hanging="0"/>
        <w:jc w:val="both"/>
        <w:rPr>
          <w:b/>
          <w:b/>
          <w:sz w:val="28"/>
        </w:rPr>
      </w:pPr>
      <w:r>
        <w:rPr>
          <w:b/>
          <w:sz w:val="28"/>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pre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pre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as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b/>
          <w:b/>
        </w:rPr>
      </w:pPr>
      <w:r>
        <w:rPr>
          <w:b/>
        </w:rPr>
        <w:t xml:space="preserve">Russo Antonio: as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presente.</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rPr>
      </w:pPr>
      <w:r>
        <w:rPr>
          <w:b/>
        </w:rPr>
        <w:t xml:space="preserve">Presenti: 31; </w:t>
      </w:r>
    </w:p>
    <w:p>
      <w:pPr>
        <w:pStyle w:val="Normal"/>
        <w:spacing w:lineRule="auto" w:line="360"/>
        <w:ind w:left="851" w:right="567" w:hanging="0"/>
        <w:jc w:val="both"/>
        <w:rPr>
          <w:b/>
          <w:b/>
          <w:bCs/>
        </w:rPr>
      </w:pPr>
      <w:r>
        <w:rPr>
          <w:b/>
          <w:bCs/>
        </w:rPr>
        <w:t>Assenti: 30.</w:t>
      </w:r>
    </w:p>
    <w:p>
      <w:pPr>
        <w:pStyle w:val="Normal"/>
        <w:spacing w:lineRule="auto" w:line="360"/>
        <w:ind w:left="851" w:right="567" w:hanging="0"/>
        <w:jc w:val="both"/>
        <w:rPr/>
      </w:pPr>
      <w:r>
        <w:rPr/>
        <w:t xml:space="preserve">Il Consiglio procede regolarmente. La parola al collega Maffei. </w:t>
      </w:r>
    </w:p>
    <w:p>
      <w:pPr>
        <w:pStyle w:val="Heading2"/>
        <w:spacing w:lineRule="auto" w:line="360"/>
        <w:ind w:left="851" w:right="567" w:hanging="0"/>
        <w:jc w:val="both"/>
        <w:rPr/>
      </w:pPr>
      <w:r>
        <w:rPr>
          <w:rFonts w:cs="Times New Roman" w:ascii="Times New Roman" w:hAnsi="Times New Roman"/>
          <w:i w:val="false"/>
        </w:rPr>
        <w:t xml:space="preserve">MAFFEI: </w:t>
      </w:r>
      <w:r>
        <w:rPr>
          <w:rFonts w:cs="Times New Roman" w:ascii="Times New Roman" w:hAnsi="Times New Roman"/>
          <w:b w:val="false"/>
          <w:bCs w:val="false"/>
          <w:i w:val="false"/>
          <w:sz w:val="24"/>
        </w:rPr>
        <w:t>Presidente, un minimo di dignità in quest’Aula, mi sembrano tutti pulcini in libertà.</w:t>
      </w:r>
    </w:p>
    <w:p>
      <w:pPr>
        <w:pStyle w:val="Normal"/>
        <w:spacing w:lineRule="auto" w:line="360"/>
        <w:ind w:left="851" w:right="567" w:hanging="0"/>
        <w:jc w:val="both"/>
        <w:rPr/>
      </w:pPr>
      <w:r>
        <w:rPr>
          <w:b/>
          <w:bCs/>
          <w:sz w:val="28"/>
        </w:rPr>
        <w:t>PRESIDENTE:</w:t>
      </w:r>
      <w:r>
        <w:rPr/>
        <w:t xml:space="preserve"> Consigliere Maffei, non faccia apprezzamenti sui suoi colleghi. </w:t>
      </w:r>
    </w:p>
    <w:p>
      <w:pPr>
        <w:pStyle w:val="Normal"/>
        <w:spacing w:lineRule="auto" w:line="360"/>
        <w:ind w:left="851" w:right="567" w:hanging="0"/>
        <w:jc w:val="both"/>
        <w:rPr/>
      </w:pPr>
      <w:r>
        <w:rPr>
          <w:b/>
          <w:bCs/>
          <w:sz w:val="28"/>
        </w:rPr>
        <w:t>MAFFEI:</w:t>
      </w:r>
      <w:r>
        <w:rPr/>
        <w:t xml:space="preserve"> Vuole che li faccia su di lei? </w:t>
      </w:r>
    </w:p>
    <w:p>
      <w:pPr>
        <w:pStyle w:val="Normal"/>
        <w:spacing w:lineRule="auto" w:line="360"/>
        <w:ind w:left="851" w:right="567" w:hanging="0"/>
        <w:jc w:val="both"/>
        <w:rPr/>
      </w:pPr>
      <w:r>
        <w:rPr>
          <w:b/>
          <w:bCs/>
          <w:sz w:val="28"/>
        </w:rPr>
        <w:t>PRESIDENTE:</w:t>
      </w:r>
      <w:r>
        <w:rPr/>
        <w:t xml:space="preserve"> Su di me li può fare, ma sui colleghi no.  </w:t>
      </w:r>
    </w:p>
    <w:p>
      <w:pPr>
        <w:pStyle w:val="Normal"/>
        <w:spacing w:lineRule="auto" w:line="360"/>
        <w:ind w:left="851" w:right="567" w:hanging="0"/>
        <w:jc w:val="both"/>
        <w:rPr/>
      </w:pPr>
      <w:r>
        <w:rPr>
          <w:b/>
          <w:bCs/>
          <w:sz w:val="28"/>
        </w:rPr>
        <w:t xml:space="preserve">MAFFEI: </w:t>
      </w:r>
      <w:r>
        <w:rPr/>
        <w:t xml:space="preserve">Stasera siamo chiamati a discutere della relazione del Consigliere Passariello sulla Bagnoli Futura. Non vi è dubbio che anche al contributo scritto che abbiamo avuto, sia della relazione di Passariello, ma anche del contributo del Vicesindaco Papa, si evidenzia, sicuramente, un corto circuito tra la Presidenza Passariello e la Commissione stessa perché in questa relazione, non vorrei riprendere tutti gli aspetti sollevati anche dal collega Mario Esposito che e’ entrato nel merito di molte questioni, facendo anche un minimo di cronistoria, dell’ex Silva di Bagnoli, del sito che è stato interessato ed è interessato alla bonifica, ma, io, il mio intervento, anche come Commissario della Commissione di Vigilanza Bagnoli Futura, vorrei esprimermi. </w:t>
      </w:r>
    </w:p>
    <w:p>
      <w:pPr>
        <w:pStyle w:val="Normal"/>
        <w:spacing w:lineRule="auto" w:line="360"/>
        <w:ind w:left="851" w:right="567" w:hanging="0"/>
        <w:jc w:val="both"/>
        <w:rPr/>
      </w:pPr>
      <w:r>
        <w:rPr/>
        <w:t xml:space="preserve">Se il Consigliere Zorro ci fa parlare. Però, alla fine, come lei sa, muore Zorro.. </w:t>
      </w:r>
    </w:p>
    <w:p>
      <w:pPr>
        <w:pStyle w:val="Normal"/>
        <w:spacing w:lineRule="auto" w:line="360"/>
        <w:ind w:left="851" w:right="567" w:hanging="0"/>
        <w:jc w:val="both"/>
        <w:rPr>
          <w:b/>
          <w:b/>
          <w:bCs/>
          <w:sz w:val="28"/>
        </w:rPr>
      </w:pPr>
      <w:r>
        <w:rPr>
          <w:b/>
          <w:bCs/>
          <w:sz w:val="28"/>
        </w:rPr>
        <w:t>PRESIDENTE:</w:t>
      </w:r>
      <w:r>
        <w:rPr/>
        <w:t xml:space="preserve"> Non è un dibattito a due, e’ un dibattito  per la città. </w:t>
      </w:r>
    </w:p>
    <w:p>
      <w:pPr>
        <w:pStyle w:val="Normal"/>
        <w:spacing w:lineRule="auto" w:line="360"/>
        <w:ind w:left="851" w:right="567" w:hanging="0"/>
        <w:jc w:val="both"/>
        <w:rPr/>
      </w:pPr>
      <w:r>
        <w:rPr>
          <w:b/>
          <w:bCs/>
          <w:sz w:val="28"/>
        </w:rPr>
        <w:t>MAFFEI:</w:t>
      </w:r>
      <w:r>
        <w:rPr/>
        <w:t xml:space="preserve"> Il mio intervento,  anche come Commissario della Commissione  Indagine Bagnoli Futura, si vuole soffermare soltanto su alcuni aspetti legati strettamente alla figura. Lo diceva anche prima il collega Mario Esposito scherzando sulle mie assenza dalla Commissione Vigilanza, ma e` evidente che anche le assenze di molti colleghi, non solo quelle della maggioranza ma anche delle forze di opposizione credo sian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Collega, lei ha ragione, sto pregando i colleghi di prestare attenzione ma, e` ovvio, questo succede anche quando si fanno i dialoghi a due per cui l'Aula viene esautorata dal dibattito. Parliamo all'Aula. Grazie.</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b/>
          <w:b/>
          <w:bCs/>
          <w:sz w:val="28"/>
          <w:szCs w:val="28"/>
        </w:rPr>
      </w:pPr>
      <w:r>
        <w:rPr>
          <w:b/>
          <w:bCs/>
          <w:sz w:val="28"/>
          <w:szCs w:val="28"/>
        </w:rPr>
        <w:t xml:space="preserve">ASSUME LA PRESIDENZA IL VICE PRESIDENTE LUP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MAFFEI:</w:t>
      </w:r>
      <w:r>
        <w:rPr>
          <w:b/>
          <w:bCs/>
        </w:rPr>
        <w:t xml:space="preserve"> </w:t>
      </w:r>
      <w:r>
        <w:rPr/>
        <w:t xml:space="preserve">... anche tra gli amici dell'opposizione, evidentemente qualche problema e` esistito. Colgo in alcuni passaggi della relazione di Passariello, soprattutto l'ultima, nella quale, riferendosi all'Aula ed autocitandosi nella stessa relazione chiarisce che e` una relazione non della Commissione di Vigilanza, e` una relazione nemmeno della Presidenza di Commissione di Vigilanza ma e` la relazione del Consigliere di opposizione di quest'Aula.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Questo sicuramente la dice lunga anche sui problemi di metodo, di procedura e di rapporto anche con gli stessi commissari della Commissione di Vigilanza, con il rapporto che egli ha tenuto con la stessa Amministrazione Comunale, con i rappresentanti di Bagnoli Futura perche' credo che l'errore che commette il Consigliere Passariello e` che non parla come Presidente della Commissione perche' credo, con tutte le eventualita` del caso, anche rispetto alle assenze di molti commissari,  si doveva presentare in quest'Aula facendo una relazione a nome della Presidenza, quindi di se stesso. Questo, invece, non c'e` stato; c'e` stata tutta una relazione protesa a forte strumentalizzazioni, a demagogia forzata nei confronti dell'Amministrazione e di questa maggioranza degli organi della Bagnoli Futura, il che fa capire l'atteggiamento dello stesso Presidente Passariello anche nel rapporto con la stessa Commissione Vigilanza con i commissari della Commissione di Vigilanza perche' sicuramente il mio ma, credo, anche degli altri colleghi non vuole essere un alibi delle assenze all'interno della Commissione ma ci siamo accorti, ad un certo momento, che la sua Presidenza stava diventando una Presidenza un po' forzata su alcune questioni, su alcuni temi e che c'era molto di strumentalita` politica, di uso anche della Presidenza per fare opposizione nei confronti dell'Amministrazione, questo ci e` parso come una forte presa di posizione da parte di Passariello che non consentiva un dialogo sereno all'interno della stessa e quindi la presa di posizione di molti di noi che forse hanno ritenuto opportuno non partecipare ai lavori della Commissione di Vigilanza. In alcuni momenti ci sono stati degli impegni oppure, in altri momenti, si e` avuta una convocazione tardiva che non ci ha consentito nemmeno di partecipare pero` il problema vero e` che la Commissione Passariello non ha dato i frutti sperati. Noi pensavamo che, invece, fosse una Presidenza al di sopra delle parti, che tenesse insieme tutti i soggetti della Commissione e che ci potesse mettere in condizione di fare un lavoro sereno, di attenzione a tutta una serie di questioni che pure sono state sollevate in quest'Aula rispetto ai problemi di Bagnoli ma credo che su questo si possa dare un tipo di lettura anche in maniera diversificata. Sappiamo bene le difficolta` che insistono in quel sito, le procedure troppo vincoliste, anche di carattere legislativo ed amministrativo che non hanno consentito una procedura snella, operativa, nessuno mette in discussione che, evidentemente, forse c'e` stato qualche ritardo pero`, entrare nel merito di alcune questioni, in alcune questioni piu` particolari, ne prendo una a caso e quindi anche qui una nuova strumentalizzazione politica da parte del Presidente Passariello dove, appunto, in un passaggio della sua relazione si rifa` ad un'assunzione fatta da Bagnoli Futura dell'Ingegnere Mario Ubler che, in maniera strumentale, pone questo problema politico. Diventa solo un problema politico e lo pone a base di una discussione della Commissione che non trova, da questa parte, nessuna accoglibilità anche di un minimo di ragione che potesse intravedere posizioni diverse di molti commissari della maggioranza. Questi sono i motivi che ci hanno indotto a non procedere, in un certo qual modo, ad una discussione serrata all'interno della stessa Commissione. Questo non ci ha annullato, tra l'altro, la possibilità di discutere, così come succede nella sovranità del Consiglio Comunale di Napoli, nel merito delle questioni e quindi della stessa relazione anche io dico miope di Passariello che non credo ci dia uno spunto politico e di merito anche di carattere amministrativo per discutere in maniera efficace in questo consesso. Pertanto credo che c'è bisogno, forse, di un approfondimento in più della relazione, sarebbe più opportuno riconvocare la stessa nel tentativo di tenere insieme tutti i commissari ma. è evidente anche qui, che c'è bisogno di un atteggiamento diverso di questa Presidenza. Se si ritrovano le condizioni per riprendere una serie di questioni della Commissione di Vigilanza credo che si possa ancora, rispetto anche ai tempi di questa esperienza amministrativa, ritornare, fare un lavoro in progress e valutare lo stato di attuazione dell'intervento su Bagnoli. Credo che queste erano le riflessioni da fare anche a nome del gruppo dei DS all'interno della Commissione di Vigilanza per Bagnoli, quindi aspetto che gli altri intervengano nel merito.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PRESIDENTE:</w:t>
      </w:r>
      <w:r>
        <w:rPr>
          <w:b/>
          <w:bCs/>
        </w:rPr>
        <w:t xml:space="preserve"> </w:t>
      </w:r>
      <w:r>
        <w:rPr/>
        <w:t>Grazie Consigliere. Ha chiesto di intervenire il Consigliere Ambrosino, prego.</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b/>
          <w:bCs/>
          <w:sz w:val="28"/>
          <w:szCs w:val="28"/>
        </w:rPr>
        <w:t>AMBROSINO:</w:t>
      </w:r>
      <w:r>
        <w:rPr/>
        <w:t xml:space="preserve"> Grazie Presidente per avermi concesso la parola. Non poteva certamente mancare un mio intervento sulla questione Bagnoli che, ormai, lo dico con grande tranquillità, il Consiglio Comunale di Napoli ha dato una splendida prova di se stesso, smentendo tutte quelle voci che adducevano alle fastuoie amministrative del Consiglio Comunale di Napoli i ritardi su Bagnoli. Il Consiglio Comunale di Napoli, responsabile insieme ad un’opposizione responsabile, non consociativa, sulla questione Bagnoli ha fatto il suo dovere e ha lavorato alacremente, cosa che non sta assolutamente succedendo non in termini di lavoro ma in termini di efficienza ed efficacia per ciò che concerne le deleghe che il Consiglio Comunale ha concesso alla Bagnoli Futura S.p.A., una serie, a mio avviso, di errori, di incapacità amministrative, incapacità ed inefficienze fa del progetto di Bagnoli non solo il più grande progetto europeo di riqualificazione urbanistica e di bonifica ma anche il progetto che sta subendo i più grandi ritardi a livello europeo. Trasformazioni del genere in Europa sono avvenute nel lasso di pochissimi anni e quando il Vice Sindaco Papa, durante la presentazione di un libro, ha dichiarato che forse l’urbanistica partecipata non era proprio quello che serviva per Bagnoli, sono perfettamente d’accordo con lui. Probabilmente, per Bagnoli occorrevano altri strumenti, altri percorsi che avrebbero sicuramente velocizzato la riqualificazione di questo sito che, da troppi anni, da troppi decenni aspetta una riqualificazione. Sono vari i momenti e gli ostacoli che si sono verificati in questo processo di riqualificazione. La questione dell’inquinamento da idrocarburi delle spiagge, che è venuto alla ribalta in questi giorni, dove il commissario per le bonifiche ci dice che precisamente, i Verdi ci sono? Vanno via. Mi piacerebbe essere molto pragmatico e non andare, collega Esposito, nei meandri di quelle centinaia e centinaia di pagine che non sono di mia competenza, non sono un tecnico e non capisco. Politicamente posso sottolineare una cosa solo e sono sicuro che è importante che resti a verbale di questo Consiglio Comunale e che, proprio dove ci sono le maggiori concentrazioni di idrocarburi, il Presidente Nazionale dei Verdi, Alfonso Pecoraro Scanio, in compagnia dell’Assessore Monti e, se non sbaglio anche della Francescato, il 10 luglio 2002 si rinfrescavano in quelle acque ponendo in essere una pubblicità certamente negativa per quei ruoli perchè hanno spinto centinaia di migliaia di cittadini, compreso il figlio di Mario Esposito, a fare il bagno nel lido comunale così decantato dal Presidente Nazionale dei Verdi che, su questa questione, il mio collega Consigliere Comunale, come la questione dell’aeroporto di Capodichino, fa sentire il suo assordante silenzio. Non manca di intervenire su qualsiasi cosa, a qualsiasi livello; sono almeno tre al giorno i comunicati stampa del mio collega Consigliere Comunale Pecoraro Scanio che su questa questione non dice una parola perché ha toppato – questa è gente radioattiva, chiaramente lo dico scherzando – avendo fatto il bagno in questi ruoli. </w:t>
      </w:r>
    </w:p>
    <w:p>
      <w:pPr>
        <w:pStyle w:val="Normal"/>
        <w:tabs>
          <w:tab w:val="clear" w:pos="708"/>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s>
        <w:spacing w:lineRule="auto" w:line="360"/>
        <w:ind w:left="851" w:right="567" w:hanging="0"/>
        <w:jc w:val="both"/>
        <w:rPr/>
      </w:pPr>
      <w:r>
        <w:rPr/>
        <w:t xml:space="preserve">Caro collega Esposito, tutti i 400 megabyte che ha portato Cesarano alla nostra attenzione, politicamente lo possiamo trasformare soltanto in questo fatto cioè, che esponenti di questo centro – sinistra hanno detto delle bugie vere e proprie ai cittadini di Bagnoli e a tutti quelli che, a Bagnoli, sono andati a fare il bagno in un sito altamente inquinato e dove, qua mi può essere d’aiuto l’Assessore Di Mezza, sono riuscito a scaricare queste due pagine delle considerazioni conclusive dove si evince che la caratterizzazione di dettaglio eseguita ha permesso di valutare lo stato di elevata contaminazione e, per alcune aree, addirittura di compromissione sia degli arenili che dei fondali prospicienti l’ex area industriale di Bagnoli dove Pecoraro Scanio ha fatto il bagno. Dal sito di Legambiente, l’Assessore Di Mezza conosce Legambiente, ne è un valente responsabile, si dice che numerosi studi hanno dimostrato che gli IPA, una volta entrati nel corpo umano per ingestione o inalazione si diffondono rapidamente a causa della loro elevata liposolubilità e sono fortemente cancerogeni. Si facessero un’analisi Pecoraro Scanio e gli amici! Scherziamo ma questa è una cosa molto grave e non so se la legislazione vigente consente ad un’autorità portuale o a chi per esso di concedere delle spiagge ancora inquinate, ancora da sottoporre a bonifica. Questo non lo so.  </w:t>
      </w:r>
    </w:p>
    <w:p>
      <w:pPr>
        <w:pStyle w:val="Testodelblocco"/>
        <w:rPr/>
      </w:pPr>
      <w:r>
        <w:rPr/>
        <w:t>Il sito del conferimento, la discarica di Penitro di Formia, non si capisce niente signor Sindaco, signor Vice Sindaco, signor facente funzione, sulla discarica che occorre per sversare questi milioni di metri cubi di inerti e poi dopo veniamo al discorso se sono inerti oppure no. Vice Sindaco, nella replica alla relazione del mio collega e Presidente della Commissione Vigilanza sulle attività di Bagnoli Futura ha detto: “per poter garantire il conferimento degli inerti nella fase di attivazione della cava dei Pisani è necessaria – Bagnoli Futura l’ha individuato come necessario – l’individuazione di un’ulteriore cava. Questa cava è stata individuata in località del Comune di Formia”, struttura lei definisce, nel passaggio precedente, una struttura provvisoria. Dove verranno conferiti i cosiddetti inerti, li chiamo inertizzati per legge ma dopo ci arriviamo, perché lo sono per legge, la cava destinata agli inerti di Bagnoli, fatto salvo quella di Formia che è un momento provvisorio, è ancora ufficialmente quella di Pianura e la prego, signor Vice Sindaco, nella sua replica, sono sicuro che ci sarà una replica, lei deve dire alla città, anche perché c’è stato un bando mi ricorda il collega Mario Esposito, su un importante quotidiano cittadino in cui si ricercavano i progettisti per il piano paesistico dei Pisani e, nell’estensione di questo bando si descriveva che all’interno della cava di Pianura dovevano andarci gli inerti, Repubblica Nazionale.  La prego, nella sua replica, è una domanda ufficiale che le faccio come Consigliere Comunale, ci deve dire se la discarica di Pisani è il luogo dove verranno conferiti i rifiuti di Bagnoli, siano essi inerti oppure no e la discarica di Formia, se eventualmente sarà disponibile, che funzione ha? Quanto verrà scaricato alla discarica di Formia? Questo non si è assolutamente capito. Come i colleghi non sono al corrente di quello che succede nella cittadina di Formia, dei movimenti ecologisti che si stanno formando contro dei comitati che stanno nascendo, di come il Comune di Spigno Saturnia, dove il ricade il 40% della discarica, abbia detto “no” con un documento del Consiglio Comunale, di come abbia detto “no” il Comune di Minturno che sarebbe interessato al passaggio di questi migliaia di camion che devono assolutamente percorrere quella strada per andare a conferire gli inerti, di come abbia detto “no” la circoscrizione di Penitro perché Formia è divisa in circoscrizioni e il Consiglio Circoscrizionale ha detto comunque “no”. Niente di certo ed ancora tanti punti interrogativi su questo processo di riqualificazione dove, ripeto e ribadisco, solo il Consiglio Comunale ha fatto il suo dovere in tempi ristretti e in tempi accettabili. Altri problemi li abbiamo avuti perchè, ad un certo punto, non sapevamo se questi benedetti suoli erano i nostri, erano del Comune, della Bagnoli Futura, se erano stati conferiti oppure no, siamo andati in un’aspra discussione con Fintecna, arriveremo ad un concordato, questo concordato sicuramente al Comune di Napoli costerà qualcosa in termini di tempo e, permettetemi, anche in termini di denaro, di risorse economiche che vanno via.</w:t>
      </w:r>
    </w:p>
    <w:p>
      <w:pPr>
        <w:pStyle w:val="Testodelblocco"/>
        <w:rPr/>
      </w:pPr>
      <w:r>
        <w:rPr/>
        <w:t xml:space="preserve">Altre due domande. </w:t>
      </w:r>
    </w:p>
    <w:p>
      <w:pPr>
        <w:pStyle w:val="Testodelblocco"/>
        <w:rPr/>
      </w:pPr>
      <w:r>
        <w:rPr/>
        <w:t xml:space="preserve">Signor Sindaco facente funzione in questo momento, perché gli altri suoli di Bagnoli non vengono espropriati? Perché questo ennesimo ritardo? Ferrovie dello Stato, adesso non li ricordo però ce ne sono tanti altri che devono essere espropriati eppure sono atti amministrativi, non è che bisogna aspettare chissacchè, non è che un processo di bonifica che, alle varie fasi, espletata una non si può sicuramente mettere mano all’altra. Per quale motivo subiamo ancora questi ritardi e, per quale motivo, all’interno del bando per il parco urbano dell’area 1, peraltro funestato da una gara non valida che porta almeno altri sei mesi di ritardo, che ha portato come conseguenza l’affannoso spostamento dei fondi europei dall’una e dall’altra destinazione e questo comunque è un affanno, comunque parliamo di ritardi. Perché il bando non contiene la previsione di Napoli in miniatura, che pure era un emendamento votato da quest’Aula e quindi fa parte proprio delle norme di quell’ambito? Per quale motivo non contiene quel tipo di previsione che aveva deciso il Consiglio Comunale? Spero che questa discussione in Consiglio Comunale porti i responsabili di questa riqualificazione ad una più responsabile ed attenta gestione di quello che gli compete perché questa società di trasformazione urbana, Signor Sindaco, poi bisognerebbe fare chiarezza anche per i cittadini di Formia, sono cittadini italiani come noi, non è che li andiamo a scaricare chissà dove questi rifiuti. Ma questi inerti, come dice la parola, sono veramente inerti oppure no? Inerti che significa? Se sono inerti dice: “ma scusate, se sono inerti perché non li scarichiamo da qualsiasi altra parte? Li teniamo lì a Bagnoli?” Perché bisogna dire le cose come stanno. Sono inerti, perché sono inertizzati per legge, perché una direttiva europea li ha finiti d’inertizzare per legge, la direttiva europea che al momento non trovo, ha un numero di protocollo, ma chi è che ha suggerito questo provvedimento dell'Unione Europea che ha inertizzato, per legge, anche i rifiuti di Bagnoli? Cioè alzando la soglia di tolleranza dei veleni contenuti nei rifiuti. Con buona pace di Pecoraro Scanio e compagni che non vedo proprio più in quest’Aula, vanno a gestire altre cose, si parla di Capodichino e non ci sono, si parla di Bagnoli e non ci sono, ma dove stanno? L’ERT (European Round Table Of Industrialist) di questo organismo, è un organismo a livello europeo, fa parte un gruppo ristretto di eletti: il proprietario della Nestlè,  della Gavert, della Petrolfina, della Philips, della Renault, della Ericsson e naturalmente Cesare Romiti, Tronchetti Provera, Pietro Marzotti, Carlo De Benedetti. Questa combriccola, quando a volte uno dice i poteri forti, ha deciso che quegli inerti non erano più inerti perché ha suggerito alla Commissione Europea di alzarsi la soglia, quindi, non servono più le 600 analisi, ma ne servono 20, ora non ricordo i numeri precisi, quindi, ecco inertizzato per legge, grazie a questo Comitato, per altro ospitato anche dal Presidente della Repubblica, Carlo Azelio Ciampi, tempo fa, quindi, ha innalzato dal 10 per cento al 30 per cento la percentuale dei veleni contenuti nei cosiddetti inerti, da 800 analisi sono passate a 20, se il Vicesindaco mi conferma sempre nella sua replica. </w:t>
      </w:r>
    </w:p>
    <w:p>
      <w:pPr>
        <w:pStyle w:val="TextBody"/>
        <w:spacing w:lineRule="auto" w:line="360"/>
        <w:ind w:left="851" w:right="567" w:hanging="0"/>
        <w:jc w:val="both"/>
        <w:rPr>
          <w:sz w:val="24"/>
        </w:rPr>
      </w:pPr>
      <w:r>
        <w:rPr>
          <w:sz w:val="24"/>
        </w:rPr>
        <w:t xml:space="preserve">Poi sembrerebbe che, non lo so, però mi hanno detto, qualcuno mi ha suggerito, non ho alcun  titolo, poi, anche l’eventualità, non penso che ci sia niente di male, però va registrato comunque che la Levizia Transfert che ha vinto l’appalto, sembrerebbe che talune quote della Levizia Transfert siano detenute proprio dalla FIAT, quindi, ecco che possiamo immaginare questo grande disegno che passa sopra le teste di tutti i cittadini di Bagnoli, vedo che c’è una Consigliera di Circoscrizione di Bagnoli, questo passa sopra le teste sia dei cittadini di Formia, sia delle nostre, perché no, anche dei tanti attori dell’Amministrazione Comunale che pensa, e ho finito, non contenta dei cattivi risultati, non contenta dei problemi che sta dando alla riqualificazione di Bagnoli questa società di trasformazione urbana, pensa e ritiene addirittura di fare un’altra società, un’altra STU per la riqualificazione di Napoli nord, ma, udite udite, questa volta senza nemmeno un progetto di appoggio, cioè prima facciamo la STU e poi vediamo che cosa dobbiamo farci. Grazie. </w:t>
      </w:r>
    </w:p>
    <w:p>
      <w:pPr>
        <w:pStyle w:val="Normal"/>
        <w:spacing w:lineRule="auto" w:line="360"/>
        <w:ind w:left="851" w:right="567" w:hanging="0"/>
        <w:jc w:val="both"/>
        <w:rPr/>
      </w:pPr>
      <w:r>
        <w:rPr>
          <w:b/>
          <w:bCs/>
          <w:sz w:val="28"/>
          <w:szCs w:val="28"/>
        </w:rPr>
        <w:t>PRESIDENTE:</w:t>
      </w:r>
      <w:r>
        <w:rPr>
          <w:b/>
          <w:bCs/>
        </w:rPr>
        <w:t xml:space="preserve"> </w:t>
      </w:r>
      <w:r>
        <w:rPr/>
        <w:t xml:space="preserve">Ha chiesto d’intervenire il Consigliere Carlo Di Dato. </w:t>
      </w:r>
    </w:p>
    <w:p>
      <w:pPr>
        <w:pStyle w:val="Normal"/>
        <w:spacing w:lineRule="auto" w:line="360"/>
        <w:ind w:left="851" w:right="567" w:hanging="0"/>
        <w:jc w:val="both"/>
        <w:rPr/>
      </w:pPr>
      <w:r>
        <w:rPr>
          <w:b/>
          <w:bCs/>
          <w:sz w:val="28"/>
          <w:szCs w:val="28"/>
        </w:rPr>
        <w:t>DI DATO:</w:t>
      </w:r>
      <w:r>
        <w:rPr>
          <w:b/>
          <w:bCs/>
        </w:rPr>
        <w:t xml:space="preserve">  </w:t>
      </w:r>
      <w:r>
        <w:rPr/>
        <w:t xml:space="preserve">Grazie Presidente. Presidente, io ribadisco la mia esigenza di Consigliere Comunale, ho necessità di apprendere dal Sindaco, in quest’Aula, quali sono i suoi programmi relativamente al suo mandato di Sindaco, ho necessità di sapere se rimane in carica fino all’ultimo giorno utile, non utile per candidarsi alla Camera del Senato, ma all’ultimo giorno di questa consiliatura, rispetto alla scadenza naturale o se va via prima. Di conseguenza, dato che il Sindaco ancora non c’è, mi auguro che abbiate il numero legale, sono passati 40 minuti dalla precedente richiesta, le ribadisco la richiesta, le chiedo la verifica del numero legale. Grazie. </w:t>
      </w:r>
    </w:p>
    <w:p>
      <w:pPr>
        <w:pStyle w:val="Normal"/>
        <w:spacing w:lineRule="auto" w:line="360"/>
        <w:ind w:left="851" w:right="567" w:hanging="0"/>
        <w:jc w:val="both"/>
        <w:rPr/>
      </w:pPr>
      <w:r>
        <w:rPr>
          <w:b/>
          <w:bCs/>
          <w:sz w:val="28"/>
          <w:szCs w:val="28"/>
        </w:rPr>
        <w:t>PRESIDENTE:</w:t>
      </w:r>
      <w:r>
        <w:rPr/>
        <w:t xml:space="preserve"> Consigliere Di Dato, non credo che sia trascorso il tempo che lei ha detto. </w:t>
      </w:r>
    </w:p>
    <w:p>
      <w:pPr>
        <w:pStyle w:val="Normal"/>
        <w:spacing w:lineRule="auto" w:line="360"/>
        <w:ind w:left="851" w:right="567" w:hanging="0"/>
        <w:jc w:val="both"/>
        <w:rPr/>
      </w:pPr>
      <w:r>
        <w:rPr>
          <w:b/>
          <w:bCs/>
          <w:sz w:val="28"/>
          <w:szCs w:val="28"/>
        </w:rPr>
        <w:t>DI DATO:</w:t>
      </w:r>
      <w:r>
        <w:rPr/>
        <w:t xml:space="preserve"> Presidente, se lei vede l’orario rispetto alla registrazione della precedente richiesta, io li ho cronometrati, sono trascorsi 40 minuti. </w:t>
      </w:r>
    </w:p>
    <w:p>
      <w:pPr>
        <w:pStyle w:val="Normal"/>
        <w:spacing w:lineRule="auto" w:line="360"/>
        <w:ind w:left="851" w:right="567" w:hanging="0"/>
        <w:jc w:val="both"/>
        <w:rPr/>
      </w:pPr>
      <w:r>
        <w:rPr>
          <w:b/>
          <w:bCs/>
          <w:sz w:val="28"/>
          <w:szCs w:val="28"/>
        </w:rPr>
        <w:t>PRESIDENTE:</w:t>
      </w:r>
      <w:r>
        <w:rPr>
          <w:b/>
          <w:bCs/>
        </w:rPr>
        <w:t xml:space="preserve"> </w:t>
      </w:r>
      <w:r>
        <w:rPr/>
        <w:t xml:space="preserve">Il tempo che lei ha detto non è passato. Verifichiamo un attimo soltanto. </w:t>
      </w:r>
    </w:p>
    <w:p>
      <w:pPr>
        <w:pStyle w:val="Normal"/>
        <w:spacing w:lineRule="auto" w:line="360"/>
        <w:ind w:left="851" w:right="567" w:hanging="0"/>
        <w:jc w:val="both"/>
        <w:rPr/>
      </w:pPr>
      <w:r>
        <w:rPr/>
        <w:t xml:space="preserve">Procediamo all’appello. </w:t>
      </w:r>
    </w:p>
    <w:p>
      <w:pPr>
        <w:pStyle w:val="Normal"/>
        <w:spacing w:lineRule="auto" w:line="360"/>
        <w:ind w:left="851" w:right="567" w:hanging="0"/>
        <w:jc w:val="both"/>
        <w:rPr>
          <w:b/>
          <w:b/>
        </w:rPr>
      </w:pPr>
      <w:r>
        <w:rPr>
          <w:b/>
        </w:rPr>
        <w:t xml:space="preserve">IL DIRIGENTE DEL SERVIZIO DI SEGRETERIA DEL CONSIGLIO, DOTT.SSA ASSUNTA GIOVINE, PROCEDE ALL'APPELLO: </w:t>
      </w:r>
    </w:p>
    <w:p>
      <w:pPr>
        <w:pStyle w:val="Normal"/>
        <w:spacing w:lineRule="auto" w:line="360"/>
        <w:ind w:left="851" w:right="567" w:hanging="0"/>
        <w:jc w:val="both"/>
        <w:rPr>
          <w:b/>
          <w:b/>
        </w:rPr>
      </w:pPr>
      <w:r>
        <w:rPr>
          <w:b/>
        </w:rPr>
        <w:t xml:space="preserve">Sindaco: Iervolino Russo Rosa: assente; </w:t>
      </w:r>
    </w:p>
    <w:p>
      <w:pPr>
        <w:pStyle w:val="Normal"/>
        <w:spacing w:lineRule="auto" w:line="360"/>
        <w:ind w:left="851" w:right="567" w:hanging="0"/>
        <w:jc w:val="both"/>
        <w:rPr>
          <w:b/>
          <w:b/>
        </w:rPr>
      </w:pPr>
      <w:r>
        <w:rPr>
          <w:b/>
        </w:rPr>
        <w:t xml:space="preserve">Ambrosino Raffaele: assente; </w:t>
      </w:r>
    </w:p>
    <w:p>
      <w:pPr>
        <w:pStyle w:val="Normal"/>
        <w:spacing w:lineRule="auto" w:line="360"/>
        <w:ind w:left="851" w:right="567" w:hanging="0"/>
        <w:jc w:val="both"/>
        <w:rPr>
          <w:b/>
          <w:b/>
        </w:rPr>
      </w:pPr>
      <w:r>
        <w:rPr>
          <w:b/>
        </w:rPr>
        <w:t xml:space="preserve">Assumma Ignazio: presente; </w:t>
      </w:r>
    </w:p>
    <w:p>
      <w:pPr>
        <w:pStyle w:val="Normal"/>
        <w:spacing w:lineRule="auto" w:line="360"/>
        <w:ind w:left="851" w:right="567" w:hanging="0"/>
        <w:jc w:val="both"/>
        <w:rPr>
          <w:b/>
          <w:b/>
        </w:rPr>
      </w:pPr>
      <w:r>
        <w:rPr>
          <w:b/>
        </w:rPr>
        <w:t xml:space="preserve">Balzamo Giuseppe: presente; </w:t>
      </w:r>
    </w:p>
    <w:p>
      <w:pPr>
        <w:pStyle w:val="Normal"/>
        <w:spacing w:lineRule="auto" w:line="360"/>
        <w:ind w:left="851" w:right="567" w:hanging="0"/>
        <w:jc w:val="both"/>
        <w:rPr>
          <w:b/>
          <w:b/>
        </w:rPr>
      </w:pPr>
      <w:r>
        <w:rPr>
          <w:b/>
        </w:rPr>
        <w:t xml:space="preserve">Barretta Giuseppe: assente; </w:t>
      </w:r>
    </w:p>
    <w:p>
      <w:pPr>
        <w:pStyle w:val="Normal"/>
        <w:spacing w:lineRule="auto" w:line="360"/>
        <w:ind w:left="851" w:right="567" w:hanging="0"/>
        <w:jc w:val="both"/>
        <w:rPr>
          <w:b/>
          <w:b/>
        </w:rPr>
      </w:pPr>
      <w:r>
        <w:rPr>
          <w:b/>
        </w:rPr>
        <w:t xml:space="preserve">Bianco Francesco: assente; </w:t>
      </w:r>
    </w:p>
    <w:p>
      <w:pPr>
        <w:pStyle w:val="Normal"/>
        <w:spacing w:lineRule="auto" w:line="360"/>
        <w:ind w:left="851" w:right="567" w:hanging="0"/>
        <w:jc w:val="both"/>
        <w:rPr>
          <w:b/>
          <w:b/>
        </w:rPr>
      </w:pPr>
      <w:r>
        <w:rPr>
          <w:b/>
        </w:rPr>
        <w:t xml:space="preserve">Bocchetti Gaetano: assente; </w:t>
      </w:r>
    </w:p>
    <w:p>
      <w:pPr>
        <w:pStyle w:val="Normal"/>
        <w:spacing w:lineRule="auto" w:line="360"/>
        <w:ind w:left="851" w:right="567" w:hanging="0"/>
        <w:jc w:val="both"/>
        <w:rPr>
          <w:b/>
          <w:b/>
        </w:rPr>
      </w:pPr>
      <w:r>
        <w:rPr>
          <w:b/>
        </w:rPr>
        <w:t>Budillon Alfredo: presente;</w:t>
      </w:r>
    </w:p>
    <w:p>
      <w:pPr>
        <w:pStyle w:val="Normal"/>
        <w:spacing w:lineRule="auto" w:line="360"/>
        <w:ind w:left="851" w:right="567" w:hanging="0"/>
        <w:jc w:val="both"/>
        <w:rPr>
          <w:b/>
          <w:b/>
        </w:rPr>
      </w:pPr>
      <w:r>
        <w:rPr>
          <w:b/>
        </w:rPr>
        <w:t xml:space="preserve">Buono Stefano: assente; </w:t>
      </w:r>
    </w:p>
    <w:p>
      <w:pPr>
        <w:pStyle w:val="Normal"/>
        <w:spacing w:lineRule="auto" w:line="360"/>
        <w:ind w:left="851" w:right="567" w:hanging="0"/>
        <w:jc w:val="both"/>
        <w:rPr>
          <w:b/>
          <w:b/>
        </w:rPr>
      </w:pPr>
      <w:r>
        <w:rPr>
          <w:b/>
        </w:rPr>
        <w:t xml:space="preserve">Carotenuto Raffaele: presente; </w:t>
      </w:r>
    </w:p>
    <w:p>
      <w:pPr>
        <w:pStyle w:val="Normal"/>
        <w:spacing w:lineRule="auto" w:line="360"/>
        <w:ind w:left="851" w:right="567" w:hanging="0"/>
        <w:jc w:val="both"/>
        <w:rPr>
          <w:b/>
          <w:b/>
        </w:rPr>
      </w:pPr>
      <w:r>
        <w:rPr>
          <w:b/>
        </w:rPr>
        <w:t xml:space="preserve">Carrino Gabriele: presente; </w:t>
      </w:r>
    </w:p>
    <w:p>
      <w:pPr>
        <w:pStyle w:val="Normal"/>
        <w:spacing w:lineRule="auto" w:line="360"/>
        <w:ind w:left="851" w:right="567" w:hanging="0"/>
        <w:jc w:val="both"/>
        <w:rPr>
          <w:b/>
          <w:b/>
        </w:rPr>
      </w:pPr>
      <w:r>
        <w:rPr>
          <w:b/>
        </w:rPr>
        <w:t xml:space="preserve">Centanni Gennaro: presente; </w:t>
      </w:r>
    </w:p>
    <w:p>
      <w:pPr>
        <w:pStyle w:val="Normal"/>
        <w:spacing w:lineRule="auto" w:line="360"/>
        <w:ind w:left="851" w:right="567" w:hanging="0"/>
        <w:jc w:val="both"/>
        <w:rPr>
          <w:b/>
          <w:b/>
        </w:rPr>
      </w:pPr>
      <w:r>
        <w:rPr>
          <w:b/>
        </w:rPr>
        <w:t xml:space="preserve">Cerqua Rosalba: presente; </w:t>
      </w:r>
    </w:p>
    <w:p>
      <w:pPr>
        <w:pStyle w:val="Normal"/>
        <w:spacing w:lineRule="auto" w:line="360"/>
        <w:ind w:left="851" w:right="567" w:hanging="0"/>
        <w:jc w:val="both"/>
        <w:rPr>
          <w:b/>
          <w:b/>
        </w:rPr>
      </w:pPr>
      <w:r>
        <w:rPr>
          <w:b/>
        </w:rPr>
        <w:t xml:space="preserve">Cigliano Dario: assente; </w:t>
      </w:r>
    </w:p>
    <w:p>
      <w:pPr>
        <w:pStyle w:val="Normal"/>
        <w:spacing w:lineRule="auto" w:line="360"/>
        <w:ind w:left="851" w:right="567" w:hanging="0"/>
        <w:jc w:val="both"/>
        <w:rPr>
          <w:b/>
          <w:b/>
        </w:rPr>
      </w:pPr>
      <w:r>
        <w:rPr>
          <w:b/>
        </w:rPr>
        <w:t xml:space="preserve">Cilenti Saverio: assente; </w:t>
      </w:r>
    </w:p>
    <w:p>
      <w:pPr>
        <w:pStyle w:val="Normal"/>
        <w:spacing w:lineRule="auto" w:line="360"/>
        <w:ind w:left="851" w:right="567" w:hanging="0"/>
        <w:jc w:val="both"/>
        <w:rPr>
          <w:b/>
          <w:b/>
        </w:rPr>
      </w:pPr>
      <w:r>
        <w:rPr>
          <w:b/>
        </w:rPr>
        <w:t xml:space="preserve">Coppeto Mario: presente; </w:t>
      </w:r>
    </w:p>
    <w:p>
      <w:pPr>
        <w:pStyle w:val="Normal"/>
        <w:spacing w:lineRule="auto" w:line="360"/>
        <w:ind w:left="851" w:right="567" w:hanging="0"/>
        <w:jc w:val="both"/>
        <w:rPr>
          <w:b/>
          <w:b/>
        </w:rPr>
      </w:pPr>
      <w:r>
        <w:rPr>
          <w:b/>
        </w:rPr>
        <w:t xml:space="preserve">Corrado Giuliana: assente; </w:t>
      </w:r>
    </w:p>
    <w:p>
      <w:pPr>
        <w:pStyle w:val="Normal"/>
        <w:spacing w:lineRule="auto" w:line="360"/>
        <w:ind w:left="851" w:right="567" w:hanging="0"/>
        <w:jc w:val="both"/>
        <w:rPr>
          <w:b/>
          <w:b/>
        </w:rPr>
      </w:pPr>
      <w:r>
        <w:rPr>
          <w:b/>
        </w:rPr>
        <w:t xml:space="preserve">Culiers Antonio: assente; </w:t>
      </w:r>
    </w:p>
    <w:p>
      <w:pPr>
        <w:pStyle w:val="Normal"/>
        <w:spacing w:lineRule="auto" w:line="360"/>
        <w:ind w:left="851" w:right="567" w:hanging="0"/>
        <w:jc w:val="both"/>
        <w:rPr>
          <w:b/>
          <w:b/>
        </w:rPr>
      </w:pPr>
      <w:r>
        <w:rPr>
          <w:b/>
        </w:rPr>
        <w:t>D’Angelo Rosario: assente;</w:t>
      </w:r>
    </w:p>
    <w:p>
      <w:pPr>
        <w:pStyle w:val="Normal"/>
        <w:spacing w:lineRule="auto" w:line="360"/>
        <w:ind w:left="851" w:right="567" w:hanging="0"/>
        <w:jc w:val="both"/>
        <w:rPr>
          <w:b/>
          <w:b/>
        </w:rPr>
      </w:pPr>
      <w:r>
        <w:rPr>
          <w:b/>
        </w:rPr>
        <w:t xml:space="preserve">De Flaviis Ugo: assente; </w:t>
      </w:r>
    </w:p>
    <w:p>
      <w:pPr>
        <w:pStyle w:val="Normal"/>
        <w:spacing w:lineRule="auto" w:line="360"/>
        <w:ind w:left="851" w:right="567" w:hanging="0"/>
        <w:jc w:val="both"/>
        <w:rPr>
          <w:b/>
          <w:b/>
        </w:rPr>
      </w:pPr>
      <w:r>
        <w:rPr>
          <w:b/>
        </w:rPr>
        <w:t xml:space="preserve">Delfino Mario: assente; </w:t>
      </w:r>
    </w:p>
    <w:p>
      <w:pPr>
        <w:pStyle w:val="Normal"/>
        <w:spacing w:lineRule="auto" w:line="360"/>
        <w:ind w:left="851" w:right="567" w:hanging="0"/>
        <w:jc w:val="both"/>
        <w:rPr>
          <w:b/>
          <w:b/>
        </w:rPr>
      </w:pPr>
      <w:r>
        <w:rPr>
          <w:b/>
        </w:rPr>
        <w:t xml:space="preserve">De Rosa Gianpaolo: presente; </w:t>
      </w:r>
    </w:p>
    <w:p>
      <w:pPr>
        <w:pStyle w:val="Normal"/>
        <w:spacing w:lineRule="auto" w:line="360"/>
        <w:ind w:left="851" w:right="567" w:hanging="0"/>
        <w:jc w:val="both"/>
        <w:rPr>
          <w:b/>
          <w:b/>
        </w:rPr>
      </w:pPr>
      <w:r>
        <w:rPr>
          <w:b/>
        </w:rPr>
        <w:t xml:space="preserve">Di Dato Carlo: assente; </w:t>
      </w:r>
    </w:p>
    <w:p>
      <w:pPr>
        <w:pStyle w:val="Normal"/>
        <w:spacing w:lineRule="auto" w:line="360"/>
        <w:ind w:left="851" w:right="567" w:hanging="0"/>
        <w:jc w:val="both"/>
        <w:rPr>
          <w:b/>
          <w:b/>
        </w:rPr>
      </w:pPr>
      <w:r>
        <w:rPr>
          <w:b/>
        </w:rPr>
        <w:t xml:space="preserve">Diodato Pietro: assente; </w:t>
      </w:r>
    </w:p>
    <w:p>
      <w:pPr>
        <w:pStyle w:val="Normal"/>
        <w:spacing w:lineRule="auto" w:line="360"/>
        <w:ind w:left="851" w:right="567" w:hanging="0"/>
        <w:jc w:val="both"/>
        <w:rPr>
          <w:b/>
          <w:b/>
        </w:rPr>
      </w:pPr>
      <w:r>
        <w:rPr>
          <w:b/>
        </w:rPr>
        <w:t xml:space="preserve">Eletto Francesco: presente; </w:t>
      </w:r>
    </w:p>
    <w:p>
      <w:pPr>
        <w:pStyle w:val="Normal"/>
        <w:spacing w:lineRule="auto" w:line="360"/>
        <w:ind w:left="851" w:right="567" w:hanging="0"/>
        <w:jc w:val="both"/>
        <w:rPr>
          <w:b/>
          <w:b/>
        </w:rPr>
      </w:pPr>
      <w:r>
        <w:rPr>
          <w:b/>
        </w:rPr>
        <w:t xml:space="preserve">Esposito Mario: presente; </w:t>
      </w:r>
    </w:p>
    <w:p>
      <w:pPr>
        <w:pStyle w:val="Normal"/>
        <w:spacing w:lineRule="auto" w:line="360"/>
        <w:ind w:left="851" w:right="567" w:hanging="0"/>
        <w:jc w:val="both"/>
        <w:rPr>
          <w:b/>
          <w:b/>
        </w:rPr>
      </w:pPr>
      <w:r>
        <w:rPr>
          <w:b/>
        </w:rPr>
        <w:t xml:space="preserve">Fiola Ciro: presente; </w:t>
      </w:r>
    </w:p>
    <w:p>
      <w:pPr>
        <w:pStyle w:val="Normal"/>
        <w:spacing w:lineRule="auto" w:line="360"/>
        <w:ind w:left="851" w:right="567" w:hanging="0"/>
        <w:jc w:val="both"/>
        <w:rPr>
          <w:b/>
          <w:b/>
        </w:rPr>
      </w:pPr>
      <w:r>
        <w:rPr>
          <w:b/>
        </w:rPr>
        <w:t xml:space="preserve">Fucito Alessandro: presente; </w:t>
      </w:r>
    </w:p>
    <w:p>
      <w:pPr>
        <w:pStyle w:val="Normal"/>
        <w:spacing w:lineRule="auto" w:line="360"/>
        <w:ind w:left="851" w:right="567" w:hanging="0"/>
        <w:jc w:val="both"/>
        <w:rPr>
          <w:b/>
          <w:b/>
        </w:rPr>
      </w:pPr>
      <w:r>
        <w:rPr>
          <w:b/>
        </w:rPr>
        <w:t xml:space="preserve">Funaro Antonio: presente; </w:t>
      </w:r>
    </w:p>
    <w:p>
      <w:pPr>
        <w:pStyle w:val="Normal"/>
        <w:spacing w:lineRule="auto" w:line="360"/>
        <w:ind w:left="851" w:right="567" w:hanging="0"/>
        <w:jc w:val="both"/>
        <w:rPr>
          <w:b/>
          <w:b/>
        </w:rPr>
      </w:pPr>
      <w:r>
        <w:rPr>
          <w:b/>
        </w:rPr>
        <w:t xml:space="preserve">Galiero Salvatore: presente; </w:t>
      </w:r>
    </w:p>
    <w:p>
      <w:pPr>
        <w:pStyle w:val="Normal"/>
        <w:spacing w:lineRule="auto" w:line="360"/>
        <w:ind w:left="851" w:right="567" w:hanging="0"/>
        <w:jc w:val="both"/>
        <w:rPr>
          <w:b/>
          <w:b/>
        </w:rPr>
      </w:pPr>
      <w:r>
        <w:rPr>
          <w:b/>
        </w:rPr>
        <w:t xml:space="preserve">Guerriero Salvatore: presente; </w:t>
      </w:r>
    </w:p>
    <w:p>
      <w:pPr>
        <w:pStyle w:val="Normal"/>
        <w:spacing w:lineRule="auto" w:line="360"/>
        <w:ind w:left="851" w:right="567" w:hanging="0"/>
        <w:jc w:val="both"/>
        <w:rPr>
          <w:b/>
          <w:b/>
        </w:rPr>
      </w:pPr>
      <w:r>
        <w:rPr>
          <w:b/>
        </w:rPr>
        <w:t xml:space="preserve">Impegno Leonardo: assente; </w:t>
      </w:r>
    </w:p>
    <w:p>
      <w:pPr>
        <w:pStyle w:val="Normal"/>
        <w:spacing w:lineRule="auto" w:line="360"/>
        <w:ind w:left="851" w:right="567" w:hanging="0"/>
        <w:jc w:val="both"/>
        <w:rPr>
          <w:b/>
          <w:b/>
        </w:rPr>
      </w:pPr>
      <w:r>
        <w:rPr>
          <w:b/>
        </w:rPr>
        <w:t xml:space="preserve">Laboccetta Amedeo: assente; </w:t>
      </w:r>
    </w:p>
    <w:p>
      <w:pPr>
        <w:pStyle w:val="Normal"/>
        <w:spacing w:lineRule="auto" w:line="360"/>
        <w:ind w:left="851" w:right="567" w:hanging="0"/>
        <w:jc w:val="both"/>
        <w:rPr>
          <w:b/>
          <w:b/>
        </w:rPr>
      </w:pPr>
      <w:r>
        <w:rPr>
          <w:b/>
        </w:rPr>
        <w:t xml:space="preserve">Lanzotti Stanislao: assente </w:t>
      </w:r>
    </w:p>
    <w:p>
      <w:pPr>
        <w:pStyle w:val="Normal"/>
        <w:spacing w:lineRule="auto" w:line="360"/>
        <w:ind w:left="851" w:right="567" w:hanging="0"/>
        <w:jc w:val="both"/>
        <w:rPr>
          <w:b/>
          <w:b/>
        </w:rPr>
      </w:pPr>
      <w:r>
        <w:rPr>
          <w:b/>
        </w:rPr>
        <w:t xml:space="preserve">Lupo Vito: presente; </w:t>
      </w:r>
    </w:p>
    <w:p>
      <w:pPr>
        <w:pStyle w:val="Normal"/>
        <w:spacing w:lineRule="auto" w:line="360"/>
        <w:ind w:left="851" w:right="567" w:hanging="0"/>
        <w:jc w:val="both"/>
        <w:rPr>
          <w:b/>
          <w:b/>
        </w:rPr>
      </w:pPr>
      <w:r>
        <w:rPr>
          <w:b/>
        </w:rPr>
        <w:t xml:space="preserve">Maffei Mario: presente; </w:t>
      </w:r>
    </w:p>
    <w:p>
      <w:pPr>
        <w:pStyle w:val="Normal"/>
        <w:spacing w:lineRule="auto" w:line="360"/>
        <w:ind w:left="851" w:right="567" w:hanging="0"/>
        <w:jc w:val="both"/>
        <w:rPr>
          <w:b/>
          <w:b/>
        </w:rPr>
      </w:pPr>
      <w:r>
        <w:rPr>
          <w:b/>
        </w:rPr>
        <w:t xml:space="preserve">Mansueto Marco: assente; </w:t>
      </w:r>
    </w:p>
    <w:p>
      <w:pPr>
        <w:pStyle w:val="Normal"/>
        <w:spacing w:lineRule="auto" w:line="360"/>
        <w:ind w:left="851" w:right="567" w:hanging="0"/>
        <w:jc w:val="both"/>
        <w:rPr>
          <w:b/>
          <w:b/>
        </w:rPr>
      </w:pPr>
      <w:r>
        <w:rPr>
          <w:b/>
        </w:rPr>
        <w:t xml:space="preserve">Martusciello Antonio: assente; </w:t>
      </w:r>
    </w:p>
    <w:p>
      <w:pPr>
        <w:pStyle w:val="Normal"/>
        <w:spacing w:lineRule="auto" w:line="360"/>
        <w:ind w:left="851" w:right="567" w:hanging="0"/>
        <w:jc w:val="both"/>
        <w:rPr>
          <w:b/>
          <w:b/>
        </w:rPr>
      </w:pPr>
      <w:r>
        <w:rPr>
          <w:b/>
        </w:rPr>
        <w:t xml:space="preserve">Mastranzo Pietro: assente; </w:t>
      </w:r>
    </w:p>
    <w:p>
      <w:pPr>
        <w:pStyle w:val="Normal"/>
        <w:spacing w:lineRule="auto" w:line="360"/>
        <w:ind w:left="851" w:right="567" w:hanging="0"/>
        <w:jc w:val="both"/>
        <w:rPr>
          <w:b/>
          <w:b/>
        </w:rPr>
      </w:pPr>
      <w:r>
        <w:rPr>
          <w:b/>
        </w:rPr>
        <w:t xml:space="preserve">Migliore Gennaro: assente; </w:t>
      </w:r>
    </w:p>
    <w:p>
      <w:pPr>
        <w:pStyle w:val="Normal"/>
        <w:spacing w:lineRule="auto" w:line="360"/>
        <w:ind w:left="851" w:right="567" w:hanging="0"/>
        <w:jc w:val="both"/>
        <w:rPr>
          <w:b/>
          <w:b/>
        </w:rPr>
      </w:pPr>
      <w:r>
        <w:rPr>
          <w:b/>
        </w:rPr>
        <w:t xml:space="preserve">Minopoli Umberto: assente; </w:t>
      </w:r>
    </w:p>
    <w:p>
      <w:pPr>
        <w:pStyle w:val="Normal"/>
        <w:spacing w:lineRule="auto" w:line="360"/>
        <w:ind w:left="851" w:right="567" w:hanging="0"/>
        <w:jc w:val="both"/>
        <w:rPr>
          <w:b/>
          <w:b/>
        </w:rPr>
      </w:pPr>
      <w:r>
        <w:rPr>
          <w:b/>
        </w:rPr>
        <w:t xml:space="preserve">Mola Gennaro: assente; </w:t>
      </w:r>
    </w:p>
    <w:p>
      <w:pPr>
        <w:pStyle w:val="Normal"/>
        <w:spacing w:lineRule="auto" w:line="360"/>
        <w:ind w:left="851" w:right="567" w:hanging="0"/>
        <w:jc w:val="both"/>
        <w:rPr>
          <w:b/>
          <w:b/>
        </w:rPr>
      </w:pPr>
      <w:r>
        <w:rPr>
          <w:b/>
        </w:rPr>
        <w:t xml:space="preserve">Moretto Vincenzo: assente; </w:t>
      </w:r>
    </w:p>
    <w:p>
      <w:pPr>
        <w:pStyle w:val="Normal"/>
        <w:spacing w:lineRule="auto" w:line="360"/>
        <w:ind w:left="851" w:right="567" w:hanging="0"/>
        <w:jc w:val="both"/>
        <w:rPr>
          <w:b/>
          <w:b/>
        </w:rPr>
      </w:pPr>
      <w:r>
        <w:rPr>
          <w:b/>
        </w:rPr>
        <w:t xml:space="preserve">Moxedano Francesco: presente; </w:t>
      </w:r>
    </w:p>
    <w:p>
      <w:pPr>
        <w:pStyle w:val="Normal"/>
        <w:spacing w:lineRule="auto" w:line="360"/>
        <w:ind w:left="851" w:right="567" w:hanging="0"/>
        <w:jc w:val="both"/>
        <w:rPr>
          <w:b/>
          <w:b/>
        </w:rPr>
      </w:pPr>
      <w:r>
        <w:rPr>
          <w:b/>
        </w:rPr>
        <w:t xml:space="preserve">Nugnes Giorgio: presente; </w:t>
      </w:r>
    </w:p>
    <w:p>
      <w:pPr>
        <w:pStyle w:val="Normal"/>
        <w:spacing w:lineRule="auto" w:line="360"/>
        <w:ind w:left="851" w:right="567" w:hanging="0"/>
        <w:jc w:val="both"/>
        <w:rPr>
          <w:b/>
          <w:b/>
        </w:rPr>
      </w:pPr>
      <w:r>
        <w:rPr>
          <w:b/>
        </w:rPr>
        <w:t xml:space="preserve">Ospite Claudio: presente; </w:t>
      </w:r>
    </w:p>
    <w:p>
      <w:pPr>
        <w:pStyle w:val="Normal"/>
        <w:spacing w:lineRule="auto" w:line="360"/>
        <w:ind w:left="851" w:right="567" w:hanging="0"/>
        <w:jc w:val="both"/>
        <w:rPr>
          <w:b/>
          <w:b/>
        </w:rPr>
      </w:pPr>
      <w:r>
        <w:rPr>
          <w:b/>
        </w:rPr>
        <w:t xml:space="preserve">Palladino Giovanni: presente; </w:t>
      </w:r>
    </w:p>
    <w:p>
      <w:pPr>
        <w:pStyle w:val="Normal"/>
        <w:spacing w:lineRule="auto" w:line="360"/>
        <w:ind w:left="851" w:right="567" w:hanging="0"/>
        <w:jc w:val="both"/>
        <w:rPr>
          <w:b/>
          <w:b/>
        </w:rPr>
      </w:pPr>
      <w:r>
        <w:rPr>
          <w:b/>
        </w:rPr>
        <w:t xml:space="preserve">Parisi Salvatore: presente; </w:t>
      </w:r>
    </w:p>
    <w:p>
      <w:pPr>
        <w:pStyle w:val="Normal"/>
        <w:spacing w:lineRule="auto" w:line="360"/>
        <w:ind w:left="851" w:right="567" w:hanging="0"/>
        <w:jc w:val="both"/>
        <w:rPr>
          <w:b/>
          <w:b/>
        </w:rPr>
      </w:pPr>
      <w:r>
        <w:rPr>
          <w:b/>
        </w:rPr>
        <w:t xml:space="preserve">Passariello Luciano: assente; </w:t>
      </w:r>
    </w:p>
    <w:p>
      <w:pPr>
        <w:pStyle w:val="Normal"/>
        <w:spacing w:lineRule="auto" w:line="360"/>
        <w:ind w:left="851" w:right="567" w:hanging="0"/>
        <w:jc w:val="both"/>
        <w:rPr>
          <w:b/>
          <w:b/>
        </w:rPr>
      </w:pPr>
      <w:r>
        <w:rPr>
          <w:b/>
        </w:rPr>
        <w:t xml:space="preserve">Pecoraro Scanio Alfonso: assente; </w:t>
      </w:r>
    </w:p>
    <w:p>
      <w:pPr>
        <w:pStyle w:val="Normal"/>
        <w:spacing w:lineRule="auto" w:line="360"/>
        <w:ind w:left="851" w:right="567" w:hanging="0"/>
        <w:jc w:val="both"/>
        <w:rPr>
          <w:b/>
          <w:b/>
        </w:rPr>
      </w:pPr>
      <w:r>
        <w:rPr>
          <w:b/>
        </w:rPr>
        <w:t xml:space="preserve">Raja Ugo: presente; </w:t>
      </w:r>
    </w:p>
    <w:p>
      <w:pPr>
        <w:pStyle w:val="Normal"/>
        <w:spacing w:lineRule="auto" w:line="360"/>
        <w:ind w:left="851" w:right="567" w:hanging="0"/>
        <w:jc w:val="both"/>
        <w:rPr>
          <w:b/>
          <w:b/>
        </w:rPr>
      </w:pPr>
      <w:r>
        <w:rPr>
          <w:b/>
        </w:rPr>
        <w:t>Ruggiero Vincenzo Maria: presente;</w:t>
      </w:r>
    </w:p>
    <w:p>
      <w:pPr>
        <w:pStyle w:val="Normal"/>
        <w:spacing w:lineRule="auto" w:line="360"/>
        <w:ind w:left="851" w:right="567" w:hanging="0"/>
        <w:jc w:val="both"/>
        <w:rPr>
          <w:b/>
          <w:b/>
        </w:rPr>
      </w:pPr>
      <w:r>
        <w:rPr>
          <w:b/>
        </w:rPr>
        <w:t xml:space="preserve">Russo Antonio: presente; </w:t>
      </w:r>
    </w:p>
    <w:p>
      <w:pPr>
        <w:pStyle w:val="Normal"/>
        <w:spacing w:lineRule="auto" w:line="360"/>
        <w:ind w:left="851" w:right="567" w:hanging="0"/>
        <w:jc w:val="both"/>
        <w:rPr>
          <w:b/>
          <w:b/>
        </w:rPr>
      </w:pPr>
      <w:r>
        <w:rPr>
          <w:b/>
        </w:rPr>
        <w:t xml:space="preserve">Russo Vincenzo: presente; </w:t>
      </w:r>
    </w:p>
    <w:p>
      <w:pPr>
        <w:pStyle w:val="Normal"/>
        <w:spacing w:lineRule="auto" w:line="360"/>
        <w:ind w:left="851" w:right="567" w:hanging="0"/>
        <w:jc w:val="both"/>
        <w:rPr>
          <w:b/>
          <w:b/>
        </w:rPr>
      </w:pPr>
      <w:r>
        <w:rPr>
          <w:b/>
        </w:rPr>
        <w:t xml:space="preserve">Scarpitti Mauro: presente; </w:t>
      </w:r>
    </w:p>
    <w:p>
      <w:pPr>
        <w:pStyle w:val="Normal"/>
        <w:spacing w:lineRule="auto" w:line="360"/>
        <w:ind w:left="851" w:right="567" w:hanging="0"/>
        <w:jc w:val="both"/>
        <w:rPr>
          <w:b/>
          <w:b/>
        </w:rPr>
      </w:pPr>
      <w:r>
        <w:rPr>
          <w:b/>
        </w:rPr>
        <w:t xml:space="preserve">Scopato Sergio: assente; </w:t>
      </w:r>
    </w:p>
    <w:p>
      <w:pPr>
        <w:pStyle w:val="Normal"/>
        <w:spacing w:lineRule="auto" w:line="360"/>
        <w:ind w:left="851" w:right="567" w:hanging="0"/>
        <w:jc w:val="both"/>
        <w:rPr>
          <w:b/>
          <w:b/>
        </w:rPr>
      </w:pPr>
      <w:r>
        <w:rPr>
          <w:b/>
        </w:rPr>
        <w:t xml:space="preserve">Signoriello Ciro: assente; </w:t>
      </w:r>
    </w:p>
    <w:p>
      <w:pPr>
        <w:pStyle w:val="Normal"/>
        <w:spacing w:lineRule="auto" w:line="360"/>
        <w:ind w:left="851" w:right="567" w:hanging="0"/>
        <w:jc w:val="both"/>
        <w:rPr>
          <w:b/>
          <w:b/>
        </w:rPr>
      </w:pPr>
      <w:r>
        <w:rPr>
          <w:b/>
        </w:rPr>
        <w:t xml:space="preserve">Squame Giovanni: presente; </w:t>
      </w:r>
    </w:p>
    <w:p>
      <w:pPr>
        <w:pStyle w:val="Normal"/>
        <w:spacing w:lineRule="auto" w:line="360"/>
        <w:ind w:left="851" w:right="567" w:hanging="0"/>
        <w:jc w:val="both"/>
        <w:rPr>
          <w:b/>
          <w:b/>
        </w:rPr>
      </w:pPr>
      <w:r>
        <w:rPr>
          <w:b/>
        </w:rPr>
        <w:t xml:space="preserve">Valente Valeria: presente; </w:t>
      </w:r>
    </w:p>
    <w:p>
      <w:pPr>
        <w:pStyle w:val="Normal"/>
        <w:spacing w:lineRule="auto" w:line="360"/>
        <w:ind w:left="851" w:right="567" w:hanging="0"/>
        <w:jc w:val="both"/>
        <w:rPr>
          <w:b/>
          <w:b/>
        </w:rPr>
      </w:pPr>
      <w:r>
        <w:rPr>
          <w:b/>
        </w:rPr>
        <w:t xml:space="preserve">Varriale Salvatore: assente; </w:t>
      </w:r>
    </w:p>
    <w:p>
      <w:pPr>
        <w:pStyle w:val="Normal"/>
        <w:spacing w:lineRule="auto" w:line="360"/>
        <w:ind w:left="851" w:right="567" w:hanging="0"/>
        <w:jc w:val="both"/>
        <w:rPr>
          <w:b/>
          <w:b/>
        </w:rPr>
      </w:pPr>
      <w:r>
        <w:rPr>
          <w:b/>
        </w:rPr>
        <w:t>Venanzoni Diego: assente.</w:t>
      </w:r>
    </w:p>
    <w:p>
      <w:pPr>
        <w:pStyle w:val="Normal"/>
        <w:spacing w:lineRule="auto" w:line="360"/>
        <w:ind w:left="851" w:right="567" w:hanging="0"/>
        <w:jc w:val="both"/>
        <w:rPr>
          <w:b/>
          <w:b/>
          <w:sz w:val="28"/>
        </w:rPr>
      </w:pPr>
      <w:r>
        <w:rPr>
          <w:b/>
          <w:sz w:val="28"/>
        </w:rPr>
        <w:t xml:space="preserve">PRESIDENTE: </w:t>
      </w:r>
    </w:p>
    <w:p>
      <w:pPr>
        <w:pStyle w:val="Normal"/>
        <w:spacing w:lineRule="auto" w:line="360"/>
        <w:ind w:left="851" w:right="567" w:hanging="0"/>
        <w:jc w:val="both"/>
        <w:rPr>
          <w:b/>
          <w:b/>
        </w:rPr>
      </w:pPr>
      <w:r>
        <w:rPr>
          <w:b/>
        </w:rPr>
        <w:t xml:space="preserve">Presenti: 30; </w:t>
      </w:r>
    </w:p>
    <w:p>
      <w:pPr>
        <w:pStyle w:val="Normal"/>
        <w:spacing w:lineRule="auto" w:line="360"/>
        <w:ind w:left="851" w:right="567" w:hanging="0"/>
        <w:jc w:val="both"/>
        <w:rPr>
          <w:b/>
          <w:b/>
          <w:bCs/>
        </w:rPr>
      </w:pPr>
      <w:r>
        <w:rPr>
          <w:b/>
          <w:bCs/>
        </w:rPr>
        <w:t>Assenti: 31.</w:t>
      </w:r>
    </w:p>
    <w:p>
      <w:pPr>
        <w:pStyle w:val="Normal"/>
        <w:spacing w:lineRule="auto" w:line="360"/>
        <w:ind w:left="851" w:right="567" w:hanging="0"/>
        <w:jc w:val="both"/>
        <w:rPr/>
      </w:pPr>
      <w:r>
        <w:rPr/>
        <w:t xml:space="preserve">La seduta non può continuare, la dichiaro chiusa. </w:t>
      </w:r>
    </w:p>
    <w:p>
      <w:pPr>
        <w:pStyle w:val="Normal"/>
        <w:spacing w:lineRule="auto" w:line="360"/>
        <w:ind w:left="851" w:right="567" w:hanging="0"/>
        <w:rPr>
          <w:b/>
          <w:b/>
          <w:bCs/>
        </w:rPr>
      </w:pPr>
      <w:r>
        <w:rPr>
          <w:b/>
          <w:bCs/>
        </w:rPr>
      </w:r>
    </w:p>
    <w:p>
      <w:pPr>
        <w:pStyle w:val="Testodelblocco"/>
        <w:jc w:val="both"/>
        <w:rPr>
          <w:b/>
          <w:b/>
          <w:bCs/>
        </w:rPr>
      </w:pPr>
      <w:r>
        <w:rPr>
          <w:b/>
          <w:bCs/>
        </w:rPr>
      </w:r>
    </w:p>
    <w:sectPr>
      <w:footerReference w:type="default" r:id="rId2"/>
      <w:type w:val="nextPage"/>
      <w:pgSz w:w="11906" w:h="16838"/>
      <w:pgMar w:left="85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Seduta del Consiglio Comunale di Napoli del giorno 6.12.2005</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851" w:right="567" w:hanging="0"/>
      <w:jc w:val="both"/>
      <w:outlineLvl w:val="0"/>
    </w:pPr>
    <w:rPr>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spacing w:lineRule="auto" w:line="360"/>
      <w:ind w:left="851" w:right="567" w:hanging="0"/>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851" w:righ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8:31:00Z</dcterms:created>
  <dc:creator>Digito1</dc:creator>
  <dc:description/>
  <dc:language>en-US</dc:language>
  <cp:lastModifiedBy>pippo</cp:lastModifiedBy>
  <dcterms:modified xsi:type="dcterms:W3CDTF">2005-12-12T09:09:00Z</dcterms:modified>
  <cp:revision>8</cp:revision>
  <dc:subject/>
  <dc:title>CONSIGLIO COMUNALE</dc:title>
</cp:coreProperties>
</file>