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SIGLIO COMUNALE</w:t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</w:t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APOLI</w:t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851" w:right="56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EDUTA DEL 26 LUGLIO 2005 </w:t>
      </w:r>
    </w:p>
    <w:p>
      <w:pPr>
        <w:pStyle w:val="Normal"/>
        <w:spacing w:lineRule="auto" w:line="360"/>
        <w:ind w:left="851" w:righ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ind w:left="851" w:righ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ind w:left="851" w:right="567" w:hanging="0"/>
        <w:rPr/>
      </w:pPr>
      <w:r>
        <w:rPr/>
        <w:t>INIZIO ORE 10,50</w:t>
      </w:r>
    </w:p>
    <w:p>
      <w:pPr>
        <w:pStyle w:val="Heading1"/>
        <w:spacing w:lineRule="auto" w:line="360"/>
        <w:ind w:left="851" w:right="567" w:hanging="0"/>
        <w:rPr/>
      </w:pPr>
      <w:r>
        <w:rPr/>
      </w:r>
    </w:p>
    <w:p>
      <w:pPr>
        <w:pStyle w:val="Heading1"/>
        <w:spacing w:lineRule="auto" w:line="360"/>
        <w:ind w:left="851" w:right="567" w:hanging="0"/>
        <w:rPr/>
      </w:pPr>
      <w:r>
        <w:rPr/>
        <w:t xml:space="preserve">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  <w:szCs w:val="28"/>
        </w:rPr>
        <w:t>PRESIDENTE</w:t>
      </w:r>
      <w:r>
        <w:rPr>
          <w:b/>
        </w:rPr>
        <w:t xml:space="preserve">: </w:t>
      </w:r>
      <w:r>
        <w:rPr/>
        <w:t xml:space="preserve">La seduta e' aperta. Procediamo all'appello.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DIRIGENTE DEL SERVIZIO DI SEGRETERIA DEL CONSIGLIO, DOTT.SSA ASSUNTA GIOVINE, PROCEDE ALL'APPELLO: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indaco: Iervolino Russo Rosa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Ambrosino Raffael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Assumma Ignaz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alzamo Giusepp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arretta Giusepp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ianco Frances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occhetti Gaetan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Budillion Alfredo: presente;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uono Stef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arotenuto Raffael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arrino Gabriel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entanni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erqua Rosalb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igliano D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ilenti Saver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oppeto Mar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orrado Giulian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uliers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’Angelo Ros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De Flaviis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elfino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e Rosa Gianpaol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i Dato Carl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iodat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Eletto Francesc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Esposito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Fiola Cir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Fucito Alessandr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Funaro Anton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Galiero Salvator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Guerriero Salvator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Impegno Leonard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Laboccetta Amede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Lanzotti Stanislao: assente;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Lupo Vi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ffei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nsueto Mar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rtusciell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stranz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igliore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inopoli Umber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la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retto Vincenz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xedano Francesc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Nugnes Giorg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Ospite Claud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lladino Giovanni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risi Salvatore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ssariello Luci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ecoraro Scanio Alfons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aja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usso Antoni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usso Vincenzo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arnataro Giusepp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carpitti Mau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copato Serg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ignoriello Ci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quame Giovanni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Valente Valeria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Varriale Salvator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Venanzoni Diego: presente.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  <w:sz w:val="28"/>
          <w:szCs w:val="28"/>
        </w:rPr>
        <w:t>PRESIDENTE</w:t>
      </w:r>
      <w:r>
        <w:rPr>
          <w:b/>
        </w:rPr>
        <w:t xml:space="preserve">: </w:t>
      </w:r>
      <w:r>
        <w:rPr>
          <w:bCs/>
        </w:rPr>
        <w:t xml:space="preserve">Procediamo all’appello degli assenti.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DIRIGENTE DEL SERVIZIO DI SEGRETERIA DEL CONSIGLIO, DOTT.SSA ASSUNTA GIOVINE, PROCEDE ALL'APPELLO: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Ambrosino Raffael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ianco Frances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Buono Stef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entanni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erqua Rosalba: pre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igliano D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orrado Giuliana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Culiers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’Angelo Ros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De Flaviis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elfino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i Dato Carl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Diodat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Esposito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Laboccetta Amede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Lanzotti Stanislao: assente;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Lupo Vi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ffei Mar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nsueto Marc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rtusciello Anton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astranzo Piet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igliore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inopoli Umbert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la Genna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Moretto Vincenz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Ospite Claud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assariello Lucian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Pecoraro Scanio Alfons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Raja Ug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arnataro Giuseppe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carpitti Mau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copato Sergi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Signoriello Ciro: assente;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 xml:space="preserve">Varriale Salvatore: assente; </w:t>
      </w:r>
    </w:p>
    <w:p>
      <w:pPr>
        <w:pStyle w:val="Normal"/>
        <w:spacing w:lineRule="auto" w:line="360"/>
        <w:ind w:left="851" w:right="567" w:hanging="0"/>
        <w:jc w:val="both"/>
        <w:rPr/>
      </w:pPr>
      <w:r>
        <w:rPr>
          <w:b/>
          <w:sz w:val="28"/>
          <w:szCs w:val="28"/>
        </w:rPr>
        <w:t>PRESIDENTE</w:t>
      </w:r>
      <w:r>
        <w:rPr>
          <w:b/>
        </w:rPr>
        <w:t xml:space="preserve">: 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Presenti: 28</w:t>
      </w:r>
    </w:p>
    <w:p>
      <w:pPr>
        <w:pStyle w:val="Normal"/>
        <w:spacing w:lineRule="auto" w:line="360"/>
        <w:ind w:left="851" w:right="567" w:hanging="0"/>
        <w:jc w:val="both"/>
        <w:rPr>
          <w:b/>
          <w:b/>
        </w:rPr>
      </w:pPr>
      <w:r>
        <w:rPr>
          <w:b/>
        </w:rPr>
        <w:t>Assenti: 33</w:t>
      </w:r>
    </w:p>
    <w:p>
      <w:pPr>
        <w:pStyle w:val="Testodelblocco"/>
        <w:rPr/>
      </w:pPr>
      <w:r>
        <w:rPr/>
        <w:t xml:space="preserve">Al Presidente non resta che constatare che non c’è il numero legale per la validità della seduta, pertanto la seduta non è proprio aperta. </w:t>
      </w:r>
    </w:p>
    <w:sectPr>
      <w:footerReference w:type="default" r:id="rId2"/>
      <w:type w:val="nextPage"/>
      <w:pgSz w:w="11906" w:h="16838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uto" w:line="360"/>
      <w:ind w:left="851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3:35:00Z</dcterms:created>
  <dc:creator>Digito3</dc:creator>
  <dc:description/>
  <dc:language>en-US</dc:language>
  <cp:lastModifiedBy>Digitotutto</cp:lastModifiedBy>
  <dcterms:modified xsi:type="dcterms:W3CDTF">2005-07-28T06:39:00Z</dcterms:modified>
  <cp:revision>3</cp:revision>
  <dc:subject/>
  <dc:title>CONSIGLIO COMUNALE</dc:title>
</cp:coreProperties>
</file>