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sz w:val="20"/>
        </w:rPr>
        <w:tab/>
        <w:t>\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a Municipalità 9  per l’affidamento delle attività di  “Pony della Sicurezza e Solidarietà” in esecuzione della Determinazione dirigenziale n. 1 del 10 settembre 2007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50:00Z</dcterms:created>
  <dc:creator>Alfredo Tramutoli</dc:creator>
  <dc:description/>
  <cp:keywords/>
  <dc:language>en-US</dc:language>
  <cp:lastModifiedBy> </cp:lastModifiedBy>
  <cp:lastPrinted>2003-12-22T12:07:00Z</cp:lastPrinted>
  <dcterms:modified xsi:type="dcterms:W3CDTF">2007-09-21T11:19:00Z</dcterms:modified>
  <cp:revision>4</cp:revision>
  <dc:subject/>
  <dc:title> </dc:title>
</cp:coreProperties>
</file>