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SEDI U.R.P./C.P.D.A.A MUNICIPAL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63725</wp:posOffset>
                </wp:positionV>
                <wp:extent cx="8183880" cy="375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3880" cy="375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  <w:gridCol w:w="6120"/>
                            </w:tblGrid>
                            <w:tr>
                              <w:trPr/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 Municipalita’ Chiaia, Posillipo, S. Ferdinand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de da defin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I Municipalita’Avvocata,Montecalvario,Mercato,Pendino, Porto,    S.Giuseppe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position w:val="-6"/>
                                    </w:rPr>
                                    <w:t xml:space="preserve">Corso Garibaldi 394 </w:t>
                                  </w:r>
                                  <w:r>
                                    <w:rPr>
                                      <w:position w:val="-6"/>
                                    </w:rPr>
                                    <w:t xml:space="preserve"> Locali del S.A.M. Pend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II  Municipalita’ Stella, S.Carlo Are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position w:val="-6"/>
                                    </w:rPr>
                                    <w:t>Villa De Luca</w:t>
                                  </w:r>
                                  <w:r>
                                    <w:rPr>
                                      <w:position w:val="-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position w:val="-6"/>
                                    </w:rPr>
                                    <w:t xml:space="preserve">via San Rocco n.68 </w:t>
                                  </w:r>
                                  <w:r>
                                    <w:rPr>
                                      <w:position w:val="-6"/>
                                    </w:rPr>
                                    <w:t xml:space="preserve"> Piano Ter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V  Municipalita’ S.Lorenzo,Vicaria,Poggioreale, Zona  Industriale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-6"/>
                                    </w:rPr>
                                  </w:pPr>
                                  <w:r>
                                    <w:rPr>
                                      <w:b/>
                                      <w:position w:val="-6"/>
                                    </w:rPr>
                                    <w:t>Via Tribunali</w:t>
                                  </w:r>
                                  <w:r>
                                    <w:rPr>
                                      <w:position w:val="-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position w:val="-6"/>
                                    </w:rPr>
                                    <w:t>227</w:t>
                                  </w:r>
                                  <w:r>
                                    <w:rPr>
                                      <w:position w:val="-6"/>
                                    </w:rPr>
                                    <w:t xml:space="preserve"> Sala del Consiglio S. Lorenzo-Vicaria “Sandro Pertini” primo piano ex Ospedale Pac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  Municipalita’ Vomero,Arenel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position w:val="-6"/>
                                    </w:rPr>
                                    <w:t xml:space="preserve">via G. Gigante 242 </w:t>
                                  </w:r>
                                  <w:r>
                                    <w:rPr>
                                      <w:position w:val="-6"/>
                                    </w:rPr>
                                    <w:t xml:space="preserve"> Locali ex Parlamen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  Municipalita’ Ponticelli, Barra, S.Giovanni a Teducci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position w:val="-6"/>
                                    </w:rPr>
                                    <w:t xml:space="preserve">Corso Sirena 305 Barra </w:t>
                                  </w:r>
                                  <w:r>
                                    <w:rPr>
                                      <w:position w:val="-6"/>
                                    </w:rPr>
                                    <w:t xml:space="preserve"> Piano Ter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I  Municipalita’ Miano, Secondigliano,S. Pietro a Patierno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position w:val="-6"/>
                                    </w:rPr>
                                    <w:t>Biblioteca Dorso</w:t>
                                  </w:r>
                                  <w:r>
                                    <w:rPr>
                                      <w:position w:val="-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position w:val="-6"/>
                                    </w:rPr>
                                    <w:t xml:space="preserve">Piazza Zanardelli Secondigliano </w:t>
                                  </w:r>
                                  <w:r>
                                    <w:rPr>
                                      <w:position w:val="-6"/>
                                    </w:rPr>
                                    <w:t xml:space="preserve"> Piano Terra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II  Municipalita’ Piscinola, Marianella, Chiaiano, Scamp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position w:val="-6"/>
                                    </w:rPr>
                                    <w:t xml:space="preserve">via Napoli n. 40 Chiaiano </w:t>
                                  </w:r>
                                  <w:r>
                                    <w:rPr>
                                      <w:position w:val="-6"/>
                                    </w:rPr>
                                    <w:t xml:space="preserve"> Piano Ter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X  Municipalita’ Soccavo, Pianur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-6"/>
                                    </w:rPr>
                                  </w:pPr>
                                  <w:r>
                                    <w:rPr>
                                      <w:b/>
                                      <w:position w:val="-6"/>
                                    </w:rPr>
                                    <w:t>Via Parroco Simeoli n.6</w:t>
                                  </w:r>
                                  <w:r>
                                    <w:rPr>
                                      <w:position w:val="-6"/>
                                    </w:rPr>
                                    <w:t xml:space="preserve"> sede Municipalità Pianura II Pi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  Municipalita’ Bagnoli, Fuorigrott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position w:val="-6"/>
                                    </w:rPr>
                                  </w:pPr>
                                  <w:r>
                                    <w:rPr>
                                      <w:b/>
                                      <w:position w:val="-6"/>
                                    </w:rPr>
                                    <w:t>Via Acate 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4pt;height:295.3pt;mso-wrap-distance-left:7.05pt;mso-wrap-distance-right:7.05pt;mso-wrap-distance-top:0pt;mso-wrap-distance-bottom:0pt;margin-top:146.75pt;mso-position-vertical-relative:page;margin-left:3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  <w:gridCol w:w="6120"/>
                      </w:tblGrid>
                      <w:tr>
                        <w:trPr/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Municipalita’ Chiaia, Posillipo, S. Ferdinan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de da defin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I Municipalita’Avvocata,Montecalvario,Mercato,Pendino, Porto,    S.Giuseppe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position w:val="-6"/>
                              </w:rPr>
                              <w:t xml:space="preserve">Corso Garibaldi 394 </w:t>
                            </w:r>
                            <w:r>
                              <w:rPr>
                                <w:position w:val="-6"/>
                              </w:rPr>
                              <w:t xml:space="preserve"> Locali del S.A.M. Pend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II  Municipalita’ Stella, S.Carlo Are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position w:val="-6"/>
                              </w:rPr>
                              <w:t>Villa De Luca</w:t>
                            </w:r>
                            <w:r>
                              <w:rPr>
                                <w:position w:val="-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position w:val="-6"/>
                              </w:rPr>
                              <w:t xml:space="preserve">via San Rocco n.68 </w:t>
                            </w:r>
                            <w:r>
                              <w:rPr>
                                <w:position w:val="-6"/>
                              </w:rPr>
                              <w:t xml:space="preserve"> Piano Ter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V  Municipalita’ S.Lorenzo,Vicaria,Poggioreale, Zona  Industriale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-6"/>
                              </w:rPr>
                            </w:pPr>
                            <w:r>
                              <w:rPr>
                                <w:b/>
                                <w:position w:val="-6"/>
                              </w:rPr>
                              <w:t>Via Tribunali</w:t>
                            </w:r>
                            <w:r>
                              <w:rPr>
                                <w:position w:val="-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position w:val="-6"/>
                              </w:rPr>
                              <w:t>227</w:t>
                            </w:r>
                            <w:r>
                              <w:rPr>
                                <w:position w:val="-6"/>
                              </w:rPr>
                              <w:t xml:space="preserve"> Sala del Consiglio S. Lorenzo-Vicaria “Sandro Pertini” primo piano ex Ospedale Pac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  Municipalita’ Vomero,Arenel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position w:val="-6"/>
                              </w:rPr>
                              <w:t xml:space="preserve">via G. Gigante 242 </w:t>
                            </w:r>
                            <w:r>
                              <w:rPr>
                                <w:position w:val="-6"/>
                              </w:rPr>
                              <w:t xml:space="preserve"> Locali ex Parlamen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  Municipalita’ Ponticelli, Barra, S.Giovanni a Teducc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position w:val="-6"/>
                              </w:rPr>
                              <w:t xml:space="preserve">Corso Sirena 305 Barra </w:t>
                            </w:r>
                            <w:r>
                              <w:rPr>
                                <w:position w:val="-6"/>
                              </w:rPr>
                              <w:t xml:space="preserve"> Piano Ter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I  Municipalita’ Miano, Secondigliano,S. Pietro a Patierno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position w:val="-6"/>
                              </w:rPr>
                              <w:t>Biblioteca Dorso</w:t>
                            </w:r>
                            <w:r>
                              <w:rPr>
                                <w:position w:val="-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position w:val="-6"/>
                              </w:rPr>
                              <w:t xml:space="preserve">Piazza Zanardelli Secondigliano </w:t>
                            </w:r>
                            <w:r>
                              <w:rPr>
                                <w:position w:val="-6"/>
                              </w:rPr>
                              <w:t xml:space="preserve"> Piano Terra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II  Municipalita’ Piscinola, Marianella, Chiaiano, Scamp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position w:val="-6"/>
                              </w:rPr>
                              <w:t xml:space="preserve">via Napoli n. 40 Chiaiano </w:t>
                            </w:r>
                            <w:r>
                              <w:rPr>
                                <w:position w:val="-6"/>
                              </w:rPr>
                              <w:t xml:space="preserve"> Piano Ter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X  Municipalita’ Soccavo, Pianu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-6"/>
                              </w:rPr>
                            </w:pPr>
                            <w:r>
                              <w:rPr>
                                <w:b/>
                                <w:position w:val="-6"/>
                              </w:rPr>
                              <w:t>Via Parroco Simeoli n.6</w:t>
                            </w:r>
                            <w:r>
                              <w:rPr>
                                <w:position w:val="-6"/>
                              </w:rPr>
                              <w:t xml:space="preserve"> sede Municipalità Pianura II Pi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 Municipalita’ Bagnoli, Fuorigrot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position w:val="-6"/>
                              </w:rPr>
                            </w:pPr>
                            <w:r>
                              <w:rPr>
                                <w:b/>
                                <w:position w:val="-6"/>
                              </w:rPr>
                              <w:t>Via Acate 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9:22:00Z</dcterms:created>
  <dc:creator> </dc:creator>
  <dc:description/>
  <cp:keywords/>
  <dc:language>en-US</dc:language>
  <cp:lastModifiedBy> </cp:lastModifiedBy>
  <cp:lastPrinted>2007-10-30T11:31:00Z</cp:lastPrinted>
  <dcterms:modified xsi:type="dcterms:W3CDTF">2007-10-30T10:33:00Z</dcterms:modified>
  <cp:revision>9</cp:revision>
  <dc:subject/>
  <dc:title/>
</cp:coreProperties>
</file>