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797447511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>
          <w:bCs/>
          <w:sz w:val="18"/>
        </w:rPr>
      </w:pPr>
      <w:r>
        <w:rPr/>
        <w:t xml:space="preserve">                                             </w:t>
      </w:r>
      <w:r>
        <w:rPr/>
        <w:t xml:space="preserve">SERVIZIO  ASSEGNAZIONE  IMMOBILI.  </w:t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VISORIA  PARTITI POLIT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NOMINAZIONE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MOCRATICI DI SINISTRA     (N°2 ISTAN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UBBLICANI  DEMOCRA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. D. C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 DEMOCRAZIA  CRIST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.D.I. “LA ROSA NEL PUGN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.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DEI VERDI            (Istanza respin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scelta dei locali avverrà tramite sorteggio pubblico che si effettuerà nel mese di settembre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19:00Z</dcterms:created>
  <dc:creator> </dc:creator>
  <dc:description/>
  <cp:keywords/>
  <dc:language>en-US</dc:language>
  <cp:lastModifiedBy>1111</cp:lastModifiedBy>
  <cp:lastPrinted>2006-07-27T13:11:00Z</cp:lastPrinted>
  <dcterms:modified xsi:type="dcterms:W3CDTF">2006-07-27T11:12:00Z</dcterms:modified>
  <cp:revision>4</cp:revision>
  <dc:subject/>
  <dc:title>                                                                              </dc:title>
</cp:coreProperties>
</file>