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0700</wp:posOffset>
                </wp:positionH>
                <wp:positionV relativeFrom="paragraph">
                  <wp:posOffset>47625</wp:posOffset>
                </wp:positionV>
                <wp:extent cx="5854700" cy="196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1968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2) Dati Sanitar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atologia 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ndicare la tipologia di disabilità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barrare con una “X” la tipologia di appartenenz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ISIC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  <w:tab/>
                              <w:tab/>
                              <w:t>PSICHIC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SENSORIA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PSICOFISIC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ON DEAMBU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DEAMBULAZIONE RIDOT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    CON L’AIUTO DI UNA PERSON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ECIFICARE LA TIPOLOGIA: 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pt;height:155pt;mso-wrap-distance-left:9.05pt;mso-wrap-distance-right:9.05pt;mso-wrap-distance-top:0pt;mso-wrap-distance-bottom:0pt;margin-top:3.75pt;mso-position-vertical-relative:text;margin-left:34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2) Dati Sanitari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Patologia 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Indicare la tipologia di disabilità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barrare con una “X” la tipologia di appartenenza)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ISICA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  <w:tab/>
                        <w:tab/>
                        <w:t>PSICHICA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SENSORIALE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ab/>
                        <w:t xml:space="preserve">   PSICOFISICA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NON DEAMBULA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DEAMBULAZIONE RIDOTTA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     CON L’AIUTO DI UNA PERSONA </w:t>
                      </w: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  <w:t>□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ECIFICARE LA TIPOLOGIA: 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</wp:posOffset>
                </wp:positionH>
                <wp:positionV relativeFrom="paragraph">
                  <wp:posOffset>-18415</wp:posOffset>
                </wp:positionV>
                <wp:extent cx="4254500" cy="2385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238569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1) Dati personal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riempire i campi in stampatello maiuscolo)</w:t>
                            </w:r>
                          </w:p>
                          <w:tbl>
                            <w:tblPr>
                              <w:tblW w:w="63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9"/>
                              <w:gridCol w:w="356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uogo di nascita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uogo di residenza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ndirizzo di residenza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Quartiere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unicipalità</w:t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5pt;height:187.85pt;mso-wrap-distance-left:9.05pt;mso-wrap-distance-right:9.05pt;mso-wrap-distance-top:0pt;mso-wrap-distance-bottom:0pt;margin-top:-1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 xml:space="preserve">1) Dati personali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riempire i campi in stampatello maiuscolo)</w:t>
                      </w:r>
                    </w:p>
                    <w:tbl>
                      <w:tblPr>
                        <w:tblW w:w="63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9"/>
                        <w:gridCol w:w="356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ogo di nascita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uogo di residenza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dirizzo di residenza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Quartiere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unicipalità</w:t>
                            </w:r>
                          </w:p>
                        </w:tc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53035</wp:posOffset>
                </wp:positionV>
                <wp:extent cx="10198100" cy="29457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0" cy="29457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3) Dati relativi alla c</w:t>
                            </w:r>
                            <w:r>
                              <w:rPr/>
                              <w:t>omposizione familiare</w:t>
                            </w:r>
                          </w:p>
                          <w:tbl>
                            <w:tblPr>
                              <w:tblW w:w="157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7"/>
                              <w:gridCol w:w="1646"/>
                              <w:gridCol w:w="2593"/>
                              <w:gridCol w:w="2593"/>
                              <w:gridCol w:w="2593"/>
                              <w:gridCol w:w="2593"/>
                            </w:tblGrid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ome e Cognome</w:t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Rapporto di parentela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ata di nascita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tato civile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struzione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ttività lavorati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3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03pt;height:231.95pt;mso-wrap-distance-left:9.05pt;mso-wrap-distance-right:9.05pt;mso-wrap-distance-top:0pt;mso-wrap-distance-bottom:0pt;margin-top:12.0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3) Dati relativi alla c</w:t>
                      </w:r>
                      <w:r>
                        <w:rPr/>
                        <w:t>omposizione familiare</w:t>
                      </w:r>
                    </w:p>
                    <w:tbl>
                      <w:tblPr>
                        <w:tblW w:w="157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7"/>
                        <w:gridCol w:w="1646"/>
                        <w:gridCol w:w="2593"/>
                        <w:gridCol w:w="2593"/>
                        <w:gridCol w:w="2593"/>
                        <w:gridCol w:w="2593"/>
                      </w:tblGrid>
                      <w:tr>
                        <w:trPr>
                          <w:trHeight w:val="568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ome e Cognome</w:t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pporto di parentela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ata di nascita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tato civile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struzione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ttività lavorativa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3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94615</wp:posOffset>
                </wp:positionV>
                <wp:extent cx="4025900" cy="16256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62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5) Notizie sul nucleo famili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ucleo familiare seguito dai servizi sociali   </w:t>
                            </w:r>
                            <w:r>
                              <w:rPr>
                                <w:rFonts w:cs="Arial" w:ascii="Arial" w:hAnsi="Arial"/>
                                <w:bdr w:val="single" w:sz="4" w:space="0" w:color="000000"/>
                              </w:rPr>
                              <w:t xml:space="preserve">Si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dr w:val="single" w:sz="4" w:space="0" w:color="00000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esenza di ulteriori soggetti disabili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dr w:val="single" w:sz="4" w:space="0" w:color="000000"/>
                              </w:rPr>
                              <w:t xml:space="preserve">Si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dr w:val="single" w:sz="4" w:space="0" w:color="000000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esenza di anziani non autosufficienti        </w:t>
                            </w:r>
                            <w:r>
                              <w:rPr>
                                <w:rFonts w:cs="Arial" w:ascii="Arial" w:hAnsi="Arial"/>
                                <w:bdr w:val="single" w:sz="4" w:space="0" w:color="000000"/>
                              </w:rPr>
                              <w:t xml:space="preserve">Si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dr w:val="single" w:sz="4" w:space="0" w:color="000000"/>
                              </w:rPr>
                              <w:t xml:space="preserve">N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da documentare)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pt;height:128pt;mso-wrap-distance-left:9.05pt;mso-wrap-distance-right:9.05pt;mso-wrap-distance-top:0pt;mso-wrap-distance-bottom:0pt;margin-top:7.4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5) Notizie sul nucleo familiar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Nucleo familiare seguito dai servizi sociali   </w:t>
                      </w:r>
                      <w:r>
                        <w:rPr>
                          <w:rFonts w:cs="Arial" w:ascii="Arial" w:hAnsi="Arial"/>
                          <w:bdr w:val="single" w:sz="4" w:space="0" w:color="000000"/>
                        </w:rPr>
                        <w:t xml:space="preserve">Si </w:t>
                      </w:r>
                      <w:r>
                        <w:rPr>
                          <w:rFonts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dr w:val="single" w:sz="4" w:space="0" w:color="000000"/>
                        </w:rPr>
                        <w:t>No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</w:rPr>
                        <w:t>Presenza di ulteriori soggetti disabili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bdr w:val="single" w:sz="4" w:space="0" w:color="000000"/>
                        </w:rPr>
                        <w:t xml:space="preserve">Si </w:t>
                      </w:r>
                      <w:r>
                        <w:rPr>
                          <w:rFonts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dr w:val="single" w:sz="4" w:space="0" w:color="000000"/>
                        </w:rPr>
                        <w:t>No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dr w:val="single" w:sz="4" w:space="0" w:color="00000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resenza di anziani non autosufficienti        </w:t>
                      </w:r>
                      <w:r>
                        <w:rPr>
                          <w:rFonts w:cs="Arial" w:ascii="Arial" w:hAnsi="Arial"/>
                          <w:bdr w:val="single" w:sz="4" w:space="0" w:color="000000"/>
                        </w:rPr>
                        <w:t xml:space="preserve">Si </w:t>
                      </w:r>
                      <w:r>
                        <w:rPr>
                          <w:rFonts w:cs="Arial" w:ascii="Arial" w:hAnsi="Arial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dr w:val="single" w:sz="4" w:space="0" w:color="000000"/>
                        </w:rPr>
                        <w:t xml:space="preserve">No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(da documentare)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9500</wp:posOffset>
                </wp:positionH>
                <wp:positionV relativeFrom="paragraph">
                  <wp:posOffset>94615</wp:posOffset>
                </wp:positionV>
                <wp:extent cx="4025900" cy="1625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1625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6) Fruizione dei servizi Comunali</w:t>
                            </w:r>
                          </w:p>
                          <w:tbl>
                            <w:tblPr>
                              <w:tblW w:w="58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9"/>
                              <w:gridCol w:w="1082"/>
                              <w:gridCol w:w="1147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ccudienza Materiale Scolastica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istenza Indirett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Assistenza Domiciliare              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36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Telesoccorso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7pt;height:128pt;mso-wrap-distance-left:9.05pt;mso-wrap-distance-right:9.05pt;mso-wrap-distance-top:0pt;mso-wrap-distance-bottom:0pt;margin-top:7.45pt;mso-position-vertical-relative:text;margin-left:4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6) Fruizione dei servizi Comunali</w:t>
                      </w:r>
                    </w:p>
                    <w:tbl>
                      <w:tblPr>
                        <w:tblW w:w="58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9"/>
                        <w:gridCol w:w="1082"/>
                        <w:gridCol w:w="1147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ccudienza Materiale Scolastica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istenza Indirett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ssistenza Domiciliare              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36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elesoccorso                              </w:t>
                            </w:r>
                          </w:p>
                        </w:tc>
                        <w:tc>
                          <w:tcPr>
                            <w:tcW w:w="1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-10795</wp:posOffset>
                </wp:positionV>
                <wp:extent cx="3683000" cy="3683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368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4) Valore I.S.E.E.</w:t>
                            </w:r>
                            <w:r>
                              <w:rPr/>
                              <w:t>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pt;height:29pt;mso-wrap-distance-left:9.05pt;mso-wrap-distance-right:9.05pt;mso-wrap-distance-top:0pt;mso-wrap-distance-bottom:0pt;margin-top:-0.8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4) Valore I.S.E.E.</w:t>
                      </w:r>
                      <w:r>
                        <w:rPr/>
                        <w:t>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73800</wp:posOffset>
                </wp:positionH>
                <wp:positionV relativeFrom="paragraph">
                  <wp:posOffset>-10795</wp:posOffset>
                </wp:positionV>
                <wp:extent cx="3683000" cy="2425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242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8) Orario scolastico dell’alunn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4"/>
                              <w:gridCol w:w="1824"/>
                              <w:gridCol w:w="182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bato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pt;height:191pt;mso-wrap-distance-left:9.05pt;mso-wrap-distance-right:9.05pt;mso-wrap-distance-top:0pt;mso-wrap-distance-bottom:0pt;margin-top:-0.85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8) Orario scolastico dell’alunno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4"/>
                        <w:gridCol w:w="1824"/>
                        <w:gridCol w:w="182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scit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bato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34925</wp:posOffset>
                </wp:positionV>
                <wp:extent cx="3683000" cy="1854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1854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7) Notizie sull’Organizzazione Scolastic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uola___________________________________ Classe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o 081/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rario scuola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pt;height:146pt;mso-wrap-distance-left:9.05pt;mso-wrap-distance-right:9.05pt;mso-wrap-distance-top:0pt;mso-wrap-distance-bottom:0pt;margin-top:2.75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7) Notizie sull’Organizzazione Scolastica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Scuola___________________________________ Classe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efono 081/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Orario scuola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8420</wp:posOffset>
                </wp:positionV>
                <wp:extent cx="7095490" cy="694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9) Segnalazione di esigenze particolari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54.7pt;mso-wrap-distance-left:9.05pt;mso-wrap-distance-right:9.05pt;mso-wrap-distance-top:0pt;mso-wrap-distance-bottom:0pt;margin-top:4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 xml:space="preserve">9) Segnalazione di esigenze particolari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0</wp:posOffset>
                </wp:positionH>
                <wp:positionV relativeFrom="paragraph">
                  <wp:posOffset>142240</wp:posOffset>
                </wp:positionV>
                <wp:extent cx="5511800" cy="12827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0" cy="128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10) Notizie sul Centro di Riabilitazio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ntro di Riabilitazione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rizzo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efono 081/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34pt;height:101pt;mso-wrap-distance-left:9.05pt;mso-wrap-distance-right:9.05pt;mso-wrap-distance-top:0pt;mso-wrap-distance-bottom:0pt;margin-top:11.2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10) Notizie sul Centro di Riabilitazion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ntro di Riabilitazione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rizzo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efono 081/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3800</wp:posOffset>
                </wp:positionH>
                <wp:positionV relativeFrom="paragraph">
                  <wp:posOffset>132080</wp:posOffset>
                </wp:positionV>
                <wp:extent cx="3683000" cy="24257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2425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11) Orario terapia del mino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5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24"/>
                              <w:gridCol w:w="1824"/>
                              <w:gridCol w:w="182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iorni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trata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sci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un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enerdì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abato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0pt;height:191pt;mso-wrap-distance-left:9.05pt;mso-wrap-distance-right:9.05pt;mso-wrap-distance-top:0pt;mso-wrap-distance-bottom:0pt;margin-top:10.4pt;mso-position-vertical-relative:text;margin-left:49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11) Orario terapia del minor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5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24"/>
                        <w:gridCol w:w="1824"/>
                        <w:gridCol w:w="182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Giorni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ata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scita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un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nerdì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bato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801495</wp:posOffset>
                </wp:positionV>
                <wp:extent cx="5952490" cy="10375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u w:val="single"/>
                              </w:rPr>
                              <w:t>Note per la compil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seguir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umerazion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riempire i campi quando richiesto e barrare le caselle scelte con una “X”, dove è presente la dicitura “da documentare” è necessario produrre la copia della certificazione med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r assistenza alla compilazione contattare il numero 081/5440970 (ufficio 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141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u w:val="single"/>
                        </w:rPr>
                        <w:t>Note per la compilazion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seguire la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umerazion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riempire i campi quando richiesto e barrare le caselle scelte con una “X”, dove è presente la dicitura “da documentare” è necessario produrre la copia della certificazione med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er assistenza alla compilazione contattare il numero 081/5440970 (ufficio 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2055</wp:posOffset>
                </wp:positionH>
                <wp:positionV relativeFrom="paragraph">
                  <wp:posOffset>2635885</wp:posOffset>
                </wp:positionV>
                <wp:extent cx="3666490" cy="5422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Data</w:t>
                              <w:tab/>
                              <w:tab/>
                              <w:tab/>
                              <w:tab/>
                              <w:t xml:space="preserve">    Firm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  <w:tab/>
                              <w:tab/>
                              <w:tab/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2.7pt;mso-wrap-distance-left:9.05pt;mso-wrap-distance-right:9.05pt;mso-wrap-distance-top:0pt;mso-wrap-distance-bottom:0pt;margin-top:207.5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Data</w:t>
                        <w:tab/>
                        <w:tab/>
                        <w:tab/>
                        <w:tab/>
                        <w:t xml:space="preserve">    Firma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>__________</w:t>
                        <w:tab/>
                        <w:tab/>
                        <w:tab/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360" w:right="458" w:gutter="0" w:header="345" w:top="40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SCHEDA DI RILEVAZIONE DEL BISOGNO</w:t>
    </w:r>
  </w:p>
  <w:p>
    <w:pPr>
      <w:pStyle w:val="Header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01:00Z</dcterms:created>
  <dc:creator>-</dc:creator>
  <dc:description/>
  <cp:keywords/>
  <dc:language>en-US</dc:language>
  <cp:lastModifiedBy> </cp:lastModifiedBy>
  <cp:lastPrinted>2006-07-03T16:50:00Z</cp:lastPrinted>
  <dcterms:modified xsi:type="dcterms:W3CDTF">2007-07-18T06:01:00Z</dcterms:modified>
  <cp:revision>2</cp:revision>
  <dc:subject/>
  <dc:title/>
</cp:coreProperties>
</file>