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szCs w:val="32"/>
        </w:rPr>
      </w:pPr>
      <w:r>
        <w:rPr>
          <w:b/>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Normal"/>
        <w:spacing w:lineRule="auto" w:line="360"/>
        <w:ind w:left="851" w:right="567" w:hanging="0"/>
        <w:jc w:val="center"/>
        <w:rPr>
          <w:b/>
          <w:b/>
          <w:sz w:val="32"/>
          <w:szCs w:val="32"/>
        </w:rPr>
      </w:pPr>
      <w:r>
        <w:rPr>
          <w:b/>
          <w:sz w:val="32"/>
          <w:szCs w:val="32"/>
        </w:rPr>
        <w:t>SEDUTA DEL GIORNO 13/02/2007</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b/>
          <w:b/>
        </w:rPr>
      </w:pPr>
      <w:r>
        <w:rPr>
          <w:b/>
        </w:rPr>
        <w:t>INIZIO ORE  10,20</w:t>
      </w:r>
    </w:p>
    <w:p>
      <w:pPr>
        <w:pStyle w:val="Normal"/>
        <w:spacing w:lineRule="auto" w:line="360"/>
        <w:ind w:left="851" w:right="567" w:hanging="0"/>
        <w:jc w:val="both"/>
        <w:rPr>
          <w:b/>
          <w:b/>
        </w:rPr>
      </w:pPr>
      <w:r>
        <w:rPr>
          <w:b/>
        </w:rPr>
      </w:r>
    </w:p>
    <w:p>
      <w:pPr>
        <w:pStyle w:val="Normal"/>
        <w:spacing w:lineRule="auto" w:line="360"/>
        <w:ind w:left="851" w:right="567" w:hanging="0"/>
        <w:jc w:val="both"/>
        <w:rPr>
          <w:b/>
          <w:b/>
          <w:sz w:val="28"/>
          <w:szCs w:val="28"/>
        </w:rPr>
      </w:pPr>
      <w:r>
        <w:rPr>
          <w:b/>
          <w:sz w:val="28"/>
          <w:szCs w:val="28"/>
        </w:rPr>
        <w:t xml:space="preserve">RISPOSTE  ALLE INTERROGAZIONI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r>
    </w:p>
    <w:p>
      <w:pPr>
        <w:pStyle w:val="Normal"/>
        <w:spacing w:lineRule="auto" w:line="360"/>
        <w:ind w:left="851" w:right="567" w:hanging="0"/>
        <w:jc w:val="both"/>
        <w:rPr/>
      </w:pPr>
      <w:r>
        <w:rPr>
          <w:b/>
        </w:rPr>
        <w:t>PRESIDENTE:</w:t>
      </w:r>
      <w:r>
        <w:rPr/>
        <w:t xml:space="preserve"> Diamo inizio ai Question time. È presente in Aula il Vicesindaco Santangelo che risponde all’interrogazione del Consigliere Moretto. Do la parola al Consigliere Moretto che illustra l’interrogazione. </w:t>
      </w:r>
    </w:p>
    <w:p>
      <w:pPr>
        <w:pStyle w:val="Normal"/>
        <w:spacing w:lineRule="auto" w:line="360"/>
        <w:ind w:left="851" w:right="567" w:hanging="0"/>
        <w:jc w:val="both"/>
        <w:rPr/>
      </w:pPr>
      <w:r>
        <w:rPr>
          <w:b/>
        </w:rPr>
        <w:t>MORETTO:</w:t>
      </w:r>
      <w:r>
        <w:rPr/>
        <w:t xml:space="preserve"> Ho presentato questa interrogazione al Question time diversi mesi fa, arriva un po’ in ritardo la discussione in Aula per motivi anche di impegni suoi, è stato rinviato più volte.</w:t>
      </w:r>
    </w:p>
    <w:p>
      <w:pPr>
        <w:pStyle w:val="Normal"/>
        <w:spacing w:lineRule="auto" w:line="360"/>
        <w:ind w:left="851" w:right="567" w:hanging="0"/>
        <w:jc w:val="both"/>
        <w:rPr/>
      </w:pPr>
      <w:r>
        <w:rPr/>
        <w:t>Mi auguro che la risposta sia esaustiva e non abbia compromesso, questo tempo, il motivo dell’interrogazione. Partiamo dalla vicenda di Palazzo Verdi che ha fatto discutere tutta la città sull’acquisto ritenuto da parte delle opposizioni, ma, anche da diverse voci della maggioranza, un acquisto incauto che ancora tutt’oggi lascia perplessi e crea delle enormi difficoltà ai lavori dell’Aula, ai lavori delle commissioni, perché lei sa bene che non sono riusciti a contenere tutti i gruppi consiliari, molti gruppi, tra i quali, anche Alleanza Nazionale, è ancora allocata, nei vecchi locali di Calata San Marco, quindi, l’obiettivo principale dell’abbattimento dei costi dei fitti passivi è clamorosamente fallito, a questo si potrebbe aggiungere, ma, credo che lei smentirà queste voci che hanno preoccupato non soltanto me, ma, diversi gruppi consiliari, che nonostante le difficoltà che ci fossero di riuscire a far uscire dagli appartamenti in fitto passivo i gruppi consiliari, correvano voci che il Difensore Civico, oggi allocato nel Palazzo San Giacomo così come recita lo stesso statuto che il Difensore Civico ha sede presso Palazzo San Giacomo, che si dovesse trasferire nei locali del gruppo de ‘La Margherita perché quell’appartamento doveva servire ad un altro Assessorato.</w:t>
      </w:r>
    </w:p>
    <w:p>
      <w:pPr>
        <w:pStyle w:val="Normal"/>
        <w:spacing w:lineRule="auto" w:line="360"/>
        <w:ind w:left="851" w:right="567" w:hanging="0"/>
        <w:jc w:val="both"/>
        <w:rPr/>
      </w:pPr>
      <w:r>
        <w:rPr/>
        <w:t>Non riesco a comprendere se oggi tutti gli assessorati sono allocati in modo decoroso, dignitoso, in Palazzo  San Giacomo, ogni Assessore, ogni qualvolta c’è un cambio di Assessore, c’è uno spreco di risorse perché ognuno quando arriva si fa ristrutturare le stanze, i locali, fa cambiare l’arredamento, non ne vedo la ragione, comunque, è un’abitudine, questa volta si è andati anche oltre, ci sono stati abbattimenti di mura, ci sono state ristrutturazioni che hanno trasformato anche le stesse strutture di Palazzo San Giacomo e non so fino a che punto la Sovrintendenza abbia dato le autorizzazioni a trasformare un palazzo che ritengo sia storico, anche protetto dalla Sovrintendenza.</w:t>
      </w:r>
    </w:p>
    <w:p>
      <w:pPr>
        <w:pStyle w:val="Normal"/>
        <w:spacing w:lineRule="auto" w:line="360"/>
        <w:ind w:left="851" w:right="567" w:hanging="0"/>
        <w:jc w:val="both"/>
        <w:rPr/>
      </w:pPr>
      <w:r>
        <w:rPr/>
        <w:t>Ho visto cose allucinanti, delle porte storiche, strappate dalle mura per dare posto a delle porte di compensato di cui non hanno ancora preso visione dei costi, sicuramente saranno stati dei costi esorbitanti, portando via delle porte di legno, delle porte artistiche per dare posto a questa ristrutturazione a dir poco allucinante.</w:t>
      </w:r>
    </w:p>
    <w:p>
      <w:pPr>
        <w:pStyle w:val="Normal"/>
        <w:spacing w:lineRule="auto" w:line="360"/>
        <w:ind w:left="851" w:right="567" w:hanging="0"/>
        <w:jc w:val="both"/>
        <w:rPr/>
      </w:pPr>
      <w:r>
        <w:rPr/>
        <w:t>C’è questa famosa cosa che mi auguro che lei sia in grado di smentire, il trasferimento dal Difensore Civico dalle stanze di Palazzo San Giacomo negli appartamenti del gruppo de ‘La Margherita.</w:t>
      </w:r>
    </w:p>
    <w:p>
      <w:pPr>
        <w:pStyle w:val="Normal"/>
        <w:spacing w:lineRule="auto" w:line="360"/>
        <w:ind w:left="851" w:right="567" w:hanging="0"/>
        <w:jc w:val="both"/>
        <w:rPr/>
      </w:pPr>
      <w:r>
        <w:rPr/>
        <w:t>Il che significherebbe che se ‘La Margherita riesce a venire qui a Palazzo Verdi, comunque non avremo l’abbattimento dei costi di quell’appartamento perché sarebbe occupato dal Difensore Civico. Questa è, nella sostanza, la domanda che le pongo, mi auguro che lei mi smentisca nell’interesse della città.</w:t>
      </w:r>
    </w:p>
    <w:p>
      <w:pPr>
        <w:pStyle w:val="Normal"/>
        <w:spacing w:lineRule="auto" w:line="360"/>
        <w:ind w:left="851" w:right="567" w:hanging="0"/>
        <w:jc w:val="both"/>
        <w:rPr/>
      </w:pPr>
      <w:r>
        <w:rPr>
          <w:b/>
        </w:rPr>
        <w:t>PRESIDENTE:</w:t>
      </w:r>
      <w:r>
        <w:rPr/>
        <w:t xml:space="preserve"> La parola al Vicesindaco. </w:t>
      </w:r>
    </w:p>
    <w:p>
      <w:pPr>
        <w:pStyle w:val="Normal"/>
        <w:spacing w:lineRule="auto" w:line="360"/>
        <w:ind w:left="851" w:right="567" w:hanging="0"/>
        <w:jc w:val="both"/>
        <w:rPr/>
      </w:pPr>
      <w:r>
        <w:rPr>
          <w:b/>
        </w:rPr>
        <w:t xml:space="preserve">VICE SINDACO: </w:t>
      </w:r>
      <w:r>
        <w:rPr/>
        <w:t>Consigliere Moretto, devo dire per lealtà, com’è doveroso che sia,  questa interrogazione andrebbe, per lo meno, rivolta, in via congiunta,  all’Amministrazione e al Dipartimento Consiglio Comunale e per essa al Signor Presidente e i signori vicepresidenti.</w:t>
      </w:r>
    </w:p>
    <w:p>
      <w:pPr>
        <w:pStyle w:val="Normal"/>
        <w:spacing w:lineRule="auto" w:line="360"/>
        <w:ind w:left="851" w:right="567" w:hanging="0"/>
        <w:jc w:val="both"/>
        <w:rPr/>
      </w:pPr>
      <w:r>
        <w:rPr/>
        <w:t>La verità qual è? La previsione del nostro Statuto, secondo la quale il Difensore Civico ha sede nel Palazzo Comunale, va interpretata nel senso di individuare qual è il Palazzo Comunale, non credo che questo non lo consideriate Palazzo Comunale, via Verdi è Palazzo Comunale così come lo è Palazzo  San Giacomo, quale sarebbe stata la giusta collocazione del signor Difensore Civico? Probabilmente, nel dipartimento nel quale è incastonato, cioè, a Via Verdi, ma, poiché non c’è stato posto per un’ipotesi che non conosco, che non mi permetto nemmeno di criticare, cioè, quella della distribuzione degli spazi, il Difensore Civico è rimasto a Palazzo San Giacomo, dovrebbe essere in una posizione di contrapposizione rispetto a Via Verdi, uno il Palazzo del Consiglio, uno il Palazzo dell’Amministrazione, detto questo, detto che apprezzo la sua interrogazione perché ha il senso dell’istituzione, fa intravedere il suo attaccamento all’istituzione, le dico subito che per ora non spostiamo il Difensore Civico, lo lasciamo a Palazzo San Giacomo, però devo dire che concretamente il Difensore Civico dovrebbe stare a Via Verdi, mi auguro che lei sia soddisfatto della risposta.</w:t>
      </w:r>
    </w:p>
    <w:p>
      <w:pPr>
        <w:pStyle w:val="Normal"/>
        <w:spacing w:lineRule="auto" w:line="360"/>
        <w:ind w:left="851" w:right="567" w:hanging="0"/>
        <w:jc w:val="both"/>
        <w:rPr/>
      </w:pPr>
      <w:r>
        <w:rPr>
          <w:b/>
        </w:rPr>
        <w:t xml:space="preserve">MORETTO: </w:t>
      </w:r>
      <w:r>
        <w:rPr/>
        <w:t>Sono soddisfatto perché mi assicura che il Difensore Civico resta a Palazzo San Giacomo e se riusciamo a liberare l’appartamento dove in questo momento è allocato il gruppo de ‘La Margherita, riusciremo finalmente ad abbattere un costo passivo di fitti.</w:t>
      </w:r>
    </w:p>
    <w:p>
      <w:pPr>
        <w:pStyle w:val="Normal"/>
        <w:spacing w:lineRule="auto" w:line="360"/>
        <w:ind w:left="851" w:right="567" w:hanging="0"/>
        <w:jc w:val="both"/>
        <w:rPr/>
      </w:pPr>
      <w:r>
        <w:rPr/>
        <w:t xml:space="preserve">Non mi soddisfa quello che lei afferma, sono tutti e due i palazzi del Comune, l’importante è che resta in uno dei due palazzi, il fatto contrario è che uscisse da Palazzo San Giacomo e non veniva a Via Verdi, se veniva a Via Verdi non era stato oggetto dell’interrogazione, non si poneva il problema, il problema lo avevo posto perché non veniva a Via Verdi, perché non c’è spazio nemmeno per i gruppi, sappiamo le difficoltà che ci sono, ma che, invece, laddove aveva ancora oggi spazio, come lei mi conferma, invece, lasciava per far allargare di più qualche Assessore che si era innamorato dell’appartamento del Difensore Civico, lei mi assicura che questo non avviene, sono soddisfatto. </w:t>
      </w:r>
    </w:p>
    <w:p>
      <w:pPr>
        <w:pStyle w:val="Normal"/>
        <w:spacing w:lineRule="auto" w:line="360"/>
        <w:ind w:left="851" w:right="567" w:hanging="0"/>
        <w:jc w:val="both"/>
        <w:rPr/>
      </w:pPr>
      <w:r>
        <w:rPr/>
        <w:t>Speriamo che non si metta in calendario successivamente e dovrò fare di nuovo un Question time.</w:t>
      </w:r>
    </w:p>
    <w:p>
      <w:pPr>
        <w:pStyle w:val="Normal"/>
        <w:spacing w:lineRule="auto" w:line="360"/>
        <w:ind w:left="851" w:right="567" w:hanging="0"/>
        <w:jc w:val="both"/>
        <w:rPr/>
      </w:pPr>
      <w:r>
        <w:rPr/>
        <w:t xml:space="preserve">Grazie! </w:t>
      </w:r>
    </w:p>
    <w:p>
      <w:pPr>
        <w:pStyle w:val="Normal"/>
        <w:spacing w:lineRule="auto" w:line="360"/>
        <w:ind w:left="851" w:right="567" w:hanging="0"/>
        <w:jc w:val="both"/>
        <w:rPr/>
      </w:pPr>
      <w:r>
        <w:rPr>
          <w:b/>
        </w:rPr>
        <w:t>PRESIDENTE:</w:t>
      </w:r>
      <w:r>
        <w:rPr/>
        <w:t xml:space="preserve"> Passiamo al secondo Question time: Struttura di supporto al Consiglio della quarta Municipalità. </w:t>
      </w:r>
    </w:p>
    <w:p>
      <w:pPr>
        <w:pStyle w:val="Normal"/>
        <w:spacing w:lineRule="auto" w:line="360"/>
        <w:ind w:left="851" w:right="567" w:hanging="0"/>
        <w:jc w:val="both"/>
        <w:rPr/>
      </w:pPr>
      <w:r>
        <w:rPr/>
        <w:t xml:space="preserve">L’interrogante è il Consigliere Moretto, risponde l’Assessore Terracciano.  </w:t>
      </w:r>
    </w:p>
    <w:p>
      <w:pPr>
        <w:pStyle w:val="Normal"/>
        <w:spacing w:lineRule="auto" w:line="360"/>
        <w:ind w:left="851" w:right="567" w:hanging="0"/>
        <w:jc w:val="both"/>
        <w:rPr/>
      </w:pPr>
      <w:r>
        <w:rPr/>
        <w:t xml:space="preserve">La parola al Consigliere Moretto. </w:t>
      </w:r>
    </w:p>
    <w:p>
      <w:pPr>
        <w:pStyle w:val="Normal"/>
        <w:spacing w:lineRule="auto" w:line="360"/>
        <w:ind w:left="851" w:right="567" w:hanging="0"/>
        <w:jc w:val="both"/>
        <w:rPr/>
      </w:pPr>
      <w:r>
        <w:rPr>
          <w:b/>
        </w:rPr>
        <w:t>MORETTO:</w:t>
      </w:r>
      <w:r>
        <w:rPr/>
        <w:t xml:space="preserve"> Assessore, abbiamo avuto modo di affrontare, anche nel dibattito sulle Municipalità, le difficoltà che diverse Municipalità, quasi la totalità delle dieci Municipalità hanno registrato nell’accorpamento delle varie circoscrizioni.</w:t>
      </w:r>
    </w:p>
    <w:p>
      <w:pPr>
        <w:pStyle w:val="Normal"/>
        <w:spacing w:lineRule="auto" w:line="360"/>
        <w:ind w:left="851" w:right="567" w:hanging="0"/>
        <w:jc w:val="both"/>
        <w:rPr/>
      </w:pPr>
      <w:r>
        <w:rPr/>
        <w:t xml:space="preserve">Una delle maggiori Municipalità, la quarta, che comprende un territorio molto vasto di Vicaria San Lorenzo, Poggioreale zona industriale, con oltre 124.000 abitanti, è stata trasferita nella nuova sede, fortunatamente che già nel corso della vecchia consiliatura fu ristrutturata una sede in via Emanuele Gianturco, una sede che già per la circoscrizione, solo circoscrizione Poggioreale, zona industriale,  risultò piccola e insoddisfacente per allocare tutti gli uffici della circoscrizione. </w:t>
      </w:r>
    </w:p>
    <w:p>
      <w:pPr>
        <w:pStyle w:val="Normal"/>
        <w:spacing w:lineRule="auto" w:line="360"/>
        <w:ind w:left="851" w:right="567" w:hanging="0"/>
        <w:jc w:val="both"/>
        <w:rPr/>
      </w:pPr>
      <w:r>
        <w:rPr/>
        <w:t xml:space="preserve">Con l’accorpamento della circoscrizione di Vicaria San Lorenzo, sono venute fuori tante altre difficoltà, una delle tante è che i gruppi consiliari non hanno sede nel Palazzo del Municipio, si svolgono in via Emanuele Gianturco solo le sedute di Consiglio, con enorme difficoltà, pare che negli ultimi tempi, almeno quelle siano state risolte perché hanno trasferito l’Aula Consiliare dal terzo piano ad un piano inferiore ed hanno recuperato dei posti in più, finalmente i Consiglieri possono seguire i lavori del Consiglio stando seduti, però, tutte le altre difficoltà rimangono, anzi, si sono anche raddoppiate perché ricavando questi spazi giù sono stati diminuiti anche gli spazi per gli assistenti sociali che prima avevano delle strutture singole, oggi hanno una sola struttura. </w:t>
      </w:r>
    </w:p>
    <w:p>
      <w:pPr>
        <w:pStyle w:val="Normal"/>
        <w:spacing w:lineRule="auto" w:line="360"/>
        <w:ind w:left="851" w:right="567" w:hanging="0"/>
        <w:jc w:val="both"/>
        <w:rPr/>
      </w:pPr>
      <w:r>
        <w:rPr/>
        <w:t>A questo si aggiunge anche il fatto che  è una zona, non amo definirla a rischio, però, purtroppo, sono successi, negli ultimi tempi, degli episodi sgradevoli, ad alcuni Consiglieri è stata portata via l’auto, le moto, lo stesso Presidente ha subito l’incendio della propria auto sotto il Palazzo del Municipio e, tra l’altro, non è nemmeno servita bene dai mezzi dell’ANM, le persone che devono venire da Via Stadera,  molto distante rispetto alla circoscrizione, devono usare tre mezzi, perché da Via Stadera devono prendere un pullman, un altro li porta a Piazza Nazionale, un altro alla stazione, dalla stazione ritornano nella zona industriale dove vi è il Palazzo del Municipio.</w:t>
      </w:r>
    </w:p>
    <w:p>
      <w:pPr>
        <w:pStyle w:val="Normal"/>
        <w:spacing w:lineRule="auto" w:line="360"/>
        <w:ind w:left="851" w:right="567" w:hanging="0"/>
        <w:jc w:val="both"/>
        <w:rPr/>
      </w:pPr>
      <w:r>
        <w:rPr/>
        <w:t xml:space="preserve">Ci sorprende che il problema si potrebbe risolvere, si potrebbe risolvere con il buonsenso, un senso che sino ad oggi l’Amministrazione non ha dimostrato, tra l’altro si parla di legalità, entriamo nelle scuole, diciamo scuole aperte per togliere i ragazzi dalla strada, diamo esempi di legalità, ma, l’Amministrazione non mi sembra stia dando questi esempi. </w:t>
      </w:r>
    </w:p>
    <w:p>
      <w:pPr>
        <w:pStyle w:val="Normal"/>
        <w:spacing w:lineRule="auto" w:line="360"/>
        <w:ind w:left="851" w:right="567" w:hanging="0"/>
        <w:jc w:val="both"/>
        <w:rPr/>
      </w:pPr>
      <w:r>
        <w:rPr/>
        <w:t xml:space="preserve">Non voglio entrare di nuovo nel problema di Officina 99, però, è un problema. </w:t>
      </w:r>
    </w:p>
    <w:p>
      <w:pPr>
        <w:pStyle w:val="Normal"/>
        <w:spacing w:lineRule="auto" w:line="360"/>
        <w:ind w:left="851" w:right="567" w:hanging="0"/>
        <w:jc w:val="both"/>
        <w:rPr/>
      </w:pPr>
      <w:r>
        <w:rPr/>
        <w:t>Il Comune ha acquistato, dopo 10 anni di occupazione abusiva, dopo denunce da parte dei NAS, dei Carabinieri, anziché  liberare quella struttura, ha ben pensato di comprarla con un’accensione di un mutuo di 6 miliardi di vecchie lire che gravano su ogni cittadino. Abbiamo letto stamattina che per quanto riguarda il debito nazionale, ogni italiano ha 27.796 euro di debito,  a questi si vanno ad assommare i debiti della Regione Campania che ricadono sui contribuenti, sui cittadini campani e a questi andiamo ad assommare i debiti del Comune di Napoli che ricadono sui cittadini napoletani.</w:t>
      </w:r>
    </w:p>
    <w:p>
      <w:pPr>
        <w:pStyle w:val="Normal"/>
        <w:spacing w:lineRule="auto" w:line="360"/>
        <w:ind w:left="851" w:right="567" w:hanging="0"/>
        <w:jc w:val="both"/>
        <w:rPr/>
      </w:pPr>
      <w:r>
        <w:rPr/>
        <w:t>Tutto questo per far divertire un gruppetto di ragazzi che, tra l’altro, crea anche disagio ai residenti, con schiamazzi, sono stati fatti anche dei controlli, hanno trovato che coltivavano marijuana sul terrazzo di questa struttura, mentre loro si divertono, abbiamo attaccato a questo stabile il Comune della quarta circoscrizione, se liberassimo questa struttura di Officina 99 potremmo, tranquillamente, fare una bella struttura dove allocare tutte le strutture comunali e oltre, perché c’è un ampio parcheggio dentro, quindi, i Consiglieri, gli utenti, potrebbero entrare senza nemmeno fermare l’auto su Via Emanuele Gianturco, all’interno di questa struttura, non solo, potremmo creare delle strutture sociali che il territorio ha bisogno, senza nemmeno creare dei grossi traumi a questi giovani di Officina 99, perché sul territorio abbiamo decine e decine di strutture abbandonate, anche strutture comunali, su Via Poggioreale vi è una vecchia scuola chiusa da 42 anni, mai recuperata, che potrebbe essere recuperata, vi sono diversi siti industriali, abbandonati, che potrebbero essere destinati a questa associazione, a questi giovani, non so come definirla, ma, credo che sia sconcertante che l’Amministrazione si sia fatta carico di un mutuo di sei miliardi e continui ad avere le difficoltà che ha e che crei al territorio, alla cittadinanza, non so se per timore, non so cosa teme quest’Amministrazione a non far rispettare la legalità e riportare questo problema nelle giuste dimensioni, affrontarlo una volta e per sempre.</w:t>
      </w:r>
    </w:p>
    <w:p>
      <w:pPr>
        <w:pStyle w:val="Normal"/>
        <w:spacing w:lineRule="auto" w:line="360"/>
        <w:ind w:left="851" w:right="567" w:hanging="0"/>
        <w:jc w:val="both"/>
        <w:rPr/>
      </w:pPr>
      <w:r>
        <w:rPr/>
        <w:t>Mi auguro che l’Assessore Terracciano e l’Assessore al Patrimonio abbiano da dare una risposta seria, concreta, risolutiva a questo problema che è un problema non mio, non di Alleanza Nazionale, ma, di tutti i residenti di Poggioreale, Vicaria, San Lorenzo e perché no, di tutta la città.</w:t>
      </w:r>
    </w:p>
    <w:p>
      <w:pPr>
        <w:pStyle w:val="Normal"/>
        <w:spacing w:lineRule="auto" w:line="360"/>
        <w:ind w:left="851" w:right="567" w:hanging="0"/>
        <w:jc w:val="both"/>
        <w:rPr/>
      </w:pPr>
      <w:r>
        <w:rPr>
          <w:b/>
        </w:rPr>
        <w:t xml:space="preserve">PRESIDENTE: </w:t>
      </w:r>
      <w:r>
        <w:rPr/>
        <w:t xml:space="preserve">La parola all’Assessore Terracciano. </w:t>
      </w:r>
    </w:p>
    <w:p>
      <w:pPr>
        <w:pStyle w:val="Normal"/>
        <w:spacing w:lineRule="auto" w:line="360"/>
        <w:ind w:left="851" w:right="567" w:hanging="0"/>
        <w:jc w:val="both"/>
        <w:rPr/>
      </w:pPr>
      <w:r>
        <w:rPr>
          <w:b/>
        </w:rPr>
        <w:t xml:space="preserve">ASSESSORE TERRACCIANO: </w:t>
      </w:r>
      <w:r>
        <w:rPr/>
        <w:t>Ringrazio il Consigliere Moretto perché mi offre l’opportunità di portare qualche elemento di chiarezza in ordine ad una vicenda che ha impegnato me stesso, l’Assessore Di Mezza, la Giunta, perché il problema della logistica, in tema di decentramento, è un problema che esiste per due ordini di motivi, il primo riguarda, ovviamente, il cittadino in quanto tale, in quanto, ovviamente, con strutture mal distribuite, aumenta il disagio del cittadino, soprattutto se pensiamo agli anziani, ai portatori di handicap, a coloro i quali hanno necessità di riferirsi spesso alla Municipalità per quanto attiene le procedure, la necessità di documentazione e quanto altro.</w:t>
      </w:r>
    </w:p>
    <w:p>
      <w:pPr>
        <w:pStyle w:val="Normal"/>
        <w:spacing w:lineRule="auto" w:line="360"/>
        <w:ind w:left="851" w:right="567" w:hanging="0"/>
        <w:jc w:val="both"/>
        <w:rPr/>
      </w:pPr>
      <w:r>
        <w:rPr/>
        <w:t>L’altro motivo è che quando abbiamo, come Giunta, affrontato il tema del decollo, inevitabilmente, ci siamo resi conto che ereditando dalle 21 ex  circoscrizioni, le strutture esistenti, quindi, sapendo che eravamo in presenza di 21 circoscrizioni, con immobili, anche qui alcuni in fitto, altri di proprietà del Comune, ci siamo trovati un problema che ci è stato anche rappresentato, per certi aspetti, dai Presidenti, dai Consiglieri delle Municipalità, quindi, è un problema sul quale necessitava intervenire e siamo intervenuti, non a caso, facendo un primo incontro, la settimana  scorsa con i dieci Presidenti e martedì partendo dalle tre priorità: Chiaia – Posillipo, San Lorenzo - Vicaria, Poggioreale e Stella San Carlo.</w:t>
      </w:r>
    </w:p>
    <w:p>
      <w:pPr>
        <w:pStyle w:val="Normal"/>
        <w:spacing w:lineRule="auto" w:line="360"/>
        <w:ind w:left="851" w:right="567" w:hanging="0"/>
        <w:jc w:val="both"/>
        <w:rPr/>
      </w:pPr>
      <w:r>
        <w:rPr/>
        <w:t xml:space="preserve">Non trascurando le altre 7 Municipalità, ma, abbiamo, di concerto  con l’Assessore Di Mezza, fatto si che dopo il primo incontro potessimo affrontare la specificità delle Municipalità che più avvertono il disagio dal punto di vista della recettività, dal punto di vista anche del disbrigo dell’affare corrente, di fare in modo che ascoltando i Presidenti e avendo, tra l’altro, il Comune, l’opportunità di molti degli immobili  che interagiscono in queste Municipalità, di concerto con i Presidenti, quindi, con i consigli, vedere anche in queste tre emergenze, le chiamo così, vale a dire: Chiaia – Posillipo, Stella San Carlo, Poggioreale, San Lorenzo. </w:t>
      </w:r>
    </w:p>
    <w:p>
      <w:pPr>
        <w:pStyle w:val="Normal"/>
        <w:spacing w:lineRule="auto" w:line="360"/>
        <w:ind w:left="851" w:right="567" w:hanging="0"/>
        <w:jc w:val="both"/>
        <w:rPr/>
      </w:pPr>
      <w:r>
        <w:rPr/>
        <w:t>Lo diciamo nella consapevolezza che necessita già da oggi fare in modo che la Giunta e, quindi, il Consiglio Comunale, tutti i protagonisti a diverso titolo, in ordine al decentramento, vorremmo mettere mano, programmare, perché girando per le Municipalità, anche io mi sono reso conto, dove ci sono punte di eccellenza, così ci sono realtà, quella indicata dal Question Time del Consigliere Moretto che sicuramente al di là di alcuni correttivi di queste d’ultime ore, io stesso ho avuto modo di vedere l’ex  Ospedale Pace, francamente, sono rimasto molto perplesso e anche preoccupato perché uffici con scalinate ampie, immagino, non dico l’anziano, ma anche il meno anziano, è una faticaccia di quelle incredibili, quindi, da questo punto di vista, concordo e convengo, lo faremo già da martedì con questa convocazione, di entrare nel merito delle opportunità, perché, poi, occorre un piano sicuramente, da parte della Giunta, per vedere come razionalizzare e creare minori disagi ai cittadini.</w:t>
      </w:r>
    </w:p>
    <w:p>
      <w:pPr>
        <w:pStyle w:val="Normal"/>
        <w:spacing w:lineRule="auto" w:line="360"/>
        <w:ind w:left="851" w:right="567" w:hanging="0"/>
        <w:jc w:val="both"/>
        <w:rPr/>
      </w:pPr>
      <w:r>
        <w:rPr/>
        <w:t>Da questo punto di vista voglio tranquillizzare, e spero di farlo, il Consigliere Moretto che non solo il problema è alla nostra attenzione, ma, dovremmo e riferiremo su questa ricognizione che stiamo mettendo in piedi per vedere un po’ come migliorare le strutture perché mi rendo conto anche l’esercizio della funzione del Consigliere di Municipalità, ripeto, non siamo in presenza di un’elezione, non abbiamo fatto un’elezione presidenzialista, abbiamo fatto un’elezione che ha organismi democratici e, quindi, da questo punto di vista, bisogna garantire l’agibilità democratica a tutti coloro i quali vivono la realtà dei Consiglieri nelle rispettive Municipalità.</w:t>
      </w:r>
    </w:p>
    <w:p>
      <w:pPr>
        <w:pStyle w:val="Normal"/>
        <w:spacing w:lineRule="auto" w:line="360"/>
        <w:ind w:left="851" w:right="567" w:hanging="0"/>
        <w:jc w:val="both"/>
        <w:rPr/>
      </w:pPr>
      <w:r>
        <w:rPr/>
        <w:t xml:space="preserve">Quanto al problema di Officina 99, dove il Consigliere chiede, nel suo Question time, di valutare lo spostamento di questa associazione, ha ricordato che ci sono una serie di immobili nell’area, che sono presenti e sono da tenersi in debita considerazione per liberare questa struttura, per destinarla alla Municipalità. </w:t>
      </w:r>
    </w:p>
    <w:p>
      <w:pPr>
        <w:pStyle w:val="Normal"/>
        <w:spacing w:lineRule="auto" w:line="360"/>
        <w:ind w:left="851" w:right="567" w:hanging="0"/>
        <w:jc w:val="both"/>
        <w:rPr/>
      </w:pPr>
      <w:r>
        <w:rPr/>
        <w:t xml:space="preserve">So che c’è una delibera, c’è un atto ufficiale di Giunta; credo che si possa e si debba aprire una discussione in Giunta per considerare o riconsiderare tutte le opportunità che consentano nel quadro di miglioramento di quella decisione, che ho letto e sta scritto negli atti, che il precedente Consiglio aveva approvato, per quanto riguarda l’utilizzo degli spazi per  l’agibilità di sedi, che dovrebbero essere molto più alla portata del cittadino e, quindi, evitando di creare ulteriori problemi. </w:t>
      </w:r>
    </w:p>
    <w:p>
      <w:pPr>
        <w:pStyle w:val="Normal"/>
        <w:spacing w:lineRule="auto" w:line="360"/>
        <w:ind w:left="851" w:right="567" w:hanging="0"/>
        <w:jc w:val="both"/>
        <w:rPr/>
      </w:pPr>
      <w:r>
        <w:rPr/>
        <w:t xml:space="preserve">Quindi, essendoci una delibera, ovviamente, questa discussione va riportata e ripresa, e lo faremo sicuramente, per capire come poter risolvere un problema che ritorna periodicamente in ossequio a questa presenza ingombrante che, ovviamente, potrebbe, se rimossa, anche rilanciare in termini di socialità, come diceva il Consigliere Moretto, la vita stessa della Municipalità. </w:t>
      </w:r>
    </w:p>
    <w:p>
      <w:pPr>
        <w:pStyle w:val="Normal"/>
        <w:spacing w:lineRule="auto" w:line="360"/>
        <w:ind w:left="851" w:right="567" w:hanging="0"/>
        <w:jc w:val="both"/>
        <w:rPr/>
      </w:pPr>
      <w:r>
        <w:rPr/>
        <w:t xml:space="preserve">Pertanto, non ho nient’altro da aggiungere, prendendo quell’impegno che a partire da martedì, quando incontreremo tra le tre Municipalità anche San Lorenzo Vicaria Poggioreale, di riferire anche più attentamente le soluzioni, Consigliere Moretto, che si andranno a prefigurare per mettere, nelle migliori condizioni, questi organismi di poter lavorare.  </w:t>
      </w:r>
    </w:p>
    <w:p>
      <w:pPr>
        <w:pStyle w:val="Normal"/>
        <w:spacing w:lineRule="auto" w:line="360"/>
        <w:ind w:left="851" w:right="567" w:hanging="0"/>
        <w:jc w:val="both"/>
        <w:rPr/>
      </w:pPr>
      <w:r>
        <w:rPr>
          <w:b/>
        </w:rPr>
        <w:t>MORETTO:</w:t>
      </w:r>
      <w:r>
        <w:rPr/>
        <w:t xml:space="preserve"> Non credo e non ritengo di avere indicato una soluzione difficile; credo che sia la soluzione più opportuna. Quando lei fa riferimento d una delibera, è vero vi è una delibera, un comodato d’uso gratuito; lei sa bene che tutti i comodato d’uso, specialmente quelli gratuiti, portano la dicitura “fino a che lo stabile, il terreno, qualsiasi cosa che viene dato in comodato d’uso non venga richiesto dall’Amministrazione per un uso diretto” ovviamente in questo caso genera utilità pubblica. Per cui, su questo non ci dovrà essere e non ci può essere una resistenza. Tra l’altro, ingombrante potrebbe diventare quella presenza solo ed esclusivamente per il fatto che quella struttura è attaccata alla Municipalità ed è ovvio che per allargare la struttura, dare tutti gli uffici alla Quarta Municipalità, credo che quella sia la migliore soluzione percorribile, se poi qualcuno ne dà altre le esaminiamo, però credo che quella sia la più percorribile, ribadisco, anche per il fatto che sul territorio ve ne sono a osa di strutture che potrebbero essere date in comodato d’uso per le attività sociali o per quanto altro svolge Officina 99. Ringrazio l’Assessore, perché affronta il problema e non cerca di sfuggire alle proprie responsabilità, sta affrontando il problema delle Municipalità, che come diceva lei prima, ci sono e devono essere affrontati. Mi auguro che dal dire si passi alle azioni concrete e che si riescano a risolvere i problemi delle Municipalità. Grazie! </w:t>
      </w:r>
    </w:p>
    <w:p>
      <w:pPr>
        <w:pStyle w:val="Normal"/>
        <w:spacing w:lineRule="auto" w:line="360"/>
        <w:ind w:left="851" w:right="567" w:hanging="0"/>
        <w:jc w:val="both"/>
        <w:rPr/>
      </w:pPr>
      <w:r>
        <w:rPr>
          <w:b/>
        </w:rPr>
        <w:t xml:space="preserve">PRESIDENTE: </w:t>
      </w:r>
      <w:r>
        <w:rPr/>
        <w:t xml:space="preserve">Ringrazio il Consigliere Moretto e l’Assessore Terracciano per le precisazioni date. L’Assessore Oddati ha fatto pervenire una nota alla Presidenza, con la quale ci comunica che arriverà un po’ più tardi. Per quanto riguarda l’Assessore Nasti arriverà a momenti e riprenderemo i lavori non appena sarà arrivato. </w:t>
      </w:r>
    </w:p>
    <w:p>
      <w:pPr>
        <w:pStyle w:val="Normal"/>
        <w:spacing w:lineRule="auto" w:line="360"/>
        <w:ind w:left="851" w:right="567" w:hanging="0"/>
        <w:jc w:val="both"/>
        <w:rPr/>
      </w:pPr>
      <w:r>
        <w:rPr/>
      </w:r>
    </w:p>
    <w:p>
      <w:pPr>
        <w:pStyle w:val="Normal"/>
        <w:spacing w:lineRule="auto" w:line="360"/>
        <w:ind w:left="851" w:right="567" w:hanging="0"/>
        <w:jc w:val="both"/>
        <w:rPr/>
      </w:pPr>
      <w:r>
        <w:rPr>
          <w:b/>
        </w:rPr>
        <w:t>Alle ore  10,56</w:t>
      </w:r>
      <w:r>
        <w:rPr/>
        <w:t xml:space="preserve"> </w:t>
      </w:r>
      <w:r>
        <w:rPr>
          <w:b/>
        </w:rPr>
        <w:t xml:space="preserve">termina il Question time e si prosegue con l’ordine del giorno dei lavori del Consiglio Comunale. </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rPr>
        <w:t xml:space="preserve">PRESIDENTE: </w:t>
      </w:r>
      <w:r>
        <w:rPr/>
        <w:t xml:space="preserve">La seduta è aperta. Procediamo all’appello. </w:t>
      </w:r>
    </w:p>
    <w:p>
      <w:pPr>
        <w:pStyle w:val="Normal"/>
        <w:spacing w:lineRule="auto" w:line="360"/>
        <w:ind w:left="851" w:right="567" w:hanging="0"/>
        <w:jc w:val="both"/>
        <w:rPr>
          <w:b/>
          <w:b/>
          <w:bCs/>
          <w:sz w:val="28"/>
          <w:szCs w:val="28"/>
        </w:rPr>
      </w:pPr>
      <w:r>
        <w:rPr>
          <w:b/>
          <w:bCs/>
          <w:sz w:val="28"/>
          <w:szCs w:val="28"/>
        </w:rPr>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Sindaco: Rosa Iervolino Russo: presente; </w:t>
      </w:r>
    </w:p>
    <w:p>
      <w:pPr>
        <w:pStyle w:val="Normal"/>
        <w:spacing w:lineRule="auto" w:line="360"/>
        <w:ind w:left="851" w:right="567" w:hanging="0"/>
        <w:jc w:val="both"/>
        <w:rPr>
          <w:b/>
          <w:b/>
          <w:bCs/>
        </w:rPr>
      </w:pPr>
      <w:r>
        <w:rPr>
          <w:b/>
          <w:bCs/>
        </w:rPr>
        <w:t xml:space="preserve">Alvino Federico:  assente; </w:t>
      </w:r>
    </w:p>
    <w:p>
      <w:pPr>
        <w:pStyle w:val="Normal"/>
        <w:spacing w:lineRule="auto" w:line="360"/>
        <w:ind w:left="851" w:right="567" w:hanging="0"/>
        <w:jc w:val="both"/>
        <w:rPr>
          <w:b/>
          <w:b/>
          <w:bCs/>
        </w:rPr>
      </w:pPr>
      <w:r>
        <w:rPr>
          <w:b/>
          <w:bCs/>
        </w:rPr>
        <w:t xml:space="preserve">Ambrosino Raffaele:  presente;  </w:t>
      </w:r>
    </w:p>
    <w:p>
      <w:pPr>
        <w:pStyle w:val="Normal"/>
        <w:spacing w:lineRule="auto" w:line="360"/>
        <w:ind w:left="851" w:right="567" w:hanging="0"/>
        <w:jc w:val="both"/>
        <w:rPr>
          <w:b/>
          <w:b/>
          <w:bCs/>
        </w:rPr>
      </w:pPr>
      <w:r>
        <w:rPr>
          <w:b/>
          <w:bCs/>
        </w:rPr>
        <w:t xml:space="preserve">Anniciello Mariano: presente;  </w:t>
      </w:r>
    </w:p>
    <w:p>
      <w:pPr>
        <w:pStyle w:val="Normal"/>
        <w:spacing w:lineRule="auto" w:line="360"/>
        <w:ind w:left="851" w:right="567" w:hanging="0"/>
        <w:jc w:val="both"/>
        <w:rPr>
          <w:b/>
          <w:b/>
          <w:bCs/>
        </w:rPr>
      </w:pPr>
      <w:r>
        <w:rPr>
          <w:b/>
          <w:bCs/>
        </w:rPr>
        <w:t xml:space="preserve">Benincasa Fabio: assente;  </w:t>
      </w:r>
    </w:p>
    <w:p>
      <w:pPr>
        <w:pStyle w:val="Normal"/>
        <w:spacing w:lineRule="auto" w:line="360"/>
        <w:ind w:left="851" w:right="567" w:hanging="0"/>
        <w:jc w:val="both"/>
        <w:rPr>
          <w:b/>
          <w:b/>
          <w:bCs/>
        </w:rPr>
      </w:pPr>
      <w:r>
        <w:rPr>
          <w:b/>
          <w:bCs/>
        </w:rPr>
        <w:t xml:space="preserve">Borriello Antonio: presente;   </w:t>
      </w:r>
    </w:p>
    <w:p>
      <w:pPr>
        <w:pStyle w:val="Normal"/>
        <w:spacing w:lineRule="auto" w:line="360"/>
        <w:ind w:left="851" w:right="567" w:hanging="0"/>
        <w:jc w:val="both"/>
        <w:rPr>
          <w:b/>
          <w:b/>
          <w:bCs/>
        </w:rPr>
      </w:pPr>
      <w:r>
        <w:rPr>
          <w:b/>
          <w:bCs/>
        </w:rPr>
        <w:t xml:space="preserve">Borriello Ciro: presente; </w:t>
      </w:r>
    </w:p>
    <w:p>
      <w:pPr>
        <w:pStyle w:val="Normal"/>
        <w:spacing w:lineRule="auto" w:line="360"/>
        <w:ind w:left="851" w:right="567" w:hanging="0"/>
        <w:jc w:val="both"/>
        <w:rPr>
          <w:b/>
          <w:b/>
          <w:bCs/>
        </w:rPr>
      </w:pPr>
      <w:r>
        <w:rPr>
          <w:b/>
          <w:bCs/>
        </w:rPr>
        <w:t xml:space="preserve">Carbone Gennaro: assente;  </w:t>
      </w:r>
    </w:p>
    <w:p>
      <w:pPr>
        <w:pStyle w:val="Normal"/>
        <w:spacing w:lineRule="auto" w:line="360"/>
        <w:ind w:left="851" w:right="567" w:hanging="0"/>
        <w:jc w:val="both"/>
        <w:rPr>
          <w:b/>
          <w:b/>
          <w:bCs/>
        </w:rPr>
      </w:pPr>
      <w:r>
        <w:rPr>
          <w:b/>
          <w:bCs/>
        </w:rPr>
        <w:t xml:space="preserve">Carotenuto Raffaele:  presente; </w:t>
      </w:r>
    </w:p>
    <w:p>
      <w:pPr>
        <w:pStyle w:val="Normal"/>
        <w:spacing w:lineRule="auto" w:line="360"/>
        <w:ind w:left="851" w:right="567" w:hanging="0"/>
        <w:jc w:val="both"/>
        <w:rPr>
          <w:b/>
          <w:b/>
          <w:bCs/>
        </w:rPr>
      </w:pPr>
      <w:r>
        <w:rPr>
          <w:b/>
          <w:bCs/>
        </w:rPr>
        <w:t xml:space="preserve">Cigliano Dario: presente;  </w:t>
      </w:r>
    </w:p>
    <w:p>
      <w:pPr>
        <w:pStyle w:val="Normal"/>
        <w:spacing w:lineRule="auto" w:line="360"/>
        <w:ind w:left="851" w:right="567" w:hanging="0"/>
        <w:jc w:val="both"/>
        <w:rPr>
          <w:b/>
          <w:b/>
          <w:bCs/>
        </w:rPr>
      </w:pPr>
      <w:r>
        <w:rPr>
          <w:b/>
          <w:bCs/>
        </w:rPr>
        <w:t xml:space="preserve">Cilenti Saverio: presente;  </w:t>
      </w:r>
    </w:p>
    <w:p>
      <w:pPr>
        <w:pStyle w:val="Normal"/>
        <w:spacing w:lineRule="auto" w:line="360"/>
        <w:ind w:left="851" w:right="567" w:hanging="0"/>
        <w:jc w:val="both"/>
        <w:rPr>
          <w:b/>
          <w:b/>
          <w:bCs/>
        </w:rPr>
      </w:pPr>
      <w:r>
        <w:rPr>
          <w:b/>
          <w:bCs/>
        </w:rPr>
        <w:t xml:space="preserve">De Masi Roberto: presente;  </w:t>
      </w:r>
    </w:p>
    <w:p>
      <w:pPr>
        <w:pStyle w:val="Normal"/>
        <w:spacing w:lineRule="auto" w:line="360"/>
        <w:ind w:left="851" w:right="567" w:hanging="0"/>
        <w:jc w:val="both"/>
        <w:rPr>
          <w:b/>
          <w:b/>
          <w:bCs/>
        </w:rPr>
      </w:pPr>
      <w:r>
        <w:rPr>
          <w:b/>
          <w:bCs/>
        </w:rPr>
        <w:t xml:space="preserve">De Simone Achille: assente;  </w:t>
      </w:r>
    </w:p>
    <w:p>
      <w:pPr>
        <w:pStyle w:val="Normal"/>
        <w:spacing w:lineRule="auto" w:line="360"/>
        <w:ind w:left="851" w:right="567" w:hanging="0"/>
        <w:jc w:val="both"/>
        <w:rPr>
          <w:b/>
          <w:b/>
          <w:bCs/>
        </w:rPr>
      </w:pPr>
      <w:r>
        <w:rPr>
          <w:b/>
          <w:bCs/>
        </w:rPr>
        <w:t xml:space="preserve">D’Esposito Mario: assente;  </w:t>
      </w:r>
    </w:p>
    <w:p>
      <w:pPr>
        <w:pStyle w:val="Normal"/>
        <w:spacing w:lineRule="auto" w:line="360"/>
        <w:ind w:left="851" w:right="567" w:hanging="0"/>
        <w:jc w:val="both"/>
        <w:rPr>
          <w:b/>
          <w:b/>
          <w:bCs/>
        </w:rPr>
      </w:pPr>
      <w:r>
        <w:rPr>
          <w:b/>
          <w:bCs/>
        </w:rPr>
        <w:t xml:space="preserve">Di Marzio Emilio: presente;  </w:t>
      </w:r>
    </w:p>
    <w:p>
      <w:pPr>
        <w:pStyle w:val="Normal"/>
        <w:spacing w:lineRule="auto" w:line="360"/>
        <w:ind w:left="851" w:right="567" w:hanging="0"/>
        <w:jc w:val="both"/>
        <w:rPr>
          <w:b/>
          <w:b/>
          <w:bCs/>
        </w:rPr>
      </w:pPr>
      <w:r>
        <w:rPr>
          <w:b/>
          <w:bCs/>
        </w:rPr>
        <w:t xml:space="preserve">Fellico Antonio: presente;  </w:t>
      </w:r>
    </w:p>
    <w:p>
      <w:pPr>
        <w:pStyle w:val="Normal"/>
        <w:spacing w:lineRule="auto" w:line="360"/>
        <w:ind w:left="851" w:right="567" w:hanging="0"/>
        <w:jc w:val="both"/>
        <w:rPr>
          <w:b/>
          <w:b/>
          <w:bCs/>
        </w:rPr>
      </w:pPr>
      <w:r>
        <w:rPr>
          <w:b/>
          <w:bCs/>
        </w:rPr>
        <w:t xml:space="preserve">Fiola Ciro: assente;  </w:t>
      </w:r>
    </w:p>
    <w:p>
      <w:pPr>
        <w:pStyle w:val="Normal"/>
        <w:spacing w:lineRule="auto" w:line="360"/>
        <w:ind w:left="851" w:right="567" w:hanging="0"/>
        <w:jc w:val="both"/>
        <w:rPr>
          <w:b/>
          <w:b/>
          <w:bCs/>
        </w:rPr>
      </w:pPr>
      <w:r>
        <w:rPr>
          <w:b/>
          <w:bCs/>
        </w:rPr>
        <w:t xml:space="preserve">Fucito Alessandro: presente;  </w:t>
      </w:r>
    </w:p>
    <w:p>
      <w:pPr>
        <w:pStyle w:val="Normal"/>
        <w:spacing w:lineRule="auto" w:line="360"/>
        <w:ind w:left="851" w:right="567" w:hanging="0"/>
        <w:jc w:val="both"/>
        <w:rPr>
          <w:b/>
          <w:b/>
          <w:bCs/>
        </w:rPr>
      </w:pPr>
      <w:r>
        <w:rPr>
          <w:b/>
          <w:bCs/>
        </w:rPr>
        <w:t xml:space="preserve">Funaro Antonio: presente;   </w:t>
      </w:r>
    </w:p>
    <w:p>
      <w:pPr>
        <w:pStyle w:val="Normal"/>
        <w:spacing w:lineRule="auto" w:line="360"/>
        <w:ind w:left="851" w:right="567" w:hanging="0"/>
        <w:jc w:val="both"/>
        <w:rPr>
          <w:b/>
          <w:b/>
          <w:bCs/>
        </w:rPr>
      </w:pPr>
      <w:r>
        <w:rPr>
          <w:b/>
          <w:bCs/>
        </w:rPr>
        <w:t xml:space="preserve">Galiero Salvatore: presente;  </w:t>
      </w:r>
    </w:p>
    <w:p>
      <w:pPr>
        <w:pStyle w:val="Normal"/>
        <w:spacing w:lineRule="auto" w:line="360"/>
        <w:ind w:left="851" w:right="567" w:hanging="0"/>
        <w:jc w:val="both"/>
        <w:rPr>
          <w:b/>
          <w:b/>
          <w:bCs/>
        </w:rPr>
      </w:pPr>
      <w:r>
        <w:rPr>
          <w:b/>
          <w:bCs/>
        </w:rPr>
        <w:t xml:space="preserve">Giordano Alfredo: presente;  </w:t>
      </w:r>
    </w:p>
    <w:p>
      <w:pPr>
        <w:pStyle w:val="Normal"/>
        <w:spacing w:lineRule="auto" w:line="360"/>
        <w:ind w:left="851" w:right="567" w:hanging="0"/>
        <w:jc w:val="both"/>
        <w:rPr>
          <w:b/>
          <w:b/>
          <w:bCs/>
        </w:rPr>
      </w:pPr>
      <w:r>
        <w:rPr>
          <w:b/>
          <w:bCs/>
        </w:rPr>
        <w:t xml:space="preserve">Giudice Rosario: presente;  </w:t>
      </w:r>
    </w:p>
    <w:p>
      <w:pPr>
        <w:pStyle w:val="Normal"/>
        <w:spacing w:lineRule="auto" w:line="360"/>
        <w:ind w:left="851" w:right="567" w:hanging="0"/>
        <w:jc w:val="both"/>
        <w:rPr>
          <w:b/>
          <w:b/>
          <w:bCs/>
        </w:rPr>
      </w:pPr>
      <w:r>
        <w:rPr>
          <w:b/>
          <w:bCs/>
        </w:rPr>
        <w:t xml:space="preserve">Guerriero Salvatore: presente;  </w:t>
      </w:r>
    </w:p>
    <w:p>
      <w:pPr>
        <w:pStyle w:val="Normal"/>
        <w:spacing w:lineRule="auto" w:line="360"/>
        <w:ind w:left="851" w:right="567" w:hanging="0"/>
        <w:jc w:val="both"/>
        <w:rPr>
          <w:b/>
          <w:b/>
          <w:bCs/>
        </w:rPr>
      </w:pPr>
      <w:r>
        <w:rPr>
          <w:b/>
          <w:bCs/>
        </w:rPr>
        <w:t xml:space="preserve">Impegno Leonardo: presente;  </w:t>
      </w:r>
    </w:p>
    <w:p>
      <w:pPr>
        <w:pStyle w:val="Normal"/>
        <w:spacing w:lineRule="auto" w:line="360"/>
        <w:ind w:left="851" w:right="567" w:hanging="0"/>
        <w:jc w:val="both"/>
        <w:rPr>
          <w:b/>
          <w:b/>
          <w:bCs/>
        </w:rPr>
      </w:pPr>
      <w:r>
        <w:rPr>
          <w:b/>
          <w:bCs/>
        </w:rPr>
        <w:t xml:space="preserve">Lamura Carlo: presente;   </w:t>
      </w:r>
    </w:p>
    <w:p>
      <w:pPr>
        <w:pStyle w:val="Normal"/>
        <w:spacing w:lineRule="auto" w:line="360"/>
        <w:ind w:left="851" w:right="567" w:hanging="0"/>
        <w:jc w:val="both"/>
        <w:rPr>
          <w:b/>
          <w:b/>
          <w:bCs/>
        </w:rPr>
      </w:pPr>
      <w:r>
        <w:rPr>
          <w:b/>
          <w:bCs/>
        </w:rPr>
        <w:t xml:space="preserve">Lanzotti Stanislao: presente;  </w:t>
      </w:r>
    </w:p>
    <w:p>
      <w:pPr>
        <w:pStyle w:val="Normal"/>
        <w:spacing w:lineRule="auto" w:line="360"/>
        <w:ind w:left="851" w:right="567" w:hanging="0"/>
        <w:jc w:val="both"/>
        <w:rPr>
          <w:b/>
          <w:b/>
          <w:bCs/>
        </w:rPr>
      </w:pPr>
      <w:r>
        <w:rPr>
          <w:b/>
          <w:bCs/>
        </w:rPr>
        <w:t xml:space="preserve">Lucci Enrico: presente;  </w:t>
      </w:r>
    </w:p>
    <w:p>
      <w:pPr>
        <w:pStyle w:val="Normal"/>
        <w:spacing w:lineRule="auto" w:line="360"/>
        <w:ind w:left="851" w:right="567" w:hanging="0"/>
        <w:jc w:val="both"/>
        <w:rPr>
          <w:b/>
          <w:b/>
          <w:bCs/>
        </w:rPr>
      </w:pPr>
      <w:r>
        <w:rPr>
          <w:b/>
          <w:bCs/>
        </w:rPr>
        <w:t xml:space="preserve">Lupo Vito: presente;  </w:t>
      </w:r>
    </w:p>
    <w:p>
      <w:pPr>
        <w:pStyle w:val="Normal"/>
        <w:spacing w:lineRule="auto" w:line="360"/>
        <w:ind w:left="851" w:right="567" w:hanging="0"/>
        <w:jc w:val="both"/>
        <w:rPr>
          <w:b/>
          <w:b/>
          <w:bCs/>
        </w:rPr>
      </w:pPr>
      <w:r>
        <w:rPr>
          <w:b/>
          <w:bCs/>
        </w:rPr>
        <w:t xml:space="preserve">Malvano Franco: assente;  </w:t>
      </w:r>
    </w:p>
    <w:p>
      <w:pPr>
        <w:pStyle w:val="Normal"/>
        <w:spacing w:lineRule="auto" w:line="360"/>
        <w:ind w:left="851" w:right="567" w:hanging="0"/>
        <w:jc w:val="both"/>
        <w:rPr>
          <w:b/>
          <w:b/>
          <w:bCs/>
        </w:rPr>
      </w:pPr>
      <w:r>
        <w:rPr>
          <w:b/>
          <w:bCs/>
        </w:rPr>
        <w:t xml:space="preserve">Malvano Mariano: assente;  </w:t>
      </w:r>
    </w:p>
    <w:p>
      <w:pPr>
        <w:pStyle w:val="Normal"/>
        <w:spacing w:lineRule="auto" w:line="360"/>
        <w:ind w:left="851" w:right="567" w:hanging="0"/>
        <w:jc w:val="both"/>
        <w:rPr>
          <w:b/>
          <w:b/>
          <w:bCs/>
        </w:rPr>
      </w:pPr>
      <w:r>
        <w:rPr>
          <w:b/>
          <w:bCs/>
        </w:rPr>
        <w:t>Mansueto Marco: presente;</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accio Carlo: assente;  </w:t>
      </w:r>
    </w:p>
    <w:p>
      <w:pPr>
        <w:pStyle w:val="Normal"/>
        <w:spacing w:lineRule="auto" w:line="360"/>
        <w:ind w:left="851" w:right="567" w:hanging="0"/>
        <w:jc w:val="both"/>
        <w:rPr>
          <w:b/>
          <w:b/>
          <w:bCs/>
        </w:rPr>
      </w:pPr>
      <w:r>
        <w:rPr>
          <w:b/>
          <w:bCs/>
        </w:rPr>
        <w:t xml:space="preserve">Minisci Francesco: presente;  </w:t>
      </w:r>
    </w:p>
    <w:p>
      <w:pPr>
        <w:pStyle w:val="Normal"/>
        <w:spacing w:lineRule="auto" w:line="360"/>
        <w:ind w:left="851" w:right="567" w:hanging="0"/>
        <w:jc w:val="both"/>
        <w:rPr>
          <w:b/>
          <w:b/>
          <w:bCs/>
        </w:rPr>
      </w:pPr>
      <w:r>
        <w:rPr>
          <w:b/>
          <w:bCs/>
        </w:rPr>
        <w:t xml:space="preserve">Minopoli Umberto: assente;  </w:t>
      </w:r>
    </w:p>
    <w:p>
      <w:pPr>
        <w:pStyle w:val="Normal"/>
        <w:spacing w:lineRule="auto" w:line="360"/>
        <w:ind w:left="851" w:right="567" w:hanging="0"/>
        <w:jc w:val="both"/>
        <w:rPr>
          <w:b/>
          <w:b/>
          <w:bCs/>
        </w:rPr>
      </w:pPr>
      <w:r>
        <w:rPr>
          <w:b/>
          <w:bCs/>
        </w:rPr>
        <w:t xml:space="preserve">Monaco Ciro: presente; </w:t>
      </w:r>
    </w:p>
    <w:p>
      <w:pPr>
        <w:pStyle w:val="Normal"/>
        <w:spacing w:lineRule="auto" w:line="360"/>
        <w:ind w:left="851" w:right="567" w:hanging="0"/>
        <w:jc w:val="both"/>
        <w:rPr>
          <w:b/>
          <w:b/>
          <w:bCs/>
        </w:rPr>
      </w:pPr>
      <w:r>
        <w:rPr>
          <w:b/>
          <w:bCs/>
        </w:rPr>
        <w:t xml:space="preserve">Montemarano Emilio: assente;  </w:t>
      </w:r>
    </w:p>
    <w:p>
      <w:pPr>
        <w:pStyle w:val="Normal"/>
        <w:spacing w:lineRule="auto" w:line="360"/>
        <w:ind w:left="851" w:right="567" w:hanging="0"/>
        <w:jc w:val="both"/>
        <w:rPr>
          <w:b/>
          <w:b/>
          <w:bCs/>
        </w:rPr>
      </w:pPr>
      <w:r>
        <w:rPr>
          <w:b/>
          <w:bCs/>
        </w:rPr>
        <w:t xml:space="preserve">Moretto Vincenzo: presente;  </w:t>
      </w:r>
    </w:p>
    <w:p>
      <w:pPr>
        <w:pStyle w:val="Normal"/>
        <w:spacing w:lineRule="auto" w:line="360"/>
        <w:ind w:left="851" w:right="567" w:hanging="0"/>
        <w:jc w:val="both"/>
        <w:rPr>
          <w:b/>
          <w:b/>
          <w:bCs/>
        </w:rPr>
      </w:pPr>
      <w:r>
        <w:rPr>
          <w:b/>
          <w:bCs/>
        </w:rPr>
        <w:t xml:space="preserve">Moxedano Francesco: assente;  </w:t>
      </w:r>
    </w:p>
    <w:p>
      <w:pPr>
        <w:pStyle w:val="Normal"/>
        <w:spacing w:lineRule="auto" w:line="360"/>
        <w:ind w:left="851" w:right="567" w:hanging="0"/>
        <w:jc w:val="both"/>
        <w:rPr>
          <w:b/>
          <w:b/>
          <w:bCs/>
        </w:rPr>
      </w:pPr>
      <w:r>
        <w:rPr>
          <w:b/>
          <w:bCs/>
        </w:rPr>
        <w:t xml:space="preserve">Nicodemo Francesco: presente; </w:t>
      </w:r>
    </w:p>
    <w:p>
      <w:pPr>
        <w:pStyle w:val="Normal"/>
        <w:spacing w:lineRule="auto" w:line="360"/>
        <w:ind w:left="851" w:right="567" w:hanging="0"/>
        <w:jc w:val="both"/>
        <w:rPr>
          <w:b/>
          <w:b/>
          <w:bCs/>
        </w:rPr>
      </w:pPr>
      <w:r>
        <w:rPr>
          <w:b/>
          <w:bCs/>
        </w:rPr>
        <w:t xml:space="preserve">Nonno Marco: presente;  </w:t>
      </w:r>
    </w:p>
    <w:p>
      <w:pPr>
        <w:pStyle w:val="Normal"/>
        <w:spacing w:lineRule="auto" w:line="360"/>
        <w:ind w:left="851" w:right="567" w:hanging="0"/>
        <w:jc w:val="both"/>
        <w:rPr>
          <w:b/>
          <w:b/>
          <w:bCs/>
        </w:rPr>
      </w:pPr>
      <w:r>
        <w:rPr>
          <w:b/>
          <w:bCs/>
        </w:rPr>
        <w:t xml:space="preserve">Palladino Giovanni: presente; </w:t>
      </w:r>
    </w:p>
    <w:p>
      <w:pPr>
        <w:pStyle w:val="Normal"/>
        <w:spacing w:lineRule="auto" w:line="360"/>
        <w:ind w:left="851" w:right="567" w:hanging="0"/>
        <w:jc w:val="both"/>
        <w:rPr>
          <w:b/>
          <w:b/>
          <w:bCs/>
        </w:rPr>
      </w:pPr>
      <w:r>
        <w:rPr>
          <w:b/>
          <w:bCs/>
        </w:rPr>
        <w:t xml:space="preserve">Palmieri Domenico: assente; </w:t>
      </w:r>
    </w:p>
    <w:p>
      <w:pPr>
        <w:pStyle w:val="Normal"/>
        <w:spacing w:lineRule="auto" w:line="360"/>
        <w:ind w:left="851" w:right="567" w:hanging="0"/>
        <w:jc w:val="both"/>
        <w:rPr>
          <w:b/>
          <w:b/>
          <w:bCs/>
        </w:rPr>
      </w:pPr>
      <w:r>
        <w:rPr>
          <w:b/>
          <w:bCs/>
        </w:rPr>
        <w:t xml:space="preserve">Palomba Stefano: assente; </w:t>
      </w:r>
    </w:p>
    <w:p>
      <w:pPr>
        <w:pStyle w:val="Normal"/>
        <w:spacing w:lineRule="auto" w:line="360"/>
        <w:ind w:left="851" w:right="567" w:hanging="0"/>
        <w:jc w:val="both"/>
        <w:rPr>
          <w:b/>
          <w:b/>
          <w:bCs/>
        </w:rPr>
      </w:pPr>
      <w:r>
        <w:rPr>
          <w:b/>
          <w:bCs/>
        </w:rPr>
        <w:t xml:space="preserve">Paolucci Massimo: presente; </w:t>
      </w:r>
    </w:p>
    <w:p>
      <w:pPr>
        <w:pStyle w:val="Normal"/>
        <w:spacing w:lineRule="auto" w:line="360"/>
        <w:ind w:left="851" w:right="567" w:hanging="0"/>
        <w:jc w:val="both"/>
        <w:rPr>
          <w:b/>
          <w:b/>
          <w:bCs/>
        </w:rPr>
      </w:pPr>
      <w:r>
        <w:rPr>
          <w:b/>
          <w:bCs/>
        </w:rPr>
        <w:t xml:space="preserve">Parisi Salvatore: presente;  </w:t>
      </w:r>
    </w:p>
    <w:p>
      <w:pPr>
        <w:pStyle w:val="Normal"/>
        <w:spacing w:lineRule="auto" w:line="360"/>
        <w:ind w:left="851" w:right="567" w:hanging="0"/>
        <w:jc w:val="both"/>
        <w:rPr>
          <w:b/>
          <w:b/>
          <w:bCs/>
        </w:rPr>
      </w:pPr>
      <w:r>
        <w:rPr>
          <w:b/>
          <w:bCs/>
        </w:rPr>
        <w:t xml:space="preserve">Renzullo Claudio: assente;  </w:t>
      </w:r>
    </w:p>
    <w:p>
      <w:pPr>
        <w:pStyle w:val="Normal"/>
        <w:spacing w:lineRule="auto" w:line="360"/>
        <w:ind w:left="851" w:right="567" w:hanging="0"/>
        <w:jc w:val="both"/>
        <w:rPr>
          <w:b/>
          <w:b/>
          <w:bCs/>
        </w:rPr>
      </w:pPr>
      <w:r>
        <w:rPr>
          <w:b/>
          <w:bCs/>
        </w:rPr>
        <w:t xml:space="preserve">Russo Vincenzo: presente;  </w:t>
      </w:r>
    </w:p>
    <w:p>
      <w:pPr>
        <w:pStyle w:val="Normal"/>
        <w:spacing w:lineRule="auto" w:line="360"/>
        <w:ind w:left="851" w:right="567" w:hanging="0"/>
        <w:jc w:val="both"/>
        <w:rPr>
          <w:b/>
          <w:b/>
          <w:bCs/>
        </w:rPr>
      </w:pPr>
      <w:r>
        <w:rPr>
          <w:b/>
          <w:bCs/>
        </w:rPr>
        <w:t xml:space="preserve">Sannino Gaetano: presente;  </w:t>
      </w:r>
    </w:p>
    <w:p>
      <w:pPr>
        <w:pStyle w:val="Normal"/>
        <w:spacing w:lineRule="auto" w:line="360"/>
        <w:ind w:left="851" w:right="567" w:hanging="0"/>
        <w:jc w:val="both"/>
        <w:rPr>
          <w:b/>
          <w:b/>
          <w:bCs/>
        </w:rPr>
      </w:pPr>
      <w:r>
        <w:rPr>
          <w:b/>
          <w:bCs/>
        </w:rPr>
        <w:t xml:space="preserve">Sannino Pasquale: presente;  </w:t>
      </w:r>
    </w:p>
    <w:p>
      <w:pPr>
        <w:pStyle w:val="Normal"/>
        <w:spacing w:lineRule="auto" w:line="360"/>
        <w:ind w:left="851" w:right="567" w:hanging="0"/>
        <w:jc w:val="both"/>
        <w:rPr>
          <w:b/>
          <w:b/>
          <w:bCs/>
        </w:rPr>
      </w:pPr>
      <w:r>
        <w:rPr>
          <w:b/>
          <w:bCs/>
        </w:rPr>
        <w:t xml:space="preserve">Santoro Andrea: assente;  </w:t>
      </w:r>
    </w:p>
    <w:p>
      <w:pPr>
        <w:pStyle w:val="Normal"/>
        <w:spacing w:lineRule="auto" w:line="360"/>
        <w:ind w:left="851" w:right="567" w:hanging="0"/>
        <w:jc w:val="both"/>
        <w:rPr>
          <w:b/>
          <w:b/>
          <w:bCs/>
        </w:rPr>
      </w:pPr>
      <w:r>
        <w:rPr>
          <w:b/>
          <w:bCs/>
        </w:rPr>
        <w:t xml:space="preserve">Scala Raffaele: presente; </w:t>
      </w:r>
    </w:p>
    <w:p>
      <w:pPr>
        <w:pStyle w:val="Normal"/>
        <w:spacing w:lineRule="auto" w:line="360"/>
        <w:ind w:left="851" w:right="567" w:hanging="0"/>
        <w:jc w:val="both"/>
        <w:rPr>
          <w:b/>
          <w:b/>
          <w:bCs/>
        </w:rPr>
      </w:pPr>
      <w:r>
        <w:rPr>
          <w:b/>
          <w:bCs/>
        </w:rPr>
        <w:t xml:space="preserve">Schifone Luciano: presente;  </w:t>
      </w:r>
    </w:p>
    <w:p>
      <w:pPr>
        <w:pStyle w:val="Normal"/>
        <w:spacing w:lineRule="auto" w:line="360"/>
        <w:ind w:left="851" w:right="567" w:hanging="0"/>
        <w:jc w:val="both"/>
        <w:rPr>
          <w:b/>
          <w:b/>
          <w:bCs/>
        </w:rPr>
      </w:pPr>
      <w:r>
        <w:rPr>
          <w:b/>
          <w:bCs/>
        </w:rPr>
        <w:t xml:space="preserve">Signoriello Ciro: presente;  </w:t>
      </w:r>
    </w:p>
    <w:p>
      <w:pPr>
        <w:pStyle w:val="Normal"/>
        <w:spacing w:lineRule="auto" w:line="360"/>
        <w:ind w:left="851" w:right="567" w:hanging="0"/>
        <w:jc w:val="both"/>
        <w:rPr>
          <w:b/>
          <w:b/>
          <w:bCs/>
        </w:rPr>
      </w:pPr>
      <w:r>
        <w:rPr>
          <w:b/>
          <w:bCs/>
        </w:rPr>
        <w:t xml:space="preserve">Simeone Carmine: assente;   </w:t>
      </w:r>
    </w:p>
    <w:p>
      <w:pPr>
        <w:pStyle w:val="Normal"/>
        <w:spacing w:lineRule="auto" w:line="360"/>
        <w:ind w:left="851" w:right="567" w:hanging="0"/>
        <w:jc w:val="both"/>
        <w:rPr>
          <w:b/>
          <w:b/>
          <w:bCs/>
        </w:rPr>
      </w:pPr>
      <w:r>
        <w:rPr>
          <w:b/>
          <w:bCs/>
        </w:rPr>
        <w:t xml:space="preserve">Varriale Ciro: presente; </w:t>
      </w:r>
    </w:p>
    <w:p>
      <w:pPr>
        <w:pStyle w:val="Normal"/>
        <w:spacing w:lineRule="auto" w:line="360"/>
        <w:ind w:left="851" w:right="567" w:hanging="0"/>
        <w:jc w:val="both"/>
        <w:rPr>
          <w:b/>
          <w:b/>
          <w:bCs/>
        </w:rPr>
      </w:pPr>
      <w:r>
        <w:rPr>
          <w:b/>
          <w:bCs/>
        </w:rPr>
        <w:t xml:space="preserve">Varriale Salvatore: assente;  </w:t>
      </w:r>
    </w:p>
    <w:p>
      <w:pPr>
        <w:pStyle w:val="Normal"/>
        <w:spacing w:lineRule="auto" w:line="360"/>
        <w:ind w:left="851" w:right="567" w:hanging="0"/>
        <w:jc w:val="both"/>
        <w:rPr>
          <w:b/>
          <w:b/>
          <w:bCs/>
        </w:rPr>
      </w:pPr>
      <w:r>
        <w:rPr>
          <w:b/>
          <w:bCs/>
        </w:rPr>
        <w:t xml:space="preserve">Venanzoni Diego: presente;  </w:t>
      </w:r>
    </w:p>
    <w:p>
      <w:pPr>
        <w:pStyle w:val="Normal"/>
        <w:spacing w:lineRule="auto" w:line="360"/>
        <w:ind w:left="851" w:right="567" w:hanging="0"/>
        <w:jc w:val="both"/>
        <w:rPr>
          <w:b/>
          <w:b/>
          <w:bCs/>
        </w:rPr>
      </w:pPr>
      <w:r>
        <w:rPr>
          <w:b/>
          <w:bCs/>
        </w:rPr>
        <w:t xml:space="preserve">Verde Francesco: presente;  </w:t>
      </w:r>
    </w:p>
    <w:p>
      <w:pPr>
        <w:pStyle w:val="Normal"/>
        <w:spacing w:lineRule="auto" w:line="360"/>
        <w:ind w:left="851" w:right="567" w:hanging="0"/>
        <w:jc w:val="both"/>
        <w:rPr>
          <w:b/>
          <w:b/>
          <w:bCs/>
        </w:rPr>
      </w:pPr>
      <w:r>
        <w:rPr>
          <w:b/>
          <w:bCs/>
        </w:rPr>
        <w:t xml:space="preserve">Vitobello Francesco: assente;   </w:t>
      </w:r>
    </w:p>
    <w:p>
      <w:pPr>
        <w:pStyle w:val="Normal"/>
        <w:spacing w:lineRule="auto" w:line="360"/>
        <w:ind w:left="851" w:right="567" w:hanging="0"/>
        <w:jc w:val="both"/>
        <w:rPr>
          <w:b/>
          <w:b/>
          <w:bCs/>
        </w:rPr>
      </w:pPr>
      <w:r>
        <w:rPr>
          <w:b/>
          <w:bCs/>
        </w:rPr>
        <w:t xml:space="preserve">Zimbaldi Luigi: presente. </w:t>
      </w:r>
    </w:p>
    <w:p>
      <w:pPr>
        <w:pStyle w:val="Normal"/>
        <w:spacing w:lineRule="auto" w:line="360"/>
        <w:ind w:left="851" w:right="567" w:hanging="0"/>
        <w:jc w:val="both"/>
        <w:rPr>
          <w:sz w:val="28"/>
          <w:szCs w:val="28"/>
        </w:rPr>
      </w:pPr>
      <w:r>
        <w:rPr>
          <w:b/>
          <w:bCs/>
          <w:sz w:val="28"/>
          <w:szCs w:val="28"/>
        </w:rPr>
        <w:t xml:space="preserve">PRESIDENTE:  </w:t>
      </w:r>
    </w:p>
    <w:p>
      <w:pPr>
        <w:pStyle w:val="Normal"/>
        <w:spacing w:lineRule="auto" w:line="360"/>
        <w:ind w:left="851" w:right="567" w:hanging="0"/>
        <w:jc w:val="both"/>
        <w:rPr>
          <w:b/>
          <w:b/>
          <w:bCs/>
        </w:rPr>
      </w:pPr>
      <w:r>
        <w:rPr>
          <w:b/>
          <w:bCs/>
        </w:rPr>
        <w:t xml:space="preserve">Presenti:  41; </w:t>
      </w:r>
    </w:p>
    <w:p>
      <w:pPr>
        <w:pStyle w:val="Normal"/>
        <w:spacing w:lineRule="auto" w:line="360"/>
        <w:ind w:left="851" w:right="567" w:hanging="0"/>
        <w:jc w:val="both"/>
        <w:rPr>
          <w:b/>
          <w:b/>
          <w:bCs/>
        </w:rPr>
      </w:pPr>
      <w:r>
        <w:rPr>
          <w:b/>
          <w:bCs/>
        </w:rPr>
        <w:t>Assenti:    20.</w:t>
      </w:r>
    </w:p>
    <w:p>
      <w:pPr>
        <w:pStyle w:val="Normal"/>
        <w:spacing w:lineRule="auto" w:line="360"/>
        <w:ind w:left="851" w:right="567" w:hanging="0"/>
        <w:jc w:val="both"/>
        <w:rPr/>
      </w:pPr>
      <w:r>
        <w:rPr/>
        <w:t>La seduta è valida.  Nomino scrutatori i Consiglieri Funaro, Lamura e Nicodemo.</w:t>
      </w:r>
    </w:p>
    <w:p>
      <w:pPr>
        <w:pStyle w:val="Normal"/>
        <w:spacing w:lineRule="auto" w:line="360"/>
        <w:ind w:left="851" w:right="567" w:hanging="0"/>
        <w:jc w:val="both"/>
        <w:rPr/>
      </w:pPr>
      <w:r>
        <w:rPr/>
        <w:t xml:space="preserve">Hanno giustificato la loro assenza i Consiglieri D’Esposito, il Consigliere Verde e il Consigliere Simeone. Il Consigliere Fiola comunica che arriverà in ritardo. </w:t>
      </w:r>
    </w:p>
    <w:p>
      <w:pPr>
        <w:pStyle w:val="Normal"/>
        <w:spacing w:lineRule="auto" w:line="360"/>
        <w:ind w:left="851" w:right="567" w:hanging="0"/>
        <w:jc w:val="both"/>
        <w:rPr/>
      </w:pPr>
      <w:r>
        <w:rPr/>
        <w:t xml:space="preserve">Il Consigliere Vitobello, a nome dei Consiglieri, si giustifica per l’assenza in Consiglio Comunale. </w:t>
      </w:r>
    </w:p>
    <w:p>
      <w:pPr>
        <w:pStyle w:val="Normal"/>
        <w:spacing w:lineRule="auto" w:line="360"/>
        <w:ind w:left="851" w:right="567" w:hanging="0"/>
        <w:jc w:val="both"/>
        <w:rPr/>
      </w:pPr>
      <w:r>
        <w:rPr/>
        <w:t xml:space="preserve">Signor Sindaco, Signori Consiglieri, Signori della Giunta ho chiesto di parlare per commemorazione, perché circa una settimana fa, il 5 febbraio, si è spenta la professoressa Graziella Persico, ricercatrice di fama internazionale. </w:t>
      </w:r>
    </w:p>
    <w:p>
      <w:pPr>
        <w:pStyle w:val="Normal"/>
        <w:spacing w:lineRule="auto" w:line="360"/>
        <w:ind w:left="851" w:right="567" w:hanging="0"/>
        <w:jc w:val="both"/>
        <w:rPr/>
      </w:pPr>
      <w:r>
        <w:rPr/>
        <w:t xml:space="preserve">Oggi il Consiglio Comunale di Napoli vuole ricordarla con le mie brevi parole. </w:t>
      </w:r>
    </w:p>
    <w:p>
      <w:pPr>
        <w:pStyle w:val="Normal"/>
        <w:spacing w:lineRule="auto" w:line="360"/>
        <w:ind w:left="851" w:right="567" w:hanging="0"/>
        <w:jc w:val="both"/>
        <w:rPr/>
      </w:pPr>
      <w:r>
        <w:rPr/>
        <w:t xml:space="preserve">La Prof. Persico da anni era un punto di riferimento nell’istituto di ricerca genetica e biofisica del CNR, dove lavorava incessantemente per portare avanti le su ricerche. Convinta, questo è uno degli elementi che mi ha spinto fortemente oggi a ricordarla, convinta che si potesse essere competitivi nel mondo, anche restando in Italia e restando a fare ricerca a Napoli. Graziella Persico era un vero talento; una laurea conseguita a soli 22 anni in biologia, poi continui viaggi di aggiornamento all’estero, in Europa e in America, dove negli anni ‘80 ebbe i primi risultati delle sue ricerche. Fu lei, insieme a David Salomon a scoprire Cripto, una proteina, poi approdata all’applicazione clinica. Sempre in quegli anni isolò il primo gene del cromosoma X e un altro responsabile del favorismo maschile. Ma la sua ultima ricerca sul parco genetico del Cilento era, forse, quella che la vedeva più impegnata, e che, appunto, le era valso il riconoscimento del Presidente della Repubblica Giorgio Napolitano, che l’aveva incontrata nella sua ultima visita in città. Ha lavorato, incurante della gravità del suo male, fino agli ultimi istanti di vita. Una studiosa tenace e appassionata, che ha contribuito a formare un promettente gruppo di giovani ricercatori, che l’hanno ricordata nell’ultimo saluto nella sala allestita per ricordarla al CNR. </w:t>
      </w:r>
    </w:p>
    <w:p>
      <w:pPr>
        <w:pStyle w:val="Normal"/>
        <w:spacing w:lineRule="auto" w:line="360"/>
        <w:ind w:left="851" w:right="567" w:hanging="0"/>
        <w:jc w:val="both"/>
        <w:rPr/>
      </w:pPr>
      <w:r>
        <w:rPr/>
        <w:t xml:space="preserve">Il Consiglio Comunale rende onore a questa cittadina di Napoli che con umiltà ha saputo proiettare la città del gota della ricerca internazionale. È con affetto e me lo consentirete personalmente, ma, insieme a tutti voi, all’Amministrazione e al Sindaco salutare e far giungere la mia e la vostra vicinanza alla giovane figlia Chiara. </w:t>
      </w:r>
    </w:p>
    <w:p>
      <w:pPr>
        <w:pStyle w:val="Normal"/>
        <w:spacing w:lineRule="auto" w:line="360"/>
        <w:ind w:left="851" w:right="567" w:hanging="0"/>
        <w:jc w:val="both"/>
        <w:rPr>
          <w:b/>
          <w:b/>
        </w:rPr>
      </w:pPr>
      <w:r>
        <w:rPr/>
        <w:t xml:space="preserve">Vi ringrazio. Mi ha chiesto di parlare il Signor Sindaco. </w:t>
      </w:r>
    </w:p>
    <w:p>
      <w:pPr>
        <w:pStyle w:val="Normal"/>
        <w:spacing w:lineRule="auto" w:line="360"/>
        <w:ind w:left="851" w:right="567" w:hanging="0"/>
        <w:jc w:val="both"/>
        <w:rPr/>
      </w:pPr>
      <w:r>
        <w:rPr>
          <w:b/>
        </w:rPr>
        <w:t xml:space="preserve">SINDACO: </w:t>
      </w:r>
      <w:r>
        <w:rPr/>
        <w:t xml:space="preserve">Soltanto una parola per associarmi anche a nome della Giunta al ricordo, che lei ha fatto così bene Signor Presidente, di Graziella Persico. Due sono le considerazioni, 53 anni sono proprio pochi; è il momento nel quale un ricercatore ha raggiunto la maturità di preparazione, ma ha ancora davanti a sé un campo immenso di ricerca e, quindi, la perdita di un elemento del suo valore è sempre gravissima e dolorosa, ma, a questa età lo è ancora di più. </w:t>
      </w:r>
    </w:p>
    <w:p>
      <w:pPr>
        <w:pStyle w:val="Normal"/>
        <w:spacing w:lineRule="auto" w:line="360"/>
        <w:ind w:left="851" w:right="567" w:hanging="0"/>
        <w:jc w:val="both"/>
        <w:rPr/>
      </w:pPr>
      <w:r>
        <w:rPr/>
        <w:t xml:space="preserve">Un altro ringraziamento le dobbiamo, quello che lei ha già sottolineato, cioè quello di essere rimasta a Napoli, sia anche dopo esperienze all’estero e aver contribuito a dimostrare che anche qui, nella nostra città, è possibile fare ricerca nel modo più alto e più nobile. Anche noi ci uniamo al dolore della sua equipe di ricerca, della sua famiglia e soprattutto della figlia.  </w:t>
      </w:r>
    </w:p>
    <w:p>
      <w:pPr>
        <w:pStyle w:val="Normal"/>
        <w:spacing w:lineRule="auto" w:line="360"/>
        <w:ind w:left="851" w:right="567" w:hanging="0"/>
        <w:jc w:val="both"/>
        <w:rPr/>
      </w:pPr>
      <w:r>
        <w:rPr>
          <w:b/>
        </w:rPr>
        <w:t xml:space="preserve">PRESIDENTE: </w:t>
      </w:r>
      <w:r>
        <w:rPr/>
        <w:t xml:space="preserve">Grazie Signor Sindaco! Ha chiesto di parlare per commemorazione il Consigliere Moretto.  </w:t>
      </w:r>
    </w:p>
    <w:p>
      <w:pPr>
        <w:pStyle w:val="Normal"/>
        <w:spacing w:lineRule="auto" w:line="360"/>
        <w:ind w:left="851" w:right="567" w:hanging="0"/>
        <w:jc w:val="both"/>
        <w:rPr/>
      </w:pPr>
      <w:r>
        <w:rPr>
          <w:b/>
        </w:rPr>
        <w:t xml:space="preserve">MORETTO: </w:t>
      </w:r>
      <w:r>
        <w:rPr/>
        <w:t xml:space="preserve">Non posso non ricordare, al di là del valore di Arturo Fratta, ma per il legame di famiglia che ci legava ad Arturo Fratta e anche per il momento in cui l’ho conosciuto; un momento difficile nella vita della mia famiglia, perché era un amico di infanzia di mio padre, ma l’ho conosciuto soltanto in una circostanza triste quando mio padre fu assalito dalle Brigate Rosse e fu colpito quasi mortalmente. Ebbi la visita da Arturo Fratta in ospedale e da quel momento mi è stato sempre vicino, mi incoraggiava dicendo: non ti preoccupare Vincenzo che papà è forte e ce la farà. Infatti ce la fece ed è deceduto qualche anno dopo per altre conseguenze. </w:t>
      </w:r>
    </w:p>
    <w:p>
      <w:pPr>
        <w:pStyle w:val="Normal"/>
        <w:spacing w:lineRule="auto" w:line="360"/>
        <w:ind w:left="851" w:right="567" w:hanging="0"/>
        <w:jc w:val="both"/>
        <w:rPr/>
      </w:pPr>
      <w:r>
        <w:rPr/>
        <w:t xml:space="preserve">Ritengo che nel breve volgere di questi mesi il giornalismo partenopeo, campano e nazionale ha perso due figure di altissimo spessore, di valenza, non soltanto professionale e campano, ma di una professionalità nazionale, quale Franco Landolfo del quotidiano Roma e Arturo Fratta già del Roma e del Mattino. </w:t>
      </w:r>
    </w:p>
    <w:p>
      <w:pPr>
        <w:pStyle w:val="Normal"/>
        <w:spacing w:lineRule="auto" w:line="360"/>
        <w:ind w:left="851" w:right="567" w:hanging="0"/>
        <w:jc w:val="both"/>
        <w:rPr/>
      </w:pPr>
      <w:r>
        <w:rPr/>
        <w:t xml:space="preserve">Se queste due figure che hanno contribuito a portare il meglio della Città di Napoli alla ribalta nazionale ed internazionale, aggiungiamo anche due pilastri della musica, come Achille Millo e Mario Merola, la nostra Napoli ora è sicuramente più povera e piangerà a lungo la scomparsa di questi suoi figli illustri, la cui scomparsa in tempi di così grande violenza urbana e di degrado morale ed etico, ci costerà parecchio. Arturo Fratta è stato, e non perché lo dico io, un giornalista che ha dedicato il suo impegno professionale alla cultura, all’approfondimento, alla riflessione. </w:t>
      </w:r>
    </w:p>
    <w:p>
      <w:pPr>
        <w:pStyle w:val="Normal"/>
        <w:spacing w:lineRule="auto" w:line="360"/>
        <w:ind w:left="851" w:right="567" w:hanging="0"/>
        <w:jc w:val="both"/>
        <w:rPr/>
      </w:pPr>
      <w:r>
        <w:rPr/>
        <w:t xml:space="preserve">È stato anche un fine ed attento studioso, osservatore di Napoli e del Mezzogiorno. La sua passione culturale e civile si intrecciava con il garbo delle sue doti umane. Lascia in tutti noi un grande vuoto, ed è in questo momento di dolore che siamo particolarmente vicini alla moglie e alle figlie. </w:t>
      </w:r>
    </w:p>
    <w:p>
      <w:pPr>
        <w:pStyle w:val="Normal"/>
        <w:spacing w:lineRule="auto" w:line="360"/>
        <w:ind w:left="851" w:right="567" w:hanging="0"/>
        <w:jc w:val="both"/>
        <w:rPr/>
      </w:pPr>
      <w:r>
        <w:rPr/>
        <w:t xml:space="preserve">Pensare ad Arturo Fratta come un puro e semplice giornalista di razza è riduttivo nei suoi confronti. È stato anche uno scrittore, un poeta e uno storico. </w:t>
      </w:r>
    </w:p>
    <w:p>
      <w:pPr>
        <w:pStyle w:val="Normal"/>
        <w:spacing w:lineRule="auto" w:line="360"/>
        <w:ind w:left="851" w:right="567" w:hanging="0"/>
        <w:jc w:val="both"/>
        <w:rPr/>
      </w:pPr>
      <w:r>
        <w:rPr/>
        <w:t xml:space="preserve">Non molti tra noi sanno che è stato per molti anni anima della Commissione Toponomastica del Comune di Napoli, al quale molti, tra i politici e non, si rivolgevano per avere lumi e chiarimenti su questo e su quel personaggio. </w:t>
      </w:r>
    </w:p>
    <w:p>
      <w:pPr>
        <w:pStyle w:val="Normal"/>
        <w:spacing w:lineRule="auto" w:line="360"/>
        <w:ind w:left="851" w:right="567" w:hanging="0"/>
        <w:jc w:val="both"/>
        <w:rPr/>
      </w:pPr>
      <w:r>
        <w:rPr/>
        <w:t xml:space="preserve">Tutti abbiamo letto e conosciuto la sua storia personale; napoletano, da adolescente visse a Rodi ed è lì che nacque in lui la passione per l’archeologia, unita a quella per le belle lettere. Il suo arrivo a Napoli coincise con i primi racconti e poesie, ma che non davano certo quello che serviva per il sostentamento quotidiano. </w:t>
      </w:r>
    </w:p>
    <w:p>
      <w:pPr>
        <w:pStyle w:val="Normal"/>
        <w:spacing w:lineRule="auto" w:line="360"/>
        <w:ind w:left="851" w:right="567" w:hanging="0"/>
        <w:jc w:val="both"/>
        <w:rPr/>
      </w:pPr>
      <w:r>
        <w:rPr/>
        <w:t xml:space="preserve">Nacque, allora, il giornalista Arturo Fratta. Approdò allo storico quotidiano Roma, per passare successivamente a ‘Il Mattino, altrettanto storico e famoso. Qui nacquero anche i suoi primi libri che parlavano di storia e fotografia della sua Napoli. </w:t>
      </w:r>
    </w:p>
    <w:p>
      <w:pPr>
        <w:pStyle w:val="Normal"/>
        <w:spacing w:lineRule="auto" w:line="360"/>
        <w:ind w:left="851" w:right="567" w:hanging="0"/>
        <w:jc w:val="both"/>
        <w:rPr/>
      </w:pPr>
      <w:r>
        <w:rPr/>
        <w:t xml:space="preserve">Arturo Fratta ha percorso tutta la cosiddetta scala gerarchica all’interno de ‘Il Mattino. Intorno alla metà degli anni ‘70 divenne amico di un grande napoletano intellettuale, Gerardo Marotta; fu proprio un suo articolo che convinse l’allora Ministro a destinare Palazzo Serra di Cassano come sede permanente dell’Istituto per gli studi filosofici. </w:t>
      </w:r>
    </w:p>
    <w:p>
      <w:pPr>
        <w:pStyle w:val="Normal"/>
        <w:spacing w:lineRule="auto" w:line="360"/>
        <w:ind w:left="851" w:right="567" w:hanging="0"/>
        <w:jc w:val="both"/>
        <w:rPr/>
      </w:pPr>
      <w:r>
        <w:rPr/>
        <w:t xml:space="preserve">Nel 2003 gli venne conferito a Positano il premio di Giornalismo Civile. </w:t>
      </w:r>
    </w:p>
    <w:p>
      <w:pPr>
        <w:pStyle w:val="Normal"/>
        <w:spacing w:lineRule="auto" w:line="360"/>
        <w:ind w:left="851" w:right="567" w:hanging="0"/>
        <w:jc w:val="both"/>
        <w:rPr/>
      </w:pPr>
      <w:r>
        <w:rPr/>
        <w:t xml:space="preserve">Fu per lui un momento di grande commozione. </w:t>
      </w:r>
    </w:p>
    <w:p>
      <w:pPr>
        <w:pStyle w:val="Normal"/>
        <w:spacing w:lineRule="auto" w:line="360"/>
        <w:ind w:left="851" w:right="567" w:hanging="0"/>
        <w:jc w:val="both"/>
        <w:rPr/>
      </w:pPr>
      <w:r>
        <w:rPr/>
        <w:t xml:space="preserve">Ripensare ad Arturo Fratta, professionista serio, asciutto ed elegante, rappresentante di quel giornalismo fatto di verità, serietà, lontano dagli stereotipi del giornalismo da gossip, quello urlato, deve indurre i giovani che vogliono intraprendere la sua professione ad assumerlo come esempio per affermare con passione i valori ed i principi della professione giornalistica. Sarà sufficiente pensare alla sua straordinaria umanità, alla pronta disponibilità a farsi carico di problemi ed esigenze, all’ampiezza dei sui interessi professionali, per trovare nella sua figura e nella sua militanza e nella sua dedizione le ragioni di un impegno che deve durare. </w:t>
      </w:r>
    </w:p>
    <w:p>
      <w:pPr>
        <w:pStyle w:val="Normal"/>
        <w:spacing w:lineRule="auto" w:line="360"/>
        <w:ind w:left="851" w:right="567" w:hanging="0"/>
        <w:jc w:val="both"/>
        <w:rPr/>
      </w:pPr>
      <w:r>
        <w:rPr/>
        <w:t xml:space="preserve">Arturo Fratta faceva appassionatamente il suo mestiere, la passione prima di tutto e voleva lasciare una traccia ai giovani, perché imparassero ad amarlo come aveva fatto lui. Aveva 63 anni Franco Landolfo quando è morto, ne aveva 81 Arturo Fratta quando ci ha lasciato, ma sembravano fatti della stessa pasta, di quella napoletanità, di cui ciascuno di noi dovrebbe andare fiero; quell’essere napoletano che significava amore per il suo lavoro, la sua famiglia, la sua città; per i valori assolutamente condivisi e condivisibili. Ambedue sono stati per tutti amici fraterni. Due esempi da additare alle giovani generazioni della carta stampata. </w:t>
      </w:r>
    </w:p>
    <w:p>
      <w:pPr>
        <w:pStyle w:val="Normal"/>
        <w:spacing w:lineRule="auto" w:line="360"/>
        <w:ind w:left="851" w:right="567" w:hanging="0"/>
        <w:jc w:val="both"/>
        <w:rPr/>
      </w:pPr>
      <w:r>
        <w:rPr/>
        <w:t xml:space="preserve">Sarà molto difficile per tutti noi dimenticarlo.  </w:t>
      </w:r>
    </w:p>
    <w:p>
      <w:pPr>
        <w:pStyle w:val="Normal"/>
        <w:spacing w:lineRule="auto" w:line="360"/>
        <w:ind w:left="851" w:right="567" w:hanging="0"/>
        <w:jc w:val="both"/>
        <w:rPr/>
      </w:pPr>
      <w:r>
        <w:rPr>
          <w:b/>
        </w:rPr>
        <w:t xml:space="preserve">PRESIDENTE: </w:t>
      </w:r>
      <w:r>
        <w:rPr/>
        <w:t xml:space="preserve">Grazie Consigliere Moretto. </w:t>
      </w:r>
    </w:p>
    <w:p>
      <w:pPr>
        <w:pStyle w:val="Normal"/>
        <w:spacing w:lineRule="auto" w:line="360"/>
        <w:ind w:left="851" w:right="567" w:hanging="0"/>
        <w:jc w:val="both"/>
        <w:rPr/>
      </w:pPr>
      <w:r>
        <w:rPr/>
        <w:t xml:space="preserve">Ha chiesto di parlare il Signor Sindaco. </w:t>
      </w:r>
    </w:p>
    <w:p>
      <w:pPr>
        <w:pStyle w:val="Normal"/>
        <w:spacing w:lineRule="auto" w:line="360"/>
        <w:ind w:left="851" w:right="567" w:hanging="0"/>
        <w:jc w:val="both"/>
        <w:rPr/>
      </w:pPr>
      <w:r>
        <w:rPr>
          <w:b/>
        </w:rPr>
        <w:t>SINDACO:</w:t>
      </w:r>
      <w:r>
        <w:rPr/>
        <w:t xml:space="preserve"> Anche qui per associarmi alle parole molto belle, pronunciate dal collega Moretto, per ricordare sia Arturo Fratta che Landolfi. </w:t>
      </w:r>
    </w:p>
    <w:p>
      <w:pPr>
        <w:pStyle w:val="Normal"/>
        <w:spacing w:lineRule="auto" w:line="360"/>
        <w:ind w:left="851" w:right="567" w:hanging="0"/>
        <w:jc w:val="both"/>
        <w:rPr/>
      </w:pPr>
      <w:r>
        <w:rPr/>
        <w:t xml:space="preserve">Moretto ha ragione, Arturo Fratta non è stato solo un giornalista, è stato un uomo di cultura, dagli interessi poliedrici e, appunto, l’eco che ha avuto la sua morte ha dimostrato questa profondità di interesse. Anche se fosse stato solo un giornalista, l’essere giornalisti, avere la capacità di leggere le situazioni, di testimoniare la verità, di portare avanti quel giornalismo non strillato, cui lei faceva riferimento, già sarebbe un grandissimo merito. Questo ad Arturo Fratta è stato riconosciuto da tutti e voglio riconoscerlo con gratitudine anche io a nome della Giunta. </w:t>
      </w:r>
    </w:p>
    <w:p>
      <w:pPr>
        <w:pStyle w:val="Normal"/>
        <w:spacing w:lineRule="auto" w:line="360"/>
        <w:ind w:left="851" w:right="567" w:hanging="0"/>
        <w:jc w:val="both"/>
        <w:rPr/>
      </w:pPr>
      <w:r>
        <w:rPr>
          <w:b/>
        </w:rPr>
        <w:t xml:space="preserve">PRESIDENTE: </w:t>
      </w:r>
      <w:r>
        <w:rPr/>
        <w:t xml:space="preserve">Grazie Signor Sindaco! Alle parole del Consigliere Moretto e alle sue si associa l’intero Consiglio Comunale. Grazie! </w:t>
      </w:r>
    </w:p>
    <w:p>
      <w:pPr>
        <w:pStyle w:val="Normal"/>
        <w:spacing w:lineRule="auto" w:line="360"/>
        <w:ind w:left="851" w:right="567" w:hanging="0"/>
        <w:jc w:val="both"/>
        <w:rPr/>
      </w:pPr>
      <w:r>
        <w:rPr/>
        <w:t xml:space="preserve">Prima di procedere ai lavori del Consiglio e, quindi, alle richieste di intervento ai sensi dell’articolo 37, vorrei salutare e ringraziare i ragazzi che sono qui presenti, che vedete con tante macchinette fotografiche. Stanno cercando, anche un po’ costretti, ma, insomma, stanno cercando di fotografare il Consiglio Comunale e i lavori del Consiglio Comunale. Sono gli allievi, i ragazzi impegnati nel Progetto Arco (Interventi integrati di formazione ed orientamento in aree territoriali a rischio di esclusione sociale della Regione Campania). Li ringraziamo, li salutiamo e li accogliamo con favore. </w:t>
      </w:r>
    </w:p>
    <w:p>
      <w:pPr>
        <w:pStyle w:val="Normal"/>
        <w:spacing w:lineRule="auto" w:line="360"/>
        <w:ind w:left="851" w:right="567" w:hanging="0"/>
        <w:jc w:val="both"/>
        <w:rPr/>
      </w:pPr>
      <w:r>
        <w:rPr/>
        <w:t xml:space="preserve">Hanno chiesto di parlare, ai sensi dell’articolo 37, per il momento, il Consigliere Nonno.  </w:t>
      </w:r>
    </w:p>
    <w:p>
      <w:pPr>
        <w:pStyle w:val="Normal"/>
        <w:spacing w:lineRule="auto" w:line="360"/>
        <w:ind w:left="851" w:right="567" w:hanging="0"/>
        <w:jc w:val="both"/>
        <w:rPr/>
      </w:pPr>
      <w:r>
        <w:rPr>
          <w:b/>
        </w:rPr>
        <w:t>NONNO:</w:t>
      </w:r>
      <w:r>
        <w:rPr/>
        <w:t xml:space="preserve"> Sarò breve, ma, cercherò di essere incisivo al massimo. </w:t>
      </w:r>
    </w:p>
    <w:p>
      <w:pPr>
        <w:pStyle w:val="Normal"/>
        <w:spacing w:lineRule="auto" w:line="360"/>
        <w:ind w:left="851" w:right="567" w:hanging="0"/>
        <w:jc w:val="both"/>
        <w:rPr/>
      </w:pPr>
      <w:r>
        <w:rPr/>
        <w:t xml:space="preserve">Tre anni fa il Parlamento Italiano approvava una legge che istituiva come giornata della memoria il 10 febbraio. </w:t>
      </w:r>
    </w:p>
    <w:p>
      <w:pPr>
        <w:pStyle w:val="Normal"/>
        <w:spacing w:lineRule="auto" w:line="360"/>
        <w:ind w:left="851" w:right="567" w:hanging="0"/>
        <w:jc w:val="both"/>
        <w:rPr/>
      </w:pPr>
      <w:r>
        <w:rPr/>
        <w:t xml:space="preserve">Il 10 febbraio del ’45, 350.000 italiani: dalmati, fiumani e  istriani erano costretti a fuggire dalle proprie case, 70.000 di questi venivano infoibati. </w:t>
      </w:r>
    </w:p>
    <w:p>
      <w:pPr>
        <w:pStyle w:val="Normal"/>
        <w:spacing w:lineRule="auto" w:line="360"/>
        <w:ind w:left="851" w:right="567" w:hanging="0"/>
        <w:jc w:val="both"/>
        <w:rPr/>
      </w:pPr>
      <w:r>
        <w:rPr/>
        <w:t xml:space="preserve">Dopo 40 anni di silenzio, il Parlamento italiano, avviando quel processo di sedimentazione storica, era riuscito ad istituire, come giornata della memoria, il 10 di febbraio. Prego i Consiglieri che non sono interessati di abbandonare l’aula. </w:t>
      </w:r>
    </w:p>
    <w:p>
      <w:pPr>
        <w:pStyle w:val="Normal"/>
        <w:spacing w:lineRule="auto" w:line="360"/>
        <w:ind w:left="851" w:right="567" w:hanging="0"/>
        <w:jc w:val="both"/>
        <w:rPr/>
      </w:pPr>
      <w:r>
        <w:rPr/>
        <w:t xml:space="preserve">Siccome da tre anni a questa parte la sollecito Signor Sindaco, da Consigliere di Quartiere prima e oggi da Consigliere Comunale, perché fa molto male che il Consiglio Comunale dimentichi questa data. </w:t>
      </w:r>
    </w:p>
    <w:p>
      <w:pPr>
        <w:pStyle w:val="Normal"/>
        <w:spacing w:lineRule="auto" w:line="360"/>
        <w:ind w:left="851" w:right="567" w:hanging="0"/>
        <w:jc w:val="both"/>
        <w:rPr/>
      </w:pPr>
      <w:r>
        <w:rPr/>
        <w:t xml:space="preserve">Da Consigliere di Quartiere ho assistito e ho visto tutte le volte che il Sindaco mandava le circolari e chiedeva che venissero ammainate le bandiere fuori le sedi istituzionali; non ho mai avuto una circolare né da Consigliere di Quartiere e, purtroppo, neppure da Consigliere Comunale che ricordasse questa giornata. </w:t>
      </w:r>
    </w:p>
    <w:p>
      <w:pPr>
        <w:pStyle w:val="Normal"/>
        <w:spacing w:lineRule="auto" w:line="360"/>
        <w:ind w:left="851" w:right="567" w:hanging="0"/>
        <w:jc w:val="both"/>
        <w:rPr/>
      </w:pPr>
      <w:r>
        <w:rPr/>
        <w:t xml:space="preserve">Non volendo fare polemica ideologica, potrebbe, senza, quindi, dare l’arma a chi potrebbe strumentalizzare questa giornata, farlo lei adesso; ricordare per commemorazione i 70.000  infoibati e i 350.000 italiani esuli, che vennero accolti a Bologna, la cara Bologna a qualcuno, con insulti e lancio di pietre. </w:t>
      </w:r>
    </w:p>
    <w:p>
      <w:pPr>
        <w:pStyle w:val="Normal"/>
        <w:spacing w:lineRule="auto" w:line="360"/>
        <w:ind w:left="851" w:right="567" w:hanging="0"/>
        <w:jc w:val="both"/>
        <w:rPr/>
      </w:pPr>
      <w:r>
        <w:rPr/>
        <w:t xml:space="preserve">Questa è memoria storica, Signor Sindaco. È una memoria storica tenuta oscura a tanti giovani. Abbiamo giovani fotografi, dei giovani studenti e sono sicuro che se uno di questi giovani venisse chiamato in quest’aula a ricordare non saprebbe cosa ricordare, perché la Repubblica Italiana aveva deciso di non ricordare. </w:t>
      </w:r>
    </w:p>
    <w:p>
      <w:pPr>
        <w:pStyle w:val="Normal"/>
        <w:spacing w:lineRule="auto" w:line="360"/>
        <w:ind w:left="851" w:right="567" w:hanging="0"/>
        <w:jc w:val="both"/>
        <w:rPr/>
      </w:pPr>
      <w:r>
        <w:rPr/>
        <w:t xml:space="preserve">Siamo riusciti a ricordarlo e fa male che questa città, dopo l’appello del Presidente della Repubblica, in perfetto stile di riconciliazioni nazionale l’abbia fatto, fa male Signor Sindaco che lei non lo ha ancora fatto. Per questo motivo non leggerò io questa breve epigrafe sul retro di queste cartoline, ma, potrebbe farlo lei. </w:t>
      </w:r>
    </w:p>
    <w:p>
      <w:pPr>
        <w:pStyle w:val="Normal"/>
        <w:spacing w:lineRule="auto" w:line="360"/>
        <w:ind w:left="851" w:right="567" w:hanging="0"/>
        <w:jc w:val="both"/>
        <w:rPr/>
      </w:pPr>
      <w:r>
        <w:rPr/>
        <w:t xml:space="preserve">Non so se lei vorrà farlo, ma, mi auguro, nell’interesse della pacificazione ideologica che questa nazione dovrà pure avere, che lei lo faccia. Grazie!  </w:t>
      </w:r>
    </w:p>
    <w:p>
      <w:pPr>
        <w:pStyle w:val="Normal"/>
        <w:spacing w:lineRule="auto" w:line="360"/>
        <w:ind w:left="851" w:right="567" w:hanging="0"/>
        <w:jc w:val="both"/>
        <w:rPr/>
      </w:pPr>
      <w:r>
        <w:rPr>
          <w:b/>
        </w:rPr>
        <w:t>PRESIDENTE:</w:t>
      </w:r>
      <w:r>
        <w:rPr/>
        <w:t xml:space="preserve"> Su questa vicenda posta da lei il Sindaco mi ha chiesto di parlarle per spiegarle. </w:t>
      </w:r>
    </w:p>
    <w:p>
      <w:pPr>
        <w:pStyle w:val="Normal"/>
        <w:spacing w:lineRule="auto" w:line="360"/>
        <w:ind w:left="851" w:right="567" w:hanging="0"/>
        <w:jc w:val="both"/>
        <w:rPr/>
      </w:pPr>
      <w:r>
        <w:rPr>
          <w:b/>
        </w:rPr>
        <w:t>SINDACO:</w:t>
      </w:r>
      <w:r>
        <w:rPr/>
        <w:t xml:space="preserve"> Non è consuetudine che si risponda immediatamente agli articoli 37, però mi pare che la questione posta da lei sia tanto importante e delicata che merita una richiesta immediata, che le do con molto piacere, perché su questa vicenda ho avuto un ruolo anche a livello nazionale. Se lei ha la cortesia di guardare i lavori della Commissione Affari Costituzionali e dell’Aula, nel periodo in cui sono stata Presidente della Commissione, vedrà che c’è una proposta di legge sulla giornata del Foibe, presentata da un Parlamentare del suo partito, una persona molto in gamba di cui adesso non ricordo il nome, ma è il Vice Sindaco di Trieste, quindi, lo individuate abbastanza in fretta, proposta della quale sono stata relatrice e sostenitrice e che non è andata in porto semplicemente per una divergenza, se vuole chiamare tecnica, che il Presidente della Camera cercò di mediare. </w:t>
      </w:r>
    </w:p>
    <w:p>
      <w:pPr>
        <w:pStyle w:val="Normal"/>
        <w:spacing w:lineRule="auto" w:line="360"/>
        <w:ind w:left="851" w:right="567" w:hanging="0"/>
        <w:jc w:val="both"/>
        <w:rPr/>
      </w:pPr>
      <w:r>
        <w:rPr/>
        <w:t>Perché mentre, appunto, il parlamentare a cui faccio riferimento, con rispetto ed affetto chiedeva di dare una medaglia a tutti i parenti delle vittime, quindi, c’era il problema dell’individuazione delle vittime che non siamo riusciti a risolvere.</w:t>
      </w:r>
    </w:p>
    <w:p>
      <w:pPr>
        <w:pStyle w:val="Normal"/>
        <w:spacing w:lineRule="auto" w:line="360"/>
        <w:ind w:left="851" w:right="567" w:hanging="0"/>
        <w:jc w:val="both"/>
        <w:rPr/>
      </w:pPr>
      <w:r>
        <w:rPr/>
        <w:t>La mia proposta e quella di altri, anche del suo partito, era di fare un memoriale di tutte le vittime nell’impossibilità di individuarle una per una.</w:t>
      </w:r>
    </w:p>
    <w:p>
      <w:pPr>
        <w:pStyle w:val="Normal"/>
        <w:spacing w:lineRule="auto" w:line="360"/>
        <w:ind w:left="851" w:right="567" w:hanging="0"/>
        <w:jc w:val="both"/>
        <w:rPr/>
      </w:pPr>
      <w:r>
        <w:rPr/>
        <w:t>Sono già due anni che il Comune di Napoli ricorda solennemente il 10 febbraio, lo ha fatto l’anno scorso con una cerimonia alla quale ho assistito anche io, nell’Antisala dei Baroni con un intervento fatto dall’Onorevole Paolo Bardi, essendo anche lui uno striano che è stato cacciato via dal Marzia, lo ha fatto con grande vigore e con grande passione.</w:t>
      </w:r>
    </w:p>
    <w:p>
      <w:pPr>
        <w:pStyle w:val="Normal"/>
        <w:spacing w:lineRule="auto" w:line="360"/>
        <w:ind w:left="851" w:right="567" w:hanging="0"/>
        <w:jc w:val="both"/>
        <w:rPr/>
      </w:pPr>
      <w:r>
        <w:rPr/>
        <w:t>Quest’anno non è stato presente il Sindaco perché contemporaneamente il Sindaco era all’inaugurazione della Corte dei Conti, ed essendo l’anno giudiziario della Corte dei Conti, sabato alle 10,00, essendo, per influenza, mancata, con grandi polemiche, all’inaugurazione dell’altro anno giudiziario, non volevo risuscitare polemiche, ma, in San Severo Alpendino, il Prof. di storia contemporanea dell’Università di Napoli ha ricordato e anche contestato da qualcuno dell’Ampi e  l’Assessore Gambale ha tacitato le contestazioni dicendo che c’era una legge dello stato che si applicava con rispetto, ha ricordato la giornata della memoria. I parenti, non sapevamo nemmeno che ci fossero, a Napoli, i  parenti dell’infoibati, i parenti dell’infoibati hanno ringraziato, hanno detto che si uniranno fra loro in associazioni, anche per preparare il 10 febbraio dell’anno venturo, staranno in rapporto con l’Amministrazione.</w:t>
      </w:r>
    </w:p>
    <w:p>
      <w:pPr>
        <w:pStyle w:val="Normal"/>
        <w:spacing w:lineRule="auto" w:line="360"/>
        <w:ind w:left="851" w:right="567" w:hanging="0"/>
        <w:jc w:val="both"/>
        <w:rPr/>
      </w:pPr>
      <w:r>
        <w:rPr/>
        <w:t>Lei ha ragione nel dire che non ha mai ricevuto una circolare per ammainare le bandiere, però, le  voglio dire una cosa, lei è giovane, avrà lunga vita nelle istituzioni, nelle istituzioni potrà vedere che in queste direttive, mettere le barriere, ammainarle, salvo che si tratti di un lutto cittadino, non lo decide il Sindaco, ma, lo decide l’ufficio  del cerimoniale della Presidenza del Consiglio che tramite Prefettura manda gli ordini, quindi, se un ordine a noi non è mai arrivato, un ordine non lo abbiamo trasmesso, però, sono completamente solidale con le parole del Presidente della Repubblica, voglio, anzi,  protestare contro l’ingerenza del Presidente croato, ha fatto benissimo il Ministro degli Esteri D’Alema a mandare a chiamare l’ambasciatore di Croazia perché, ad un certo punto, la memoria storica deve essere una memoria storica  che rende giustizia a tutti i martiri indipendentemente dall’ideologia.</w:t>
      </w:r>
    </w:p>
    <w:p>
      <w:pPr>
        <w:pStyle w:val="Normal"/>
        <w:spacing w:lineRule="auto" w:line="360"/>
        <w:ind w:left="851" w:right="567" w:hanging="0"/>
        <w:jc w:val="both"/>
        <w:rPr/>
      </w:pPr>
      <w:r>
        <w:rPr>
          <w:b/>
        </w:rPr>
        <w:t xml:space="preserve">PRESIDENTE: </w:t>
      </w:r>
      <w:r>
        <w:rPr/>
        <w:t>Grazie Signor Sindaco! Ha chiesto di intervenire, ai sensi dell’art. 37, il Consigliere Lanzotti.</w:t>
      </w:r>
    </w:p>
    <w:p>
      <w:pPr>
        <w:pStyle w:val="Normal"/>
        <w:spacing w:lineRule="auto" w:line="360"/>
        <w:ind w:left="851" w:right="567" w:hanging="0"/>
        <w:jc w:val="both"/>
        <w:rPr/>
      </w:pPr>
      <w:r>
        <w:rPr>
          <w:b/>
        </w:rPr>
        <w:t>LANZOTTI:</w:t>
      </w:r>
      <w:r>
        <w:rPr/>
        <w:t xml:space="preserve"> Vorrei riferirmi a lei, Signor Sindaco, per riesumare una vicenda di qualche mese fa. Come spesso sta accadendo in questa consiliatura, procediamo a spot, adesso si sta parlando dello stadio, prima si è parlato dei 120 progetti, un po’ di mesi fa, precisamente a settembre, parlavamo dei parcheggi, dei poteri speciali, ricorderete un po’ tutti come stavano le cose.</w:t>
      </w:r>
    </w:p>
    <w:p>
      <w:pPr>
        <w:pStyle w:val="Normal"/>
        <w:spacing w:lineRule="auto" w:line="360"/>
        <w:ind w:left="851" w:right="567" w:hanging="0"/>
        <w:jc w:val="both"/>
        <w:rPr/>
      </w:pPr>
      <w:r>
        <w:rPr/>
        <w:t>Il 7 settembre 2006 il Governo, se non sbaglio, decretò lo stato di emergenza che è progromico alla concessione dei poteri speciali. Il 26 settembre 2006 questo Consiglio Comunale, all’unanimità, ha approvato un ordine del giorno, ricordo che il Presidente disse: “vi tralascio la parte iniziale per leggervi la parte impegnativa”, l’argomento è  delicato, abbiamo discusso ore in Aula di questa questione, ma, poi, non se ne è parlato più, l’argomento non è polemico, ma, informativo, è dovere dell’opposizione cercare di capire come stanno le cose.</w:t>
      </w:r>
    </w:p>
    <w:p>
      <w:pPr>
        <w:pStyle w:val="Normal"/>
        <w:spacing w:lineRule="auto" w:line="360"/>
        <w:ind w:left="851" w:right="567" w:hanging="0"/>
        <w:jc w:val="both"/>
        <w:rPr/>
      </w:pPr>
      <w:r>
        <w:rPr/>
        <w:t>Il 26 settembre fu approvato all’unanimità un ordine del giorno e nel punto 3 diceva:  “la conoscenza e la partecipazione del Consiglio potrà essere garantita attraverso la comunicazione dei decreti del Commissario Delegato, la Conferenza dei Capigruppo, e di una relazione trimestrale del Sindaco sullo stato di attuazione del programma d’intervento”, tralascio tutto il resto.</w:t>
      </w:r>
    </w:p>
    <w:p>
      <w:pPr>
        <w:pStyle w:val="Normal"/>
        <w:spacing w:lineRule="auto" w:line="360"/>
        <w:ind w:left="851" w:right="567" w:hanging="0"/>
        <w:jc w:val="both"/>
        <w:rPr/>
      </w:pPr>
      <w:r>
        <w:rPr/>
        <w:t>Non so, forse lo so, ma, diciamo che non conta che io sappia o meno se lei ha avuto i poteri speciali o meno, sappiamo bene che lei non li ha avuti, sta per averli.</w:t>
      </w:r>
    </w:p>
    <w:p>
      <w:pPr>
        <w:pStyle w:val="Normal"/>
        <w:spacing w:lineRule="auto" w:line="360"/>
        <w:ind w:left="851" w:right="567" w:hanging="0"/>
        <w:jc w:val="both"/>
        <w:rPr/>
      </w:pPr>
      <w:r>
        <w:rPr/>
        <w:t>Signor Sindaco, la relazione trimestrale, siccome sono passati cinque mesi, non l’abbiamo avuta, mi rendo conto che è anche responsabilità della Conferenza dei Capigruppo, quindi, prendo anche la nostra responsabilità, che non abbiamo portato all’attenzione del Presidente questo argomento, ma, comunque, la relazione trimestrale sullo stato di avanzamento, scusi il termine, del tutto improprio, della concessione di questi poteri speciali, lei lo avrebbe potuto fare, anche perché il Consiglio Comunale ha rinunciato ad una porzione del proprio potere, concedendolo, votandolo, l’opposizione ha fatto un’apertura, sinceramente non sappiamo, dopo 5 mesi, lo stato dell’arte della situazione, naturalmente, lei dice che sta per averlo, stigmatizzi, allora, la lentezza di questo Governo che ci ha impiegato 5 mesi e non ha ancora concesso i poteri speciali.</w:t>
      </w:r>
    </w:p>
    <w:p>
      <w:pPr>
        <w:pStyle w:val="Normal"/>
        <w:spacing w:lineRule="auto" w:line="360"/>
        <w:ind w:left="851" w:right="567" w:hanging="0"/>
        <w:jc w:val="both"/>
        <w:rPr/>
      </w:pPr>
      <w:r>
        <w:rPr/>
        <w:t xml:space="preserve">Mi auguro che nei prossimi giorni rivedremo sui giornali questo argomento. Grazie! </w:t>
      </w:r>
    </w:p>
    <w:p>
      <w:pPr>
        <w:pStyle w:val="Normal"/>
        <w:spacing w:lineRule="auto" w:line="360"/>
        <w:ind w:left="851" w:right="567" w:hanging="0"/>
        <w:jc w:val="both"/>
        <w:rPr/>
      </w:pPr>
      <w:r>
        <w:rPr>
          <w:b/>
        </w:rPr>
        <w:t>PRESIDENTE:</w:t>
      </w:r>
      <w:r>
        <w:rPr/>
        <w:t xml:space="preserve"> Ha chiesto d’intervenire, ai sensi dell’art. 37, il Consigliere Signoriello. </w:t>
      </w:r>
    </w:p>
    <w:p>
      <w:pPr>
        <w:pStyle w:val="Normal"/>
        <w:spacing w:lineRule="auto" w:line="360"/>
        <w:ind w:left="851" w:right="567" w:hanging="0"/>
        <w:jc w:val="both"/>
        <w:rPr/>
      </w:pPr>
      <w:r>
        <w:rPr>
          <w:b/>
        </w:rPr>
        <w:t>SIGNORIELLO:</w:t>
      </w:r>
      <w:r>
        <w:rPr/>
        <w:t xml:space="preserve"> Grazie Presidente, Onorevole Sindaco, Signori Assessori, Consiglieri tutti.</w:t>
      </w:r>
    </w:p>
    <w:p>
      <w:pPr>
        <w:pStyle w:val="Normal"/>
        <w:spacing w:lineRule="auto" w:line="360"/>
        <w:ind w:left="851" w:right="567" w:hanging="0"/>
        <w:jc w:val="both"/>
        <w:rPr/>
      </w:pPr>
      <w:r>
        <w:rPr/>
        <w:t>Giusto per rifarmi a quanto si parlava prima dell’intervento del collega Nonno e della replica dell’Onorevole  Sindaco, ho apprezzato molto che stamattina il Sottosegretario non si è recato più in visita in Croazia per protesta sulle dichiarazioni, quindi, ovviamente, ho apprezzato molto, da parte del Governo, questo gesto.</w:t>
      </w:r>
    </w:p>
    <w:p>
      <w:pPr>
        <w:pStyle w:val="Normal"/>
        <w:spacing w:lineRule="auto" w:line="360"/>
        <w:ind w:left="851" w:right="567" w:hanging="0"/>
        <w:jc w:val="both"/>
        <w:rPr/>
      </w:pPr>
      <w:r>
        <w:rPr/>
        <w:t>Signor Sindaco, è sempre attuale il discorso sulle partecipate, mi avvio a concludere il sesto anno di consiliatura perché ho avuto la fortuna e l’onore di rappresentare i cittadini in questa Assise e sempre, sia in Aula che attraverso i giornali, si parla di partecipate.</w:t>
      </w:r>
    </w:p>
    <w:p>
      <w:pPr>
        <w:pStyle w:val="Normal"/>
        <w:spacing w:lineRule="auto" w:line="360"/>
        <w:ind w:left="851" w:right="567" w:hanging="0"/>
        <w:jc w:val="both"/>
        <w:rPr/>
      </w:pPr>
      <w:r>
        <w:rPr/>
        <w:t>Da sempre i partiti, lei lo sa meglio di me, è  inutile sottolineare quanto la stimo e la apprezzo per la sua storia politica, si accapigliano per inserire, all’interno dei consigli d’amministrazione i componenti a loro vicini, atteggiamento che non condivido, che spesso, sia attraverso la stampa che in quest’Aula, ho tenuto a sottolineare che per quanto mi riguarda, si tratta di consociativismo, perché la collaborazione politica è un’altra cosa, quando si discute anche in sede non istituzionale di come organizzare il nuovo Consiglio d’Amministrazione, quella non è politica nobile, ma, consociativismo.</w:t>
      </w:r>
    </w:p>
    <w:p>
      <w:pPr>
        <w:pStyle w:val="Normal"/>
        <w:spacing w:lineRule="auto" w:line="360"/>
        <w:ind w:left="851" w:right="567" w:hanging="0"/>
        <w:jc w:val="both"/>
        <w:rPr/>
      </w:pPr>
      <w:r>
        <w:rPr/>
        <w:t>Da sempre si discute sul pessimo servizio che queste partecipate offrono alla città e non certamente per responsabilità della sua Amministrazione, anche per responsabilità del suo esecutivo, ma, ad onor del vero, giusto per essere obiettivo, perché chi fa politica deve avere la consapevolezza e l’obiettività di analizzare le cose così come stanno perché lei ha ereditato una situazione già disastrosa, ma, d’altronde avevamo già affermato questa situazione,  lo stesso collega Mastranzo, mi ricordo in uno dei suoi primi interventi, affermò proprio questo, disse, Onorevole Sindaco, che lei aveva avuto una bruttissima eredità, ereditato una  situazione pubblicizzata male, ma, che di fatto stava in tutt’altra situazione, di questo eravamo già a conoscenza, quindi, degli sprechi a fronte del pessimo servizio che le partecipate offrono ai cittadini napoletani.</w:t>
      </w:r>
    </w:p>
    <w:p>
      <w:pPr>
        <w:pStyle w:val="Normal"/>
        <w:spacing w:lineRule="auto" w:line="360"/>
        <w:ind w:left="851" w:right="567" w:hanging="0"/>
        <w:jc w:val="both"/>
        <w:rPr/>
      </w:pPr>
      <w:r>
        <w:rPr/>
        <w:t>È da sempre che, poi, le partecipate hanno rappresentato un enorme carrozzone dell’Amministrazione Comunale, in cui cercano tutti di far rientrare i… delle elezioni, gli amici, gli amici degli amici, le mogli, i cugini, i parenti più stretti, vedi, ovviamente, la questione Bagnoli, anche il Consiglio d’Amministrazione su Bagnoli sta destando la stessa attenzione, infatti, anche dalla stampa cittadina si possono apprezzare le questioni in merito al nuovo Consiglio d’Amministrazione e sappiamo tutti che anche questo Governo, ho apprezzato molto l’iniziativa di questo Governo che ha non solo, con l’ultima finanziaria,  ridotto i componenti del Consiglio d’Amministrazione, ma, addirittura, abbassato il gettone di presenza dei consigli d’Amministrazione.</w:t>
      </w:r>
    </w:p>
    <w:p>
      <w:pPr>
        <w:pStyle w:val="Normal"/>
        <w:spacing w:lineRule="auto" w:line="360"/>
        <w:ind w:left="851" w:right="567" w:hanging="0"/>
        <w:jc w:val="both"/>
        <w:rPr/>
      </w:pPr>
      <w:r>
        <w:rPr/>
        <w:t>Onorevole Sindaco,  ho fatto questa premessa perché è un appello che lancio a lei e a costo di mettermi contro le direttive del mio partito, perché ci tengo più alle sorti della città che a quelle del mio partito, ma, non perché io stia rinnegando il mio partito, nella maniera più assoluta, ma, in una scala di importanza ritengo che le sorti della città siano più importanti delle direttive del mio partito.</w:t>
      </w:r>
    </w:p>
    <w:p>
      <w:pPr>
        <w:pStyle w:val="Normal"/>
        <w:spacing w:lineRule="auto" w:line="360"/>
        <w:ind w:left="851" w:right="567" w:hanging="0"/>
        <w:jc w:val="both"/>
        <w:rPr/>
      </w:pPr>
      <w:r>
        <w:rPr/>
        <w:t>È giunto il momento di dare un’inversione di tendenza a questo malcostume, perché  quando Craxi il 3 luglio del 1992, in Parlamento, attraverso quel discorso disse: “chi non ha peccato scagli la prima pietra”, si denunciò e si eliminò con la prima Repubblica il finanziamento illecito dei partiti, la seconda Repubblica ha legittimato il finanziamento ai partiti, ma, questa è una mia opinione, l’ha finanziato e legittimato anche attraverso queste partecipate, con l’inserimento di tutti i componenti che in un modo o in un altro appartengono alle componenti politiche, a mio avviso, questa è una mia tesi, anche questa è una forma di finanziamento.</w:t>
      </w:r>
    </w:p>
    <w:p>
      <w:pPr>
        <w:pStyle w:val="Normal"/>
        <w:spacing w:lineRule="auto" w:line="360"/>
        <w:ind w:left="851" w:right="567" w:hanging="0"/>
        <w:jc w:val="both"/>
        <w:rPr/>
      </w:pPr>
      <w:r>
        <w:rPr/>
        <w:t xml:space="preserve">È giunto il momento di dare un segnale ai cittadini napoletani, è giunto il momento  di moralizzare quella che è la scelta politica, allora, l’appello che le rivolgo, è la sua seconda consiliatura, siamo attanagliati da diversi problemi, molti per responsabilità politica, quando dico per responsabilità politica dico responsabilità del centro - sinistra e del centro – destra, molti perché le abbiamo ereditate, ma, abbiamo la necessità di assumere un atteggiamento di fronte a questo stato di cose, allora, non consentiamo ai partiti di interagire con le scelte del Consiglio d’Amministrazione, perché quando interagiscono i partiti sulle scelte, non sempre vengono fatte le scelte migliori, perché, poi, ci troviamo all’interno del Consiglio d’Amministrazione persone che non hanno competenza per affrontare la mission delle partecipate e non tenga conto nemmeno delle scelte dell’opposizione, perché se le scelte vengono fatte tenendo fede alla professionalità e non all’ingerenza politica, questo è già rispetto dell’opposizione, perché non vengono fatte scelte di parte e quando non vengono fatte scelte di parte non si lede la dignità degli avversari politici perché solo se lanciamo questo segnale, solo se applichiamo determinate scelte, probabilmente, questa città, in un prossimo futuro, potrà avere dei servizi migliori, con meno sprechi e più efficienze, grazie! </w:t>
      </w:r>
    </w:p>
    <w:p>
      <w:pPr>
        <w:pStyle w:val="Normal"/>
        <w:spacing w:lineRule="auto" w:line="360"/>
        <w:ind w:left="851" w:right="567" w:hanging="0"/>
        <w:jc w:val="both"/>
        <w:rPr/>
      </w:pPr>
      <w:r>
        <w:rPr>
          <w:b/>
        </w:rPr>
        <w:t xml:space="preserve">PRESIDENTE: </w:t>
      </w:r>
      <w:r>
        <w:rPr/>
        <w:t>Ha chiesto d’intervenire, ai sensi dell’art. 37, il Consigliere Fucito.</w:t>
      </w:r>
    </w:p>
    <w:p>
      <w:pPr>
        <w:pStyle w:val="Normal"/>
        <w:spacing w:lineRule="auto" w:line="360"/>
        <w:ind w:left="851" w:right="567" w:hanging="0"/>
        <w:jc w:val="both"/>
        <w:rPr/>
      </w:pPr>
      <w:r>
        <w:rPr>
          <w:b/>
        </w:rPr>
        <w:t>FUCITO:</w:t>
      </w:r>
      <w:r>
        <w:rPr/>
        <w:t xml:space="preserve"> Mi duole, con il dovuto rispetto  istituzionale e sostanziale, muovere alcune precisazioni.</w:t>
      </w:r>
    </w:p>
    <w:p>
      <w:pPr>
        <w:pStyle w:val="Normal"/>
        <w:spacing w:lineRule="auto" w:line="360"/>
        <w:ind w:left="851" w:right="567" w:hanging="0"/>
        <w:jc w:val="both"/>
        <w:rPr/>
      </w:pPr>
      <w:r>
        <w:rPr/>
        <w:t>Sicuramente rispettiamo tutte le leggi, lungi da me e dalla mia umilissima figura mettere in discussione il percorso, anche  parlamentare, che lei ha prodotto e portato avanti sulla questione delle foibe e sul rispetto della giornata della memoria.</w:t>
      </w:r>
    </w:p>
    <w:p>
      <w:pPr>
        <w:pStyle w:val="Normal"/>
        <w:spacing w:lineRule="auto" w:line="360"/>
        <w:ind w:left="851" w:right="567" w:hanging="0"/>
        <w:jc w:val="both"/>
        <w:rPr/>
      </w:pPr>
      <w:r>
        <w:rPr/>
        <w:t>Si da il caso, tuttavia,  che proprio la delicatezza del tema richiede, evidentemente,  un approfondimento storico, non una formula sbrigativa che rischia di essere, di fatto, uno spicciolo revisionismo storico.</w:t>
      </w:r>
    </w:p>
    <w:p>
      <w:pPr>
        <w:pStyle w:val="Normal"/>
        <w:spacing w:lineRule="auto" w:line="360"/>
        <w:ind w:left="851" w:right="567" w:hanging="0"/>
        <w:jc w:val="both"/>
        <w:rPr/>
      </w:pPr>
      <w:r>
        <w:rPr/>
        <w:t>Nel corso della giornata di sabato, al convegno che lei richiamava prima, che ha imbastito l’Assessore Gambale, di qui una prima perplessità, perché se c’è necessità di un forte approfondimento storico, lo coordini e lo faccia l’Assessore Gambale, ma, si mantenga il taglio e il livello della delicatezza della discussione.</w:t>
      </w:r>
    </w:p>
    <w:p>
      <w:pPr>
        <w:pStyle w:val="Normal"/>
        <w:spacing w:lineRule="auto" w:line="360"/>
        <w:ind w:left="851" w:right="567" w:hanging="0"/>
        <w:jc w:val="both"/>
        <w:rPr/>
      </w:pPr>
      <w:r>
        <w:rPr/>
        <w:t>La possibilità di aprire una discussione, sicuramente di rappacificazione o di discussione con una comunità che lei ricordava presente nella nostra città,  non può coincidere con la parola tolta al Presidente Ampi, non può coincidere con 4 ragazzi chiamati a beffeggiare gli anziani della città già partigiani, già pochi tra quelli viventi, alcuni di essi già medaglia d’oro.</w:t>
      </w:r>
    </w:p>
    <w:p>
      <w:pPr>
        <w:pStyle w:val="Normal"/>
        <w:spacing w:lineRule="auto" w:line="360"/>
        <w:ind w:left="851" w:right="567" w:hanging="0"/>
        <w:jc w:val="both"/>
        <w:rPr/>
      </w:pPr>
      <w:r>
        <w:rPr/>
        <w:t>Questa riconciliazione corrisponderebbe ad uno strappo culturale e generazionale a dir poco antipatico.</w:t>
      </w:r>
    </w:p>
    <w:p>
      <w:pPr>
        <w:pStyle w:val="Normal"/>
        <w:spacing w:lineRule="auto" w:line="360"/>
        <w:ind w:left="851" w:right="567" w:hanging="0"/>
        <w:jc w:val="both"/>
        <w:rPr/>
      </w:pPr>
      <w:r>
        <w:rPr/>
        <w:t xml:space="preserve">Non credo che possiamo permetterci, se va a vedere su internet, troverà le lettere di Geppino Aragno e di altri che pure hanno partecipato, non c’ero come lei, ero impegnato in cose che mi interessavano maggiormente, ma, credo che quel livello di distanza non sia veritiero dell’attività complessiva dell’Amministrazione Comunale, non credo che sia giusto e opportuno che esiste un luogo dentro il quale al Presidente dell’Ampi sia tolta la parola, non credo sia giusto chiamare alcuni ragazzi, senza un percorso culturale, storico, senza finalità di accrescimento culturale, come se andassero a fare una visita qualunque, a prendersi gioco del Presidente dell’Ampi, questa è una rottura dei comportamenti etici della nostra città che  so che lei non avrebbe mai prodotto, ma, la prego, Sindaco, quando la situazione è così delicata, quando i richiami sono così profondi, queste cose se devono essere fatte perché c’è una legge che le disciplina, cosa che rispetto, pregherei che fossero fatte con la massima delicatezza e con la massima qualità di approccio storico e culturale perché noi necessitiamo sicuramente di un approfondimento storico perché non riteniamo di avere la verità in tasca, ma, il revisionismo, quello da due lire, lo vediamo già in televisione tutti i giorni, già è un criso di una parificazione tra le ragioni degli uni e degli altri che io non condivido affatto, ma, che temo non condivida gran parte della città. </w:t>
      </w:r>
    </w:p>
    <w:p>
      <w:pPr>
        <w:pStyle w:val="Normal"/>
        <w:spacing w:lineRule="auto" w:line="360"/>
        <w:ind w:left="851" w:right="567" w:hanging="0"/>
        <w:jc w:val="both"/>
        <w:rPr/>
      </w:pPr>
      <w:r>
        <w:rPr/>
        <w:t xml:space="preserve">Le chiedo un messaggio di riequilibrio in questo senso, di discussione densa e storica, quella che si può fare nei convegni preparati, nei percorsi culturali, nell’istruzione ordinaria, difficilmente nella gita del sabato mattina, ahimè conclusasi beffeggiando Antonio Amoretti, Presidente dell’Ampi di Napoli. La ringrazio! </w:t>
      </w:r>
    </w:p>
    <w:p>
      <w:pPr>
        <w:pStyle w:val="Normal"/>
        <w:spacing w:lineRule="auto" w:line="360"/>
        <w:ind w:left="851" w:right="567" w:hanging="0"/>
        <w:jc w:val="both"/>
        <w:rPr/>
      </w:pPr>
      <w:r>
        <w:rPr>
          <w:b/>
        </w:rPr>
        <w:t>PRESIDENTE:</w:t>
      </w:r>
      <w:r>
        <w:rPr/>
        <w:t xml:space="preserve"> Ha chiesto di intervenire, ai sensi dell’art. 37,  il Consigliere Fellico.</w:t>
      </w:r>
    </w:p>
    <w:p>
      <w:pPr>
        <w:pStyle w:val="Normal"/>
        <w:spacing w:lineRule="auto" w:line="360"/>
        <w:ind w:left="851" w:right="567" w:hanging="0"/>
        <w:jc w:val="both"/>
        <w:rPr/>
      </w:pPr>
      <w:r>
        <w:rPr>
          <w:b/>
        </w:rPr>
        <w:t>FELLICO:</w:t>
      </w:r>
      <w:r>
        <w:rPr/>
        <w:t xml:space="preserve"> Dopo l’intervento di Fucito, perché avevo preparato sullo stesso taglio, credo che non possa essere l’art. 37 a discutere la storia della nostra nazione, quindi, faccio mio l’intervento del Consigliere. Grazie!</w:t>
      </w:r>
    </w:p>
    <w:p>
      <w:pPr>
        <w:pStyle w:val="Normal"/>
        <w:spacing w:lineRule="auto" w:line="360"/>
        <w:ind w:left="851" w:right="567" w:hanging="0"/>
        <w:jc w:val="both"/>
        <w:rPr/>
      </w:pPr>
      <w:r>
        <w:rPr>
          <w:b/>
        </w:rPr>
        <w:t>PRESIDENTE:</w:t>
      </w:r>
      <w:r>
        <w:rPr/>
        <w:t xml:space="preserve"> Ha chiesto di parlare, ai sensi dell’art. 37,  il Consigliere Mastranzo.</w:t>
      </w:r>
    </w:p>
    <w:p>
      <w:pPr>
        <w:pStyle w:val="Normal"/>
        <w:spacing w:lineRule="auto" w:line="360"/>
        <w:ind w:left="851" w:right="567" w:hanging="0"/>
        <w:jc w:val="both"/>
        <w:rPr/>
      </w:pPr>
      <w:r>
        <w:rPr>
          <w:b/>
        </w:rPr>
        <w:t>MASTRANZO:</w:t>
      </w:r>
      <w:r>
        <w:rPr/>
        <w:t xml:space="preserve"> Voglio porre l’attenzione del Consiglio su un qualcosa che si sta diffondendo nella nostra città, ma, se mi consentite, un po’ nel paese, creando un clima abbastanza particolare, insopportabile, quindi, poiché il collega Fucito parlava proprio di questioni etiche, mi voglio riagganciare a questo per parlare di un argomento che sulla stampa, per radio, la stampa ed alcuni partiti politici stanno fuorviando e condizionando quelli che sono gli atteggiamenti di libertà che in questo paese spero ci siano ancora, di cosa voglio parlare, Signor Sindaco? </w:t>
      </w:r>
    </w:p>
    <w:p>
      <w:pPr>
        <w:pStyle w:val="Normal"/>
        <w:spacing w:lineRule="auto" w:line="360"/>
        <w:ind w:left="851" w:right="567" w:hanging="0"/>
        <w:jc w:val="both"/>
        <w:rPr/>
      </w:pPr>
      <w:r>
        <w:rPr/>
        <w:t>È una questione molto seria, voglio parlare dei dico, dei pacs, delle questioni che si stanno affrontando.</w:t>
      </w:r>
    </w:p>
    <w:p>
      <w:pPr>
        <w:pStyle w:val="Normal"/>
        <w:spacing w:lineRule="auto" w:line="360"/>
        <w:ind w:left="851" w:right="567" w:hanging="0"/>
        <w:jc w:val="both"/>
        <w:rPr/>
      </w:pPr>
      <w:r>
        <w:rPr/>
        <w:t xml:space="preserve">Su questo, Sindaco, ho letto delle dichiarazioni di alcune chiese protestanti che si dichiaravano a favore e nessun  partito, nessuna stampa è entrato nel merito per dire se era un atteggiamento positivo o negativo, se era consentito o non consentito. </w:t>
      </w:r>
    </w:p>
    <w:p>
      <w:pPr>
        <w:pStyle w:val="Normal"/>
        <w:spacing w:lineRule="auto" w:line="360"/>
        <w:ind w:left="851" w:right="567" w:hanging="0"/>
        <w:jc w:val="both"/>
        <w:rPr/>
      </w:pPr>
      <w:r>
        <w:rPr/>
        <w:t>Apprezzo la posizione di alcune chiese protestanti, poiché mi sono sempre ritenuto, in politica, un laico libertario, non un laico comunista o fascista, allora, dico che quando si vuole far passare l’atteggiamento, le dichiarazioni della chiesa cattolica su questi argomenti, come ingerenza, cosa che non si dice quando intervengono altre chiese, quindi, poiché ancora stamattina tutti i segretari dei partiti, i capigruppo si sono sprecati dicendo che c’è questa forma di ingerenza, lo diceva anche il Segretario del Partito Socialista che si dichiara laico, ma, secondo me, è un laico fascista, allora, il pericolo qual è, Signor Sindaco? Lo dico ai signori Consiglieri, ma, anche agli amici consiglieri più giovani, la preoccupazione è che stiamo andando verso un laicismo di tipo fascista che determinò, a proposito della deportazione degli ebrei, quel clima anche in Italia, per cui, prima si consentì, prima si diede addosso alla chiesa cattolica quando, all’inizio, cercava di arginare molto quel fenomeno, poi, dopo, gli stessi che in nome di una sorta di laicismo di stato, consentirono quegli eventi brutti, poi, dopo, per anni, hanno accusato la chiesa cattolica addirittura di una sorta di silenzio rispetto a quegli eventi, allora, Signor Sindaco, signori consiglieri, stiamo rischiando di essere omologati in un conformismo che priva, alcune realtà, di esprimere liberamente il loro pensiero.</w:t>
      </w:r>
    </w:p>
    <w:p>
      <w:pPr>
        <w:pStyle w:val="Normal"/>
        <w:spacing w:lineRule="auto" w:line="360"/>
        <w:ind w:left="851" w:right="567" w:hanging="0"/>
        <w:jc w:val="both"/>
        <w:rPr/>
      </w:pPr>
      <w:r>
        <w:rPr/>
        <w:t>Stamattina in una trasmissione radiofonica c’era un esperto, è un argomento serio, per il laicismo libero, non quello comunista o fascista, stamattina, per radio, la questione era semplice, perché c’era una parte politica che diceva che era un’ingerenza, anche nei partiti, i partiti sono liberi di esprimere delle posizione, spesso nei confronti dei loro iscritti e spesso quando qualche iscritto non si attiene, il partito prende anche dei provvedimenti, quindi, mi sembra così naturale che il Papa, la conferenza dei vescovi, possa dire ai suoi fedeli o a quelli che si ritengono tali, quali possono essere i comportamenti, chi vi parla fu sospeso dal partito perché votava il divorzio, quindi, credo in un laicismo della politica libera, non il conformismo a mandato di laicismo, allora, di questo, diciamo che un gruppo di noi si sta facendo promotore, Signor Sindaco, di una manifestazione pubblica che coinvolge il Consiglio Comunale proprio per chiarire questi atteggiamenti che potrebbero, nel tempo, risultare dei conformismi che rischiano di far perdere i margini di libertà alle associazioni, ai partiti, alle chiese, allora, anche in questo, a chi dei Consiglieri si ritiene cattolico, invito a prendere posizione su queste questioni, la posizione che dico, deve essere quella di garanzia della libertà, poi la scelta dell’appartenente, sia esso cattolico o meno, appartiene alla sua coscienza, però, ripeto, sentire e ripetutamente che la Chiesa cattolica, il Papa, la conferenza dei Vescovi, interferisce nella politica come fanno tutti, esprime soltanto dei valori che trovano la radice nella sua dottrina, penso che sia un grande atto di libertà.</w:t>
      </w:r>
    </w:p>
    <w:p>
      <w:pPr>
        <w:pStyle w:val="Normal"/>
        <w:spacing w:lineRule="auto" w:line="360"/>
        <w:ind w:left="851" w:right="567" w:hanging="0"/>
        <w:jc w:val="both"/>
        <w:rPr/>
      </w:pPr>
      <w:r>
        <w:rPr/>
        <w:t>Caro Presidente Impegno le chiedo, come Presidente del Consiglio di esprimere, come Consiglio Comunale, un’opinione su questa questione che rischia di spaccare l’Italia.</w:t>
      </w:r>
    </w:p>
    <w:p>
      <w:pPr>
        <w:pStyle w:val="Normal"/>
        <w:spacing w:lineRule="auto" w:line="360"/>
        <w:ind w:left="851" w:right="567" w:hanging="0"/>
        <w:jc w:val="both"/>
        <w:rPr/>
      </w:pPr>
      <w:r>
        <w:rPr/>
        <w:t xml:space="preserve">Quando la chiesa parla, non è un’interferenza, perché rivolta ai suoi adepti, come quando i partiti si rivolgono ai propri iscritti, allora, qui c’è il rischio di una limitazione delle libertà interiori e personali, Signor Presidente del Consiglio, sulla questione sarei grato, ripeto perché questo poi parte da grandi temi, ma arriva anche nelle piccole cose e quindi sarei grato se anche lei, come Presidente, si adoperasse per affrontare e risolvere questa questione, ripeto, che mi sembra che sappia tanto di laicismo, comunista, o fascista, che ha prodotto soltanto dei gravi danni alla società che ciecamente ha seguito questi indirizzi.   </w:t>
      </w:r>
    </w:p>
    <w:p>
      <w:pPr>
        <w:pStyle w:val="Normal"/>
        <w:spacing w:lineRule="auto" w:line="360"/>
        <w:ind w:left="851" w:right="567" w:hanging="0"/>
        <w:jc w:val="both"/>
        <w:rPr/>
      </w:pPr>
      <w:r>
        <w:rPr>
          <w:b/>
        </w:rPr>
        <w:t xml:space="preserve">PRESIDENTE: </w:t>
      </w:r>
      <w:r>
        <w:rPr/>
        <w:t xml:space="preserve">Grazie Consigliere Mastranzo. Non ci sono più iscritti a parlare ai sensi dell’articolo 37. Proseguiamo secondo il numero dei lavori, quindi l’allegato 1, che avete davanti, quindi, Volumematica sull’Istituzione  della Città Metropolitana, richiesta ai sensi dell’articolo 31, comma 2, dello Statuto del Comune di Napoli. Darei la parola all’Assessore Terracciano per la relazione. Prego Assessore.  </w:t>
      </w:r>
    </w:p>
    <w:p>
      <w:pPr>
        <w:pStyle w:val="Normal"/>
        <w:spacing w:lineRule="auto" w:line="360"/>
        <w:ind w:left="851" w:right="567" w:hanging="0"/>
        <w:jc w:val="both"/>
        <w:rPr/>
      </w:pPr>
      <w:r>
        <w:rPr>
          <w:b/>
        </w:rPr>
        <w:t>ASSESSORE TERRACCIANO:</w:t>
      </w:r>
      <w:r>
        <w:rPr/>
        <w:t xml:space="preserve"> Signor Presidente, signori Consiglieri. Credo che un argomento così delicato, anche complesso naturalmente perché si tratta di incidere sugli assetti istituzionali, credo che richieda, da parte mia, un elemento di chiarezza, nel senso che introdurre un argomento, come l’ho definito poc’anzi, credo che vada precisato che come fatto introduttivo, nel pieno rispetto del Consiglio Comunale, della Giunta e di un dibattito, un confronto, che deve poter essere messo in campo, coinvolgendo naturalmente tutte le parti interessate: attori, protagonisti. </w:t>
      </w:r>
    </w:p>
    <w:p>
      <w:pPr>
        <w:pStyle w:val="Normal"/>
        <w:spacing w:lineRule="auto" w:line="360"/>
        <w:ind w:left="851" w:right="567" w:hanging="0"/>
        <w:jc w:val="both"/>
        <w:rPr/>
      </w:pPr>
      <w:r>
        <w:rPr/>
        <w:t xml:space="preserve">Mi riferisco ai partiti, alle forze sociali, ai ceti produttivi, a quanti hanno interesse nella ridefinizione di assetti istituzionali. Quindi, credo che partendo da queste mie considerazioni e, ovviamente, ribadisco che non sono nell’esposizione né velleitario, né voglio marcare proposte di merito, ma che tutto venga rinviato ad un inevitabile confronto serrato, considerato che ieri il Ministro, intervenendo a Napoli, ha precisato  indicando anche un periodo entro cui poter definire, vale a dire 18 mesi, le vicende legate alla Città Metropolitana ed in modo particolare a quel ridisegno degli assetti istituzionali  che, come la storia ci dice, l’esperienza del passato ha visto naufragare tentativi per cercare di mettere mano da assetti istituzionali che meglio facessero realizzare quel raccordo tra momento istituzionale cittadino e il fabbisogno, naturalmente, che si esprime nel territorio. Soltanto partendo da un’annotazione storica, credo di poter dire che il ventesimo secolo ha visto nel tempo una discussione anche, se volete, sterile dal punto di vista del decentramento nel nostro paese, tant’è che uno statista, quale è Giovanni Giolitti, piemontese di quelli tosti, che pure ha avuto modo di governare per lungo tempo il paese, si era posto nella sua lunga responsabilità, la necessità di pervenire ad un decentramento amministrativo che facesse, soprattutto, nell’epoca, non essendoci le regioni, di poter mettere mano ai comuni e alle province dell’epoca con un ridisegno complessivo che offrisse a queste realtà, province e comuni, l’opportunità di essere più vicini agli interessi e ai bisogni del cittadino, ma, anche Giolitti, all’epoca, dovette ammainare la bandiera di un ottimismo perché anche in quella fase storica i problemi nacquero, tant’è che lo stesso statista dovette rinunciare. Perché dico un riferimento storico? Perché riferendoci a quel periodo e poi abbiamo avuto tutta una fase in evoluzione, tant’è che poi abbiamo avuto l’avvento delle Regioni, poi abbiamo avuto, nelle fasi successive, un potenziamento delle Province; ricordo come se fosse ora, quando una certa fase storica, anche qui, venivano le province giudicate Enti inutili, molti lo devono ricordare, e anche qui un altro autorevole esponente della politica, l’allora la Massa, che fu il primo a giudicare ente inutile le Province; successivamente soltanto, con l’avvento della 142 negli anni ‘90, anche qui vengono rivisitate le funzioni della Provincia, si entra in una fase di evoluzione vera dei compiti e delle funzioni che vengono assegnate alle Province e poi abbiamo visto, man mano, negli anni, come le Province hanno assunto ruoli più significativi, che non  è soltanto la manutenzione delle strade, come in una certa fase storica si pensava, ma, vale a dire si sono caratterizzate negli ultimi anni anche e soprattutto sugli aspetti urbanistici. Ovviamente, arriviamo alla fase della 142, quando nel 1990 si apre un dibattito nel paese rispetto all’area metropolitana, rispetto alla città metropolitana. Anche lì sembrava che fosse a portata di mano, ma, naturalmente, le difficoltà di ieri e quelle di oggi, ovviamente, non consentirono di realizzare l’area metropolitana perché ci fu, se non una rivoluzione, ma ci fu una difficoltà di ordine politico e non soltanto che fecero insabbiare l’idea valore dell’area metropolitana, ovviamente come spesso succede nel nostro paese e nel dibattito del confronto politico, sia esso parlamentare o non, anche le buone intenzioni hanno, ovviamente, da fare i conti con gli interessi, che si esprimono con gli interessi che si manifestano e, quindi, quando gli interessi di parte diventano primari gli interessi di ordine generale finiscono con il naufragare. Quindi, anche questa citazione storica è da tenere in debita considerazione. </w:t>
      </w:r>
    </w:p>
    <w:p>
      <w:pPr>
        <w:pStyle w:val="Normal"/>
        <w:spacing w:lineRule="auto" w:line="360"/>
        <w:ind w:left="851" w:right="567" w:hanging="0"/>
        <w:jc w:val="both"/>
        <w:rPr/>
      </w:pPr>
      <w:r>
        <w:rPr/>
        <w:t xml:space="preserve">Venendo ai giorni d’oggi, perché abbiamo avuto una fase comunque di decentramento, sapendo che siamo anche in presenza di un tessuto istituzionale non omogeneo, perché abbiamo anche qui un paese costellato di tante realtà, vale a dire venendo dalle nostre parti siamo coloro i quali hanno proceduto alle Municipalità, ma, se andiamo a guardare in altre città metropolitane notiamo che ci sono ancora circoscrizioni, dove ci sono ancora assetti diversificati, tant’è che anche sul piano del decentramento amministrativo, vale a dire facendo conto dal 1990 ai giorni d’oggi, in questi sedici o diciassette anni abbiamo un paese che vive di una serie di contraddizioni istituzionali, dove manca un quadro d’assieme che oggi, finalmente, fa dire al Governo, al Parlamento di andare a ridisegnare, cercando di superare l’attuale Testo Unico per entrare in quello che viene definito il Codice delle Autonomie Locali. Codice delle Autonomie Locali che deve avere la bontà di mettere un punto fermo sugli assetti istituzionali del nostro paese. </w:t>
      </w:r>
    </w:p>
    <w:p>
      <w:pPr>
        <w:pStyle w:val="Normal"/>
        <w:spacing w:lineRule="auto" w:line="360"/>
        <w:ind w:left="851" w:right="567" w:hanging="0"/>
        <w:jc w:val="both"/>
        <w:rPr/>
      </w:pPr>
      <w:r>
        <w:rPr/>
        <w:t xml:space="preserve">Ovviamente, quando parlo di assetti istituzionali immediatamente il pensiero va a quella giungla che abbiamo dal punto di vista nella normativa elettorale. </w:t>
      </w:r>
    </w:p>
    <w:p>
      <w:pPr>
        <w:pStyle w:val="Normal"/>
        <w:spacing w:lineRule="auto" w:line="360"/>
        <w:ind w:left="851" w:right="567" w:hanging="0"/>
        <w:jc w:val="both"/>
        <w:rPr/>
      </w:pPr>
      <w:r>
        <w:rPr/>
        <w:t xml:space="preserve">Siamo un paese che è chiamato al voto costantemente, sapendo che le procedure di voto sono molto variegate e molto articolate. </w:t>
      </w:r>
    </w:p>
    <w:p>
      <w:pPr>
        <w:pStyle w:val="Normal"/>
        <w:spacing w:lineRule="auto" w:line="360"/>
        <w:ind w:left="851" w:right="567" w:hanging="0"/>
        <w:jc w:val="both"/>
        <w:rPr/>
      </w:pPr>
      <w:r>
        <w:rPr/>
        <w:t xml:space="preserve">Non solo un Codice delle Autonomie Locali che consenta di ridisegnare la vita del paese, dal punto di vista delle Istituzioni, quelle locali e quelle meno locali o quelle, se volete, nazionali. Perché lo dico? Perché, naturalmente, quando si discute di città metropolitana capiamo benissimo che non c’è soltanto un problema di confini, non c’è un problema soltanto di chi rinuncia a quote di sovranità, perché anche su questo si tratta di rinunciare, ma, si tratta di capire le procedure, la legge elettorale, quale sistema elettorale, quale ridisegno immaginiamo degli attuali Consigli Provinciali e Collegi Provinciali. Quindi, diventa una materia che non soltanto è complicata e complessa e qui mi piace innestare un ragionamento. </w:t>
      </w:r>
    </w:p>
    <w:p>
      <w:pPr>
        <w:pStyle w:val="Normal"/>
        <w:spacing w:lineRule="auto" w:line="360"/>
        <w:ind w:left="851" w:right="567" w:hanging="0"/>
        <w:jc w:val="both"/>
        <w:rPr/>
      </w:pPr>
      <w:r>
        <w:rPr/>
        <w:t xml:space="preserve">Se dobbiamo parlare di decentramento e, quindi, di città metropolitana, francamente metterei al centro il perché fare una scelta del genere. </w:t>
      </w:r>
    </w:p>
    <w:p>
      <w:pPr>
        <w:pStyle w:val="Normal"/>
        <w:spacing w:lineRule="auto" w:line="360"/>
        <w:ind w:left="851" w:right="567" w:hanging="0"/>
        <w:jc w:val="both"/>
        <w:rPr/>
      </w:pPr>
      <w:r>
        <w:rPr/>
        <w:t xml:space="preserve">Se ragioniamo sul piano dell’interesse del cittadino e, quindi, cominciamo a dire che mettere insieme una serie di attività, che oggi caratterizzano la vita dei Enti locali, vuoi del Comune capoluogo, vuoi dei Comuni limitrofi e dei 91 Comuni della Provincia di Napoli, riguardo i rifiuti, l’ambiente, l’urbanistica, i trasporti, il servizio alla persona, abbiamo una miriade di opportunità che oggi sono distribuite tra competenze diverse, tante volte anche tra momenti di reti, di ostacoli, vedi Provincia, Regione, Comune; abbiamo anche una difficoltà, che è quella di ordine finanziario – economico, perché quando la vita del cittadino che vive e lavora a Torre o vive e lavora a Napoli è un cittadino che nel bene e nel male usufruisce di una serie di servizi e opportunità, ma è anche quel cittadino che invece di lavorare a Torre lavora a Napoli, che succede? Abbiamo una serie di difficoltà, che mi fanno dire: dobbiamo tenere a cuore gli interessi delle Comunità e, quindi, anche il ridisegno, definire i confini di una città metropolitana e dobbiamo anche anteporre alle giuste e legittime aspettative, ovviamente della politica, dei partiti e di quanti guardano con interesse, con sospetto, alla città metropolitana; non è il dibattito di oggi e allora si legge, sarà il Sindaco a presiedere o a guidare la città metropolitana o sarà il Presidente della Provincia, questo è problema che si porrà, è un problema che c’è, ma credo che se non vogliamo fallire di nuovo sul concetto della città metropolitana, necessita fare prima un ragionamento che riguarda il territorio, tutti gli interessi che si annidano nel territorio, i bisogni, meriti che ci sono in una città, in un Comune per dire che cosa dobbiamo fare per avere il miglior prodotto da offrire a chi oggi guarda con diffidenza e anche con attenzione, perché non tutti sono diffidenti e non tutti sono attenti a quello che il paese, l’effetto paese riesce a dare attraverso le sue articolazioni territoriali ed istituzionali. Non dimentichiamo, tra l’altro, che siamo il terzo comune in Italia per numero di abitanti e siamo ormai una metropoli; se partiamo dal concetto di metropoli di dire, come dicono i Greci “Metea e polis città”, quindi abbiamo una vicenda che ci fa dire città di grandi dimensioni. </w:t>
      </w:r>
    </w:p>
    <w:p>
      <w:pPr>
        <w:pStyle w:val="Normal"/>
        <w:spacing w:lineRule="auto" w:line="360"/>
        <w:ind w:left="851" w:right="567" w:hanging="0"/>
        <w:jc w:val="both"/>
        <w:rPr/>
      </w:pPr>
      <w:r>
        <w:rPr/>
        <w:t xml:space="preserve">Quindi, la necessità di costruire sul piano cultuale ed economico una realtà che avesse determinate caratteristiche e che non facesse perdere l’attenzione in riferimento al passo successivo; qui lo dico in maniera problematica, c’è la Città Metropolitana e non c’è l’area metropolitana, o ci sarà? Perché questo non è chiaro nel disegno di legge, non ci sono fatti che fanno pensare che poi alla città metropolitana segua la costruzione dell’area metropolitana. </w:t>
      </w:r>
    </w:p>
    <w:p>
      <w:pPr>
        <w:pStyle w:val="Normal"/>
        <w:spacing w:lineRule="auto" w:line="360"/>
        <w:ind w:left="851" w:right="567" w:hanging="0"/>
        <w:jc w:val="both"/>
        <w:rPr/>
      </w:pPr>
      <w:r>
        <w:rPr/>
        <w:t xml:space="preserve">Questo è un altro interrogativo che si pone in riferimento al disegno di legge, il quale, naturalmente, nell’articolo 3 del Disegno di legge, è tutto proiettato sulla città metropolitana, tant’è che nella Commissione Affari Costituzionali si sono iniziati a discutere una serie di emendamenti, uno molto essenziale riguarda un po’ la Regione, perché la Regione, nel testo originario si parla di parere, mentre nell’emendamento parla di intesa e, quindi, un’intesa con la Regione, e lo dico dal punto di vista della procedura da seguirsi per la città metropolitana, che qualora c’è l’intesa con la Regione si abbatte la percentuale del quorum per rendere il referendum valido, perché occorre e necessita procedere ad un referendum sulla città metropolitana. </w:t>
      </w:r>
    </w:p>
    <w:p>
      <w:pPr>
        <w:pStyle w:val="Normal"/>
        <w:spacing w:lineRule="auto" w:line="360"/>
        <w:ind w:left="851" w:right="567" w:hanging="0"/>
        <w:jc w:val="both"/>
        <w:rPr/>
      </w:pPr>
      <w:r>
        <w:rPr/>
        <w:t xml:space="preserve">Il 15 febbraio è convocata un’ulteriore Commissione degli Affari Costituzionali perché non è stato completato l’iter per quanto riguarda gli emendamenti da apportarsi dal Disegno di Legge. Siamo in presenza di una fase molto avanzata, che mi fa dire che non è che siamo contrari o a favore, non è un problema culturale o un problema di ingegneria istituzionale, la verità è che dovremo far presente, e sono convinto che il Consiglio Comunale di Napoli, i partiti, come dicevo prima, ma lo stesso Consiglio Provinciale di Napoli, si dovrà aprire un confronto vero, serrato, che coinvolga tutti, perché una scelta di così valore non è un problema di maggioranza e di opposizione, non si può chiudere nemmeno nel Consiglio Comunale come non si può chiudere nell’ambito del Governo. È una scelta di grande democrazia perché bisogna mettere in discussione una serie di valori, forse dati per acquisiti definitivamente, ma, che invece devono poter riaprire questo confronto, rispetto, a questo campo che, secondo me, non sarà né breve, né indolore dal punto di vista dei compiti e delle funzioni prerogative, delle procedure e del sistema elettorale. </w:t>
      </w:r>
    </w:p>
    <w:p>
      <w:pPr>
        <w:pStyle w:val="Normal"/>
        <w:spacing w:lineRule="auto" w:line="360"/>
        <w:ind w:left="851" w:right="567" w:hanging="0"/>
        <w:jc w:val="both"/>
        <w:rPr/>
      </w:pPr>
      <w:r>
        <w:rPr/>
        <w:t xml:space="preserve">Quindi, credo di poter dire, chiudendo, avviandomi a chiudere, che siamo in presenza di un’esperienza, forse il Sindaco lo deve ricordare, perché c’è stato già un passaggio, un incontro che è stato fatto tempo fa a Napoli tra i Sindaci delle  cosiddette Città Metropolitane. </w:t>
      </w:r>
    </w:p>
    <w:p>
      <w:pPr>
        <w:pStyle w:val="Normal"/>
        <w:spacing w:lineRule="auto" w:line="360"/>
        <w:ind w:left="851" w:right="567" w:hanging="0"/>
        <w:jc w:val="both"/>
        <w:rPr/>
      </w:pPr>
      <w:r>
        <w:rPr/>
        <w:t xml:space="preserve">In verità quell’incontro produsse solamente una serie di veti, una serie di visioni tutte legittime per carità, ma che naturalmente non aiutavano a superare una serie di ostacoli di ordine politico, economico, sociale e via dicendo, tant’è che con il garbo di sempre l’incontro dei Sindaci delle aree metropolitane non ebbe effetto. Oggi siamo alla riproposizione, naturalmente molte carenze ci sono nel disegno di legge. Questa è una mia lettura e naturalmente mi scuseranno tutti, ma è una mia personale valutazione. Quando dico che ci sono dei limiti, andrebbero precisati meglio poteri, funzioni, compiti, poiché quando si dice che la Città Metropolitana può avere una provincia o più province. Quindi bisognerà, anche qui, chiarire un po’ meglio per offrire a chi deve discutere quali sono, ripeto, alcuni concetti fondamentali che non è sufficiente citarli, ma, anzi, è necessario esplicitarli per evitare di ricadere nel vago e fare in modo che si ripresenti uno scenario che abbiamo già vissuto, come dicevo prima, dal 1990 e soprattutto in quella fase storica. C’è un problema, poi, che riguarda anche il Testo di Legge, che riguarda il cosiddetto potere in positivo, mi riferisco anche ai proventi dell’erario. Qui si tratta di capire con quali risorse, se maggiori, minori; anche qui chiarire un attimo quali sono le ricadute in riferimento a questo nuovo ridisegno istituzionale. Quindi, bisognerà anche su queste cose, che le Città Metropolitane individuate, Napoli è tra le 9 Città Metropolitane, quelle naturalmente a Statuto Ordinario e poi ci sono le altre a Statuto speciale. Per vedere come da questa voce, perché ritengo che deve essere dal basso costruito con una grande democrazia di base e, quindi, una discussione a tutto campo per dare alla conferenza Stato – Regione, alle Autonomie Locali al Governo la voce di una grande Metropoli e di tutti coloro i quali, a diverso titolo, devono poter dire la propria. Ovviamente noi Napoli che siamo partiti con le Municipalità, con il Decentramento Amministrativo, abbiamo scelto un modello di decentrare. </w:t>
      </w:r>
    </w:p>
    <w:p>
      <w:pPr>
        <w:pStyle w:val="Normal"/>
        <w:spacing w:lineRule="auto" w:line="360"/>
        <w:ind w:left="851" w:right="567" w:hanging="0"/>
        <w:jc w:val="both"/>
        <w:rPr/>
      </w:pPr>
      <w:r>
        <w:rPr/>
        <w:t xml:space="preserve">Ci siamo già posti l’interrogativo e lo ha fatto il Consiglio Comunale della scorsa consiliatura di come ridisegnare il territorio di Napoli, di come tentare, uso il termine “tentare” non a caso, di migliorare il rapporto tra istituzione, cittadino e tutto ciò che interagisce nel territorio della Città di Napoli. Lo abbiamo fatto e lo stiamo facendo con la consapevolezza che, come dicevo all’inizio, oggi è più difficile di eri, perché uno Stato possa rispondere a tutti i bisogni e a tutti gli interessi dello Stato centrale, quindi, non a caso parlare di decentramento significa anche decentrare, per fare in modo di avvicinare sempre di più queste componenti e le Municipalità indubbiamente vanno in questo segno, poi si tratterà di lavorare, migliorare e intervenire su questo e non c’è alcun problema. Credo che queste mie rapide riflessioni, che normalmente, come ho detto all’inizio, non ho la presunzione di indicare nulla, ma quello soltanto di introdurre un dibattito che dovrà impegnarci per lungo tempo, vedere un po’ tutte le realtà interessate, vale per la Provincia di Napoli, per il Comune di Napoli e, quindi, immagino, lo dico in termini sbagliati ma spero di no, una sorta di Forum permanente a cui far sedere tutte le parti interessate, Consigli, Partiti, tutti coloro che hanno bene o male un ruolo in questa vicenda. Perché si apra un serrato confronto a tutto campo, perché, ovviamente, assisteremo, nei prossimi mesi, perché non mancano poi le voci dei politologi, degli analisti sociologi, degli economisti, si aprirà, come sempre succede in queste opportunità e in queste occasioni, quel dibattito a tutto campo, ma, credo che lo scettro, la prerogativa, in questo caso del Consiglio Comunale, della Giunta e della Provincia e quanti altri, credo che nessuno possa o debba rinunciare a questa prerogativa perché sono in discussione gli interessi delle Comunità; si tratta di fare una scelta che se possibile, condivisa, migliorata e resa funzionale possa avere un destino diverso da quello di  rinunciare a questa prerogativa perché sono in discussione gli interessi delle Comunità; si tratta di fare una scelta che se possibile, condivisa migliorata e resa funzionale possa avere un destino diverso da quello della 142 del 1990, con un vantaggio, questa volta, con il Titolo V della Costituzione abbiamo visto inserire la Città Metropolitana tra Regione, Provincia, Comune, Città Metropolitana. </w:t>
      </w:r>
    </w:p>
    <w:p>
      <w:pPr>
        <w:pStyle w:val="Normal"/>
        <w:spacing w:lineRule="auto" w:line="360"/>
        <w:ind w:left="851" w:right="567" w:hanging="0"/>
        <w:jc w:val="both"/>
        <w:rPr/>
      </w:pPr>
      <w:r>
        <w:rPr/>
        <w:t xml:space="preserve">Un minimo di contributo al dibattito. Vi ringrazio! </w:t>
      </w:r>
    </w:p>
    <w:p>
      <w:pPr>
        <w:pStyle w:val="Normal"/>
        <w:spacing w:lineRule="auto" w:line="360"/>
        <w:ind w:left="851" w:right="567" w:hanging="0"/>
        <w:jc w:val="both"/>
        <w:rPr/>
      </w:pPr>
      <w:r>
        <w:rPr>
          <w:b/>
        </w:rPr>
        <w:t>PRESIDENTE:</w:t>
      </w:r>
      <w:r>
        <w:rPr/>
        <w:t xml:space="preserve"> Grazie Assessore Terracciano! </w:t>
      </w:r>
    </w:p>
    <w:p>
      <w:pPr>
        <w:pStyle w:val="Normal"/>
        <w:spacing w:lineRule="auto" w:line="360"/>
        <w:ind w:left="851" w:right="567" w:hanging="0"/>
        <w:jc w:val="both"/>
        <w:rPr/>
      </w:pPr>
      <w:r>
        <w:rPr/>
        <w:t>Credo che l’Assessore Terracciano abbia dato anche gli elementi per aprire la discussione, giustamente, come ci faceva riflettere, apriamo una discussione dopo 17 anni, dalla legge 142 del ’90, un confronto serrato che immagino non si possa concludere stamattina, andremo, sicuramente, a rivedere un po’ tutto per attuare l’area metropolitana, dal sistema elettorale, dal ridisegno dei collegi provinciali, dal codice delle autonomie e quanto altro già è stato messo in cantiere attraverso il decentramento che ci rivedrà anche ridisegnare il decentramento non più nelle dimensioni attuali, ma, nell’ambito di un’area metropolitana.</w:t>
      </w:r>
    </w:p>
    <w:p>
      <w:pPr>
        <w:pStyle w:val="Normal"/>
        <w:spacing w:lineRule="auto" w:line="360"/>
        <w:ind w:left="851" w:right="567" w:hanging="0"/>
        <w:jc w:val="both"/>
        <w:rPr/>
      </w:pPr>
      <w:r>
        <w:rPr/>
        <w:t>Apro anche il dibattito. Chi chiede d’intervenire sull’argomento? La parola, sull’ordine dei lavori, al Consigliere Ambrosino.</w:t>
      </w:r>
    </w:p>
    <w:p>
      <w:pPr>
        <w:pStyle w:val="Normal"/>
        <w:spacing w:lineRule="auto" w:line="360"/>
        <w:ind w:left="851" w:right="567" w:hanging="0"/>
        <w:jc w:val="both"/>
        <w:rPr/>
      </w:pPr>
      <w:r>
        <w:rPr>
          <w:b/>
        </w:rPr>
        <w:t xml:space="preserve">AMBROSINO: </w:t>
      </w:r>
      <w:r>
        <w:rPr/>
        <w:t xml:space="preserve">Presidente, nel rispetto dell’importanza del tema di cui andiamo a parlare che ha bisogno, certamente, di una presenza qualificata del Consiglio Comunale, le chiedo di verificare se c’è il numero legale in Aula. Grazie! </w:t>
      </w:r>
    </w:p>
    <w:p>
      <w:pPr>
        <w:pStyle w:val="Normal"/>
        <w:spacing w:lineRule="auto" w:line="360"/>
        <w:ind w:left="851" w:right="567" w:hanging="0"/>
        <w:jc w:val="both"/>
        <w:rPr/>
      </w:pPr>
      <w:r>
        <w:rPr>
          <w:b/>
        </w:rPr>
        <w:t xml:space="preserve">PRESIDENTE: </w:t>
      </w:r>
      <w:r>
        <w:rPr/>
        <w:t xml:space="preserve">Se possiamo, per favore, chiamare anche chi è vicino all’aula ma, che, temporaneamente si è allontanato, voglio ricordare a tutti i Consiglieri che avevamo lo strumento del campanello che comunicava la chiamata del numero legale, questa volta non lo abbiamo ancora qui, quindi, chiedo la cortesia, ai dipendenti del Consiglio Comunale, di informare un po’ i Consiglieri che sono, comunque, nel palazzo di Via Verdi. </w:t>
      </w:r>
    </w:p>
    <w:p>
      <w:pPr>
        <w:pStyle w:val="Normal"/>
        <w:spacing w:lineRule="auto" w:line="360"/>
        <w:ind w:left="851" w:right="567" w:hanging="0"/>
        <w:jc w:val="both"/>
        <w:rPr/>
      </w:pPr>
      <w:r>
        <w:rPr/>
        <w:t>Prego, procediamo all’appello!</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as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as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34;  </w:t>
      </w:r>
    </w:p>
    <w:p>
      <w:pPr>
        <w:pStyle w:val="Normal"/>
        <w:spacing w:lineRule="auto" w:line="360"/>
        <w:ind w:left="851" w:right="567" w:hanging="0"/>
        <w:jc w:val="both"/>
        <w:rPr>
          <w:b/>
          <w:b/>
        </w:rPr>
      </w:pPr>
      <w:r>
        <w:rPr>
          <w:b/>
        </w:rPr>
        <w:t xml:space="preserve">Assenti:     27. </w:t>
      </w:r>
    </w:p>
    <w:p>
      <w:pPr>
        <w:pStyle w:val="Normal"/>
        <w:spacing w:lineRule="auto" w:line="360"/>
        <w:ind w:left="851" w:right="567" w:hanging="0"/>
        <w:jc w:val="both"/>
        <w:rPr/>
      </w:pPr>
      <w:r>
        <w:rPr/>
        <w:t xml:space="preserve">La seduta è valida. </w:t>
      </w:r>
    </w:p>
    <w:p>
      <w:pPr>
        <w:pStyle w:val="Normal"/>
        <w:spacing w:lineRule="auto" w:line="360"/>
        <w:ind w:left="851" w:right="567" w:hanging="0"/>
        <w:jc w:val="both"/>
        <w:rPr/>
      </w:pPr>
      <w:r>
        <w:rPr/>
        <w:t>Terminata la relazione dell’Amministrazione, a nome dell’Assessore Bruno Terracciano, è aperto il dibattito sulla città metropolitana.</w:t>
      </w:r>
    </w:p>
    <w:p>
      <w:pPr>
        <w:pStyle w:val="Normal"/>
        <w:spacing w:lineRule="auto" w:line="360"/>
        <w:ind w:left="851" w:right="567" w:hanging="0"/>
        <w:jc w:val="both"/>
        <w:rPr/>
      </w:pPr>
      <w:r>
        <w:rPr/>
        <w:t xml:space="preserve">Ci sono interventi? </w:t>
      </w:r>
    </w:p>
    <w:p>
      <w:pPr>
        <w:pStyle w:val="Normal"/>
        <w:spacing w:lineRule="auto" w:line="360"/>
        <w:ind w:left="851" w:right="567" w:hanging="0"/>
        <w:jc w:val="both"/>
        <w:rPr/>
      </w:pPr>
      <w:r>
        <w:rPr/>
        <w:t>Vi chiedo un attimo di attenzione, mi rivolgo a tutti i Presidenti dei gruppi consiliari presenti in Aula.</w:t>
      </w:r>
    </w:p>
    <w:p>
      <w:pPr>
        <w:pStyle w:val="Normal"/>
        <w:spacing w:lineRule="auto" w:line="360"/>
        <w:ind w:left="851" w:right="567" w:hanging="0"/>
        <w:jc w:val="both"/>
        <w:rPr/>
      </w:pPr>
      <w:r>
        <w:rPr/>
        <w:t>Abbiamo terminato la relazione dell’Assessore Terracciano sull’istituzione della città metropolitana, quindi, se ci sono interventi sulla relazione e sul tema oggetto d’ordine del giorno. La parola al Consigliere Schifone.</w:t>
      </w:r>
    </w:p>
    <w:p>
      <w:pPr>
        <w:pStyle w:val="Normal"/>
        <w:spacing w:lineRule="auto" w:line="360"/>
        <w:ind w:left="851" w:right="567" w:hanging="0"/>
        <w:jc w:val="both"/>
        <w:rPr/>
      </w:pPr>
      <w:r>
        <w:rPr>
          <w:b/>
        </w:rPr>
        <w:t xml:space="preserve">SCHIFONE: </w:t>
      </w:r>
      <w:r>
        <w:rPr/>
        <w:t>Signor Presidente, Signor Sindaco, voglio iniziare questo intervento rivolgendo un apprezzamento all’Assessore Terracciano che ha svolto un intervento con uno sforzo politico e anche dialettico nel senso di trovare le argomentazioni e le spinte, gli impulsi per portare avanti un discorso che è di notevole importanza.</w:t>
      </w:r>
    </w:p>
    <w:p>
      <w:pPr>
        <w:pStyle w:val="Normal"/>
        <w:spacing w:lineRule="auto" w:line="360"/>
        <w:ind w:left="851" w:right="567" w:hanging="0"/>
        <w:jc w:val="both"/>
        <w:rPr/>
      </w:pPr>
      <w:r>
        <w:rPr/>
        <w:t>Sull’area metropolitana, com’è stato ricordato dall’Assessore Terracciano, da anni si discute, la legge 142 del ’90 è stata la prima cristallizzazione normativa che ha definito, in qualche modo, il concetto, ha dato delle indicazioni anche sulle aree che sono individuate già in quella legge, ma, che, poi, non ebbe seguito successivamente.</w:t>
      </w:r>
    </w:p>
    <w:p>
      <w:pPr>
        <w:pStyle w:val="Normal"/>
        <w:spacing w:lineRule="auto" w:line="360"/>
        <w:ind w:left="851" w:right="567" w:hanging="0"/>
        <w:jc w:val="both"/>
        <w:rPr/>
      </w:pPr>
      <w:r>
        <w:rPr/>
        <w:t>Ricordo che ci fu una lunga stagione di dibattiti, di discussioni, in particolare nella nostra realtà, si discusse a lungo se bisognava accedere ad un’area vasta o un’area ristretta, ci fu una lunghissima discussione su questo argomento, i dibattiti furono numerosissimi per qualche anno, poi, si è spento in maniera naturale, ad un certo punto non si è più parlato di questo argomento e sembrava superata, però, l’argomento ritorna perché c’è, oggettivamente, una richiesta, è nei fatti che certe esigenze ritornino prepotentemente in discussione.</w:t>
      </w:r>
    </w:p>
    <w:p>
      <w:pPr>
        <w:pStyle w:val="Normal"/>
        <w:spacing w:lineRule="auto" w:line="360"/>
        <w:ind w:left="851" w:right="567" w:hanging="0"/>
        <w:jc w:val="both"/>
        <w:rPr/>
      </w:pPr>
      <w:r>
        <w:rPr/>
        <w:t>Penso che noi dovremmo, prima di arrivare alla definizione dell’area e a mettere in moto il meccanismo che è previsto dalla proposta di legge delegata dal ministro Lanzillotta che, tra l’altro, ha appena cominciato l’iter parlamentare, quindi, siamo ancora in una fase prematura dal punto di vista delle azioni concrete da realizzare perché una volta approvato il decreto delegato, la legge di delega, poi, dopo, bisognerà vedere il diritto di iniziativa se resterà così com’è l’impianto della proposta del ministro Lanzillotta, poi, dovremmo necessariamente decidere quale ente dovrà prendere l’iniziativa per la costituzione della città metropolitana, poi, dovrà essere sottoposta a referendum e così via.</w:t>
      </w:r>
    </w:p>
    <w:p>
      <w:pPr>
        <w:pStyle w:val="Normal"/>
        <w:spacing w:lineRule="auto" w:line="360"/>
        <w:ind w:left="851" w:right="567" w:hanging="0"/>
        <w:jc w:val="both"/>
        <w:rPr/>
      </w:pPr>
      <w:r>
        <w:rPr/>
        <w:t>Lavoriamo, oggi, in una lunga prospettiva, non è un argomento che si decide immediatamente, tuttavia, però, c’è la necessità, a mio avviso, di avviare, comunque, una discussione, bene è stato fatto chiedere questa seduta, anche per dare un’immediata risposta di attualità al dibattito che si è avviato in Parlamento, quindi, una capacità anche simbolica, di reazione della nostra città a questa discussione.</w:t>
      </w:r>
    </w:p>
    <w:p>
      <w:pPr>
        <w:pStyle w:val="Normal"/>
        <w:spacing w:lineRule="auto" w:line="360"/>
        <w:ind w:left="851" w:right="567" w:hanging="0"/>
        <w:jc w:val="both"/>
        <w:rPr/>
      </w:pPr>
      <w:r>
        <w:rPr/>
        <w:t>Penso che dovremmo riflettere prima che sulla delimitazione dell’area, bisognerà discutere e riflettere sulle necessità, l’Assessore parlava degli interessi dei cittadini, dei bisogni dei cittadini.</w:t>
      </w:r>
    </w:p>
    <w:p>
      <w:pPr>
        <w:pStyle w:val="Normal"/>
        <w:spacing w:lineRule="auto" w:line="360"/>
        <w:ind w:left="851" w:right="567" w:hanging="0"/>
        <w:jc w:val="both"/>
        <w:rPr/>
      </w:pPr>
      <w:r>
        <w:rPr/>
        <w:t>Ci sono questioni che attengono anche alla necessità del cittadino nell’ambito dei flussi di mobilità che quotidianamente investono la nostra area a prescindere dalla cinta razziale, noi, oggi, viviamo, ma, da tempo, in una realtà in cui c’è, l’Assessore alla mobilità potrebbe insegnarci molto, da questo punto di vista c’è uno scambio di flusso non solo emigratorio ma, anche quotidiano, di movimento, d’interscambio fra le città in comuni limitrofi e la città capoluogo.</w:t>
      </w:r>
    </w:p>
    <w:p>
      <w:pPr>
        <w:pStyle w:val="Normal"/>
        <w:spacing w:lineRule="auto" w:line="360"/>
        <w:ind w:left="851" w:right="567" w:hanging="0"/>
        <w:jc w:val="both"/>
        <w:rPr/>
      </w:pPr>
      <w:r>
        <w:rPr/>
        <w:t>Già questo è un elemento, è evidente che il cittadino che viene dal comune limitrofo a lavorare o a svolgere un’attività nella nostra città si trova nella necessità di chiedere dei servizi aggiuntivi rispetto alla popolazione normalmente residente nel nostro capoluogo, lo stesso avviene, per esempio, per i comuni ad alta concentrazione, ad alta attività turistica, dove in alcuni mesi dell’anno i comuni sono soggetti ad una pressione molto più forte rispetto alle altre stagioni perché hanno una presenza, a volte addirittura decuplicata rispetto alla propria popolazione, a cui devono far fronte con una struttura che, invece, è calibrata su una dimensione molto più contenuta, molto più ristretta.</w:t>
      </w:r>
    </w:p>
    <w:p>
      <w:pPr>
        <w:pStyle w:val="Normal"/>
        <w:spacing w:lineRule="auto" w:line="360"/>
        <w:ind w:left="851" w:right="567" w:hanging="0"/>
        <w:jc w:val="both"/>
        <w:rPr/>
      </w:pPr>
      <w:r>
        <w:rPr/>
        <w:t>Ci sono i problemi che attengono ai servizi, alle risposte che bisogna dare, ma, ci sono questioni più rilevanti in prospettiva che attengono alla pianificazione territoriale.</w:t>
      </w:r>
    </w:p>
    <w:p>
      <w:pPr>
        <w:pStyle w:val="Normal"/>
        <w:spacing w:lineRule="auto" w:line="360"/>
        <w:ind w:left="851" w:right="567" w:hanging="0"/>
        <w:jc w:val="both"/>
        <w:rPr/>
      </w:pPr>
      <w:r>
        <w:rPr/>
        <w:t>Uno dei punti deboli del Piano Regolatore che è stato varato dopo lunga discussione, dopo approfondimenti, dopo un lungo lavoro dal Consiglio Comunale di Napoli, uno dei punti critici riconosciuti da tutti, non è una questione di polemica, di opposizione, d’altro canto non si poteva fare diversamente, stante l’attuale demarcazione dei limiti territoriali, è evidente che il nostro Piano Regolatore risente della mancanza di una visione metropolitana.</w:t>
      </w:r>
    </w:p>
    <w:p>
      <w:pPr>
        <w:pStyle w:val="Normal"/>
        <w:spacing w:lineRule="auto" w:line="360"/>
        <w:ind w:left="851" w:right="567" w:hanging="0"/>
        <w:jc w:val="both"/>
        <w:rPr/>
      </w:pPr>
      <w:r>
        <w:rPr/>
        <w:t>La stessa variante di Bagnoli, all’epoca, fu sottoposta ad un’attenta critica perché non rispondeva ad una concezione che avesse un riferimento di area flegrea, quindi, comprendesse Pozzuoli, comprendesse le cittadine e i territori limitrofi, eppure Via La Pietra, ad un certo punto si interrompe e inizia il Comune di Bagnoli, là vale il Piano Regolatore, un metro dopo non vale.</w:t>
      </w:r>
    </w:p>
    <w:p>
      <w:pPr>
        <w:pStyle w:val="Normal"/>
        <w:spacing w:lineRule="auto" w:line="360"/>
        <w:ind w:left="851" w:right="567" w:hanging="0"/>
        <w:jc w:val="both"/>
        <w:rPr/>
      </w:pPr>
      <w:r>
        <w:rPr/>
        <w:t>Questi sono argomenti importanti su cui riflettere ed è su queste questioni che, a mio avviso, dobbiamo puntare per far procedere, far avanzare quel processo di coscienza democratica che deve allargarsi dal centro di Napoli ai comuni viciniori, perché è evidente che l’esperienza degli ultimi decenni della nostra Repubblica, ci insegna che è stato molto più facile separare che non unire, è stato molto più facile aumentare il numero delle province in Italia, sono arrivate a 104 – 105, penso che siano aumentate una decina, una quindicina, probabilmente, molto più facile, addirittura, separare comuni che pure si sono verificati, c’è stato qualche tentativo, addirittura, di dividere le regioni, c’è un movimento nel Cilento, c’è stato un Comune che ha chiesto di passare con un’altra Regione, quindi, la tendenza nella nostra nazione è più propensa all’esaltazione e alla manifestazione dell’identità ristretta alla salvaguardia del proprio campanile che non quella di ampliare il rapporto fra le società, fra gli enti locali.</w:t>
      </w:r>
    </w:p>
    <w:p>
      <w:pPr>
        <w:pStyle w:val="Normal"/>
        <w:spacing w:lineRule="auto" w:line="360"/>
        <w:ind w:left="851" w:right="567" w:hanging="0"/>
        <w:jc w:val="both"/>
        <w:rPr/>
      </w:pPr>
      <w:r>
        <w:rPr/>
        <w:t>Ricordo anche i dibattiti che si ebbero subito dopo la 142, questo elemento emergeva, era difficile riuscire a parlare con i cittadini di Nola che, addirittura, chiedono una provincia autonoma o di Castellammare, addirittura, anche loro, c’è un movimento o meno forte di quello di Nola, ma, anche nell’area di Castellammare c’è un movimento, una linea di pensiero che tende a costituire una provincia autonoma rispetto a quella napoletana.</w:t>
      </w:r>
    </w:p>
    <w:p>
      <w:pPr>
        <w:pStyle w:val="Normal"/>
        <w:spacing w:lineRule="auto" w:line="360"/>
        <w:ind w:left="851" w:right="567" w:hanging="0"/>
        <w:jc w:val="both"/>
        <w:rPr/>
      </w:pPr>
      <w:r>
        <w:rPr/>
        <w:t>Ecco perché penso che dobbiamo partire un po’ prima, non è anacronistico parlare oggi rispetto ai tempi futuri, c’è ancora molto tempo per l’approvazione della legge delega e per tutti i passaggi successivi, ma, è bene che cominciamo a parlarne ed è bene che dalla città di Napoli parta un input politico per un processo di consapevolezza democratica che coinvolga le cittadinanze dei comuni limitrofi e viciniori, quindi, partire dai servizi, partire dalla programmazione della pianificazione territoriale, far comprendere come certe cose avrebbero una luce diversa se avessimo una città metropolitana, un esempio attuale: lo stadio.</w:t>
      </w:r>
    </w:p>
    <w:p>
      <w:pPr>
        <w:pStyle w:val="Normal"/>
        <w:spacing w:lineRule="auto" w:line="360"/>
        <w:ind w:left="851" w:right="567" w:hanging="0"/>
        <w:jc w:val="both"/>
        <w:rPr/>
      </w:pPr>
      <w:r>
        <w:rPr/>
        <w:t>Oggi, in una situazione di emergenza, perché da un giorno all’altro si è scoperto che bisognava partecipare agli europei, c’erano delle scadenze immediate, abbiamo dovuto reperire, nell’area del Comune di Napoli, il fondo per costruire uno stadio e accanto anche altre strutture culturali e di attrazione del tempo libero.</w:t>
      </w:r>
    </w:p>
    <w:p>
      <w:pPr>
        <w:pStyle w:val="Normal"/>
        <w:spacing w:lineRule="auto" w:line="360"/>
        <w:ind w:left="851" w:right="567" w:hanging="0"/>
        <w:jc w:val="both"/>
        <w:rPr/>
      </w:pPr>
      <w:r>
        <w:rPr/>
        <w:t>Siamo sicuri della scelta giusta? Probabilmente, se avessimo avuto già la città metropolitana, un’allocazione di una struttura così importante, così pesante, che attira decine di migliaia di spettatori e di automobili, un traffico notevolissimo, probabilmente, avremmo potuto pensare di poterla allocare nell’area flegrea, nell’area nolana, nell’area acerrana, in un’area diversa, con collegamento diverso con le autostrade, con i mezzi di comunicazione, quindi, giusto un esempio per far capire come siamo, probabilmente, in ritardo rispetto a quello che succede in Europa.</w:t>
      </w:r>
    </w:p>
    <w:p>
      <w:pPr>
        <w:pStyle w:val="Normal"/>
        <w:spacing w:lineRule="auto" w:line="360"/>
        <w:ind w:left="851" w:right="567" w:hanging="0"/>
        <w:jc w:val="both"/>
        <w:rPr/>
      </w:pPr>
      <w:r>
        <w:rPr/>
        <w:t>In Europa abbiamo già funzionanti da qualche decennio il concetto di governance di un’area vasta, Francia, Barcellona, Francoforte, abbiamo una serie di esempi che dimostrano come a livello europeo, con risultati ottimi, che hanno dato un’apertura viaria, proprio Napoli è l’esempio di una città che ha bisogno di aprire spazi alla sua conurbazione, nel 1927 ci fu l’allargamento della cinta ristretta napoletana ai comuni vicini: Pianura, Secondigliano, furono inglobati nella città di Napoli, fu un’operazione, forse, più semplice, perché si trattava di ampliare le competenze del Comune ad altri comuni, non c’erano, per fortuna, all’epoca, le abitudini a di scendere in piazza per manifestare contro, se c’era un’abitudine di questo genere era facilmente compreso, ma, all’epoca fu un’opera svolta senza contestazioni, anzi, questi comuni accettarono, di buon grado di essere inglobati nella città, nel capoluogo.</w:t>
      </w:r>
    </w:p>
    <w:p>
      <w:pPr>
        <w:pStyle w:val="Normal"/>
        <w:spacing w:lineRule="auto" w:line="360"/>
        <w:ind w:left="851" w:right="567" w:hanging="0"/>
        <w:jc w:val="both"/>
        <w:rPr/>
      </w:pPr>
      <w:r>
        <w:rPr/>
        <w:t>Dobbiamo svolgere un’azione politica individuando i temi d’interesse del cittadino, delle forze economiche e sociali su cui costruire questo percorso.</w:t>
      </w:r>
    </w:p>
    <w:p>
      <w:pPr>
        <w:pStyle w:val="Normal"/>
        <w:spacing w:lineRule="auto" w:line="360"/>
        <w:ind w:left="851" w:right="567" w:hanging="0"/>
        <w:jc w:val="both"/>
        <w:rPr/>
      </w:pPr>
      <w:r>
        <w:rPr/>
        <w:t xml:space="preserve">Penso, prendendo anche esempio da quello che è successo in Europa, andando ad approfondire anche dal punto di vista del modello della costruzione della città metropolitana, che nel disegno di legge, devo dire un po’ troppo vago per certi aspetti, per la forma elettorale, troppo cogente, dobbiamo dare una rappresentanza all’area vasta, quindi, con una rappresentanza degli interessi generali dell’area e contemporaneamente bisogna avere una rappresentanza locale per evitare che gli interessi generali possano comprimere e conculcare in maniera eccessiva le identità e gli interessi particolari. In Germania, per esempio, c’è il modello mutuato dal modello statale, cioè della doppia assemblea, l’Assemblea metropolitana e dell’Assemblea  dei Sindaci, che contemperano gli anche essi di carattere generale con quelli specifici identitari e locali. Su questi argomenti penso che dobbiamo e possiamo svolgere un ruolo di traino, perché, ripeto, e completo il concetto che dicevo prima, la Città di Napoli, forse più ancora che non quella di Romi, quella di Milano e le altre, ha instaurato i propri limiti di confine; Roma ha ancora un territorio enorme, la Provincia di Roma è ben poca cosa rispetto al territorio della Città, così a Milano e così in altre realtà, Napoli invece ha già saturato tutti i suoi confini e ha una conurbazione senza soluzione di continuità che parte dal Monte di Procida e arriva a Castellammare, quindi obiettivamente una congestione demografica e di attività che rende ormai necessario questa soluzione. Si tratta di verificare ancora qualche altro problema che resta in piedi e cioè quello della delimitazione; il Disegno di legge tende a far coincidere la Città Metropolitana con la Provincia; non so se questa è la scelta giusta, perché obiettivamente c’è una conurbazione molto stretta e molto complessa e compressa, ma ci sono anche alcune aree che hanno una loro identità staccata dalla città, per cui su questo bisognerà riflettere, ma non c’è dubbio che la città capoluogo deve assumere l’iniziativa per trainare gli altri Comuni in questo progetto nuovo, per dare uno spazio, un respiro di capitale europea alla Città di Napoli, perché altrimenti se dovesse continuare a essere compressa nei suoi confini non potrà che perdere anche abitanti, perdere residenze, perché è evidente che diventa difficile vivere in una situazione così congestionata. Quindi ampliare i confini, allargare, dare possibilità di costruire una pianificazione territoriale su un territorio più ampio e più vasto che dia prospettive diverse, anche dal punto di vista economico, commerciale, culturale, con prospettive e idea di grande Città europea. L’esperienza, e mi avvio alla conclusione, l’esperienza delle Municipalità è molto importante, perché ci permette di poter estendere questa formula anche ai Comuni che dovranno rientrare nell’ambito della Città Metropolitana e quindi ebbene che l’esperienza del decentramento, il senso delle Municipalità sia condotto avanti in termini serrati, per dare un esempio agli altri Comuni di come si può preservare l’identità e la specificità territoriale in un contesto che abbia un respiro più ampio e più proiettato verso futuro. Con questo auspicio, penso che dovremmo trovare una formulazione, che può essere delegata a una Commissione speciale, o a una delle Commissioni permanenti che non lasci questo dibattito fermo a un’esercitazione di questa mattina, ma che dia una prospettiva di continuità in un’azione amministrativa seria, che ci faccia trovare pronti rispetto alle scadenze che il Parlamento sta affrontando e fare in modo che la Città di Napoli per una volta sia un punto di riferimento e di modello della costruzione delle città metropolitane a livello nazionale. Grazie.  </w:t>
      </w:r>
    </w:p>
    <w:p>
      <w:pPr>
        <w:pStyle w:val="Normal"/>
        <w:spacing w:lineRule="auto" w:line="360"/>
        <w:ind w:left="851" w:right="567" w:hanging="0"/>
        <w:jc w:val="both"/>
        <w:rPr/>
      </w:pPr>
      <w:r>
        <w:rPr>
          <w:b/>
        </w:rPr>
        <w:t>PRESIDENTE:</w:t>
      </w:r>
      <w:r>
        <w:rPr/>
        <w:t xml:space="preserve"> Grazie a lei Consigliere Schifone. Ha chiesto di parlare il Consigliere Mansueto.  </w:t>
      </w:r>
    </w:p>
    <w:p>
      <w:pPr>
        <w:pStyle w:val="Normal"/>
        <w:spacing w:lineRule="auto" w:line="360"/>
        <w:ind w:left="851" w:right="567" w:hanging="0"/>
        <w:jc w:val="both"/>
        <w:rPr/>
      </w:pPr>
      <w:r>
        <w:rPr>
          <w:b/>
        </w:rPr>
        <w:t xml:space="preserve">MANSUETO: </w:t>
      </w:r>
      <w:r>
        <w:rPr/>
        <w:t>Grazie! Signor Presidente, Signor Sindaco, Signor Assessore, in questo dibattito importante, come gruppo sicuramente ci siamo permessi di anticipare un po’ il percorso della città Metropolitana. Dico ci siamo permessi, perché abbiamo proposto, io e il mio collega Consigliere Monaco, una proposta di atto deliberativo, una proposta di iniziativa consiliare sulla questione dell’osservatorio dei flussi migratori. Perché? Partiamo da questo punto, l’ultimo censimento per la Città di  Napoli è di circa 1 milione e 4 mila abitanti; alla soglia della corporazione, individuazione di grande città, siamo quasi arrivati, credo dopo l’ultimo censimento che è datato a circa 4, 5 anni fa, al di sotto di 1 milione di abitanti. Questo Sindaco preoccupa, perché se una città come Napoli è al di sotto di 1 milione di abitanti, lei meglio di me che ha svolto in qualità di Ministro degli Interni un ruolo fondamentale, sa cosa significa essere declassati come città, significa perdere il consenso elettivo e quindi non più 60 Consiglieri ma bensì 40, significa perdere delle entrate da parte dei Ministeri di competenza, ma della Finanziaria tutta. Quindi credo che sia importante oggi attivare un percorso più veloce, un percorso che ci porti a non essere nella prossima Consiliatura, quindi nell’anno 2011 circa, essere come città non più come la terza città d’Italia, ma bensì una città, con tutto il rispetto, di Provincia. Il Governo ha studiato anche, perché lei ricorda che pochi anni fa c’era la discussione in atto alla vigilia dell’ultima competizione elettorale per le provinciali, il ridisegno dei collegi. Non è una cosa che sta avvenendo, ma già era avvenuta, in quanto era stata individuata dalla Prefettura e quindi dal Ministero degli Interni la possibilità di scorporare il Collegio di Barra, Ponticelli, San Giovanni e integrare con il Comune di San Giorgio a Cremano, che dalla data dell’istituzione della Provincia era collegio a sé, nonché Comune a sé. Questo ci fece riflettere, dibattere in Commissione; era alla vigilia, e quindi, la Commissione allora decentramento amministrativo, chiese con forza  alla Prefettura, in quanto vi era l’imminente campagna elettorale, di rivedere il ridisegno e quindi di rimanere i 45 collegi provinciali. Il ruolo del Sindaco di Napoli è logico, con tutto il rispetto, è un ruolo autorevole, solo perché è Capoluogo di Provincia Città di Napoli, ma sicuramente è un attrattore, pensiamo che sia la capitale del Mezzogiorno, ma ci occorre governare questo processo, e chi meglio del Sindaco Iervolino può governare questo processo? Se il Governo ha delegato alcune città, Milano, Napoli, a sviluppare questo processo, c’è bisogno che il capofila di questo processo sia il Comune di Napoli. Immaginare gli atti che sono, e questo sicuramente dovrà essere momento di discussione, mentre ci sono degli atti in Parlamento presso le Commissioni competenti, di individuare nuove province, e penso quella di Nola, e se non erro lo ha proposto proprio il Segretario cittadino di un partito, se non erro quello di Forza Italia, che chiede l’autonomia della provincia di Nola e, guarda caso, il Segretario cittadino di Forza Italia, strano, ma le cose della politica ci sono e quindi bisogna mettere in evidenza tutto ciò che in questo momento accade nel mondo della legislazione in Commissione. Credo che sia doveroso, anche come Governo. Prima l’Onorevole Schifone metteva in evidenza, un po’ provato, perché giustamente c’è l’avviamento di questa discussione; c’è bisogno sicuramente di bloccare per il momento, di capire, di non formulare ulteriori province, perché se ci candidiamo ad essere grande Città Metropolitana, dobbiamo fermare e bloccare subito e quindi chiedere ai proponenti di ritirare tale discussione. C’è bisogno anche di capire, nel momento in cui il tavolo di Commissione può essere, se la delibera andrà avanti, se l’Assessore, se non erro, l’Assessore Rizzo, se riesce a venire in Commissione e ha dare l’ultimo parere, perché se non erro vi sono tutti i pareri degli uffici dei servizi statistici, che mettono in evidenza questo calo demografico a Napoli e c’è bisogno di capire che in questo momento c’è bisogno di questa ulteriore sfida. Ci siamo permessi di proporre un ordine del giorno, finché il Sindaco e la Giunta chieda e istituisca un tavolo presso la Prefettura di Napoli. Perché presso la Prefettura di Napoli? È logico che il rispetto dei 92 Comuni, il rispetto dell’Ente Provincia, non può essere baipassato solo ed esclusivamente perché Napoli Capoluogo è, eventualmente, grande città; anche rispetto ai piccoli Comuni, alle Comunità montane, all’Ente Provincia chi meglio del Prefetto, chi meglio del tavolo di concertazione dei 92 Comuni può essere lì luogo di discussione e di avviamento di questa procedura, che, secondo me, salva la Città di Napoli a non essere una città declassificata, ma, non per colpa dell’attuale maggioranza o delle passate consiliature. È logico che una politica della casa ,che non vi è stata, una proposizione degli Enti di arrivare e di chiedere immobili all’interno della Città di Napoli, penso che pochi giorni fa la Provincia ha chiesto degli immobili al centro della Città di Napoli, appartamenti. Allora, invece di decentrare i servizi, è logico che questi immobili, questi appartamenti, nel momento in cui vengono fittati, vedi caso Via Verdi, è logico che sono mancanze di abitazione e quindi nel momento in cui non vi è possibilità di casa è inutile che la Regione e il Comune facciano i bandi per le  giovani coppie per acquistare l’immobile, perché a Napoli non c’è possibilità né di acquistare e né di locare. Cosa succede? Che le giovani coppie e non solo le giovani coppie, visto che l’ultimo decreto degli sfratti è stato attivato, migrano dalla città di Napoli nei confini, e bene diceva Luciano, nei confini della Città di Napoli. I confini non sono più gli attuali, ormai è un confine virtuale, Casavatore, Casoria, Pozzuoli, Melito. Quindi credo che non ci siano più confini virtuali, ma bensì essere sicuramente in coincidenza con piani regolatori comuni, perché poi si evince sulla stampa che in alcuni comuni, come Casalnuovo, vi sono interi quartieri abusivi. Questo perché non c’è una politica seria e ce ne è bisogno e non occorrono solamente i piani regionali territoriali, come in questi ultimi giorni la Regione sta sponsorizzando, ma occorre un chiaro impegno delle Amministrazioni locali ma anche della Provincia di Napoli. Diceva l’Assessore: chi governerà questo processo? Il Sindaco? Chi è che andrà a gestire? Chi è che sarà il Sindaco della Provincia? Perché si parla tra Fini e Veltroni, il Sindaco della città, dovremmo cominciare a discutere, perché siccome siamo anche più bassi, non solo di statura, ma anche di idee e di politica, dovremmo individuare il Sindaco della Provincia. È un ruolo fondamentale, e non so se arriveremo in tempi utili per il prossimo mandato, perché il prossimo mandato andrà a dare un premiato e un record di venti anni di presidenza a un partito, mai visto, neanche nella Democrazia Cristiana riuscimmo ad individuare un partito che potesse stare tanto tempo, ma, allora, visto che, credo, che si ricandiderà la figura di Riccardo Di Palma, che è stato anche un ottimo Assessore del Comune di Napoli, credo che sia opportuno essere protagonisti ciascuno di noi. Non so se riusciremo ad arrivare in tempi utili, ma sicuramente è un impegno che il Comune di Napoli e non un obbligo da parte del Comune di Napoli arrivare alla Città Metropolitana, ma siccome sono pochi anni che ci dividono dal prossimo censimento, credo che grandi politiche per la casa, grandi flussi economici ed impresa, perché il flusso economico delle imprese é importante per una grande città, cercare di bloccare gli uffici pubblici, penso che questo possa essere anche un ragionamento che il Presidente, che è presente virtualmente lì, il Presidente Felice Fellico, dovrebbe portare avanti. Il problema della casa è importante, credo che sia doveroso bloccare per il momento tutti i bandi, provincia, regione, comuni e gli enti pubblici che vogliano comprare o fittare nella Città di Napoli, non è possibile. Abbiamo fatto un investimento a Via Verdi, abbiamo eliminato molte abitazioni per eventuali giovani coppie o per i cittadini napoletani; cerchiamo di non farlo adesso anche noi come Comune di Napoli, lo dobbiamo fare perché è il nostro territorio, ma la Provincia e la Regione possono anche decentrarsi. Credo che sia doveroso accelerare il processo dell’osservatorio sui flussi migratori, siamo convinti di accelerare anche il processo della Città Metropolitana e il Sindaco sarà sicuramente il capofila di questo percorso, che la vede non solo professionalmente impegnata, ma anche perché la legge 142 del 90 fu una risposta di cambiamento fatto dal Ministro Gava allora, che non fu portata avanti per il problema, credo, anche del terremoto politico che ci fu allora e diede la possibilità a tanti Sindaci di arrivare, come primo mandato, a un esperienza importante. Credo che sia doveroso dopo 17 anni che quest’aula con un Consiglio Monotematico, ma anche se credo, non l’interesse, ma bensì il tema può essere sicuramente discusso in Commissione, presso gli osservatori, presso la Prefettura, oppure solo l’impegno forte. Il Governo ha dato l’input e oggi dobbiamo essere noi a recepirlo e a portarlo avanti. Grazie.</w:t>
      </w:r>
    </w:p>
    <w:p>
      <w:pPr>
        <w:pStyle w:val="Normal"/>
        <w:spacing w:lineRule="auto" w:line="360"/>
        <w:ind w:left="851" w:right="567" w:hanging="0"/>
        <w:jc w:val="both"/>
        <w:rPr/>
      </w:pPr>
      <w:r>
        <w:rPr>
          <w:b/>
        </w:rPr>
        <w:t>PRESIDENTE:</w:t>
      </w:r>
      <w:r>
        <w:rPr/>
        <w:t xml:space="preserve"> Grazie a lei Consigliere. Prima di dare la parola agli altri scritti, vorrei dire ai Presidenti dei gruppi se loro o qualche loro delegato, insieme al Vice Presidente Moretto, possono ascoltare i ragazzi diversamente abili dell’associazione Amida, che sono qui. Quindi se per favore facciamo una delegazione che possa ascoltare le istanze e le questioni poste dall’associazione. Siccome il Consigliere Moretto si è già incontrato con l’Associazione, vi prego di farvi instradare dal Consigliere Moretto che già li ha ascoltati.  Consigliere Minopoli a lei la parola. </w:t>
      </w:r>
    </w:p>
    <w:p>
      <w:pPr>
        <w:pStyle w:val="Normal"/>
        <w:spacing w:lineRule="auto" w:line="360"/>
        <w:ind w:left="851" w:right="567" w:hanging="0"/>
        <w:jc w:val="both"/>
        <w:rPr/>
      </w:pPr>
      <w:r>
        <w:rPr>
          <w:b/>
        </w:rPr>
        <w:t>MINOPOLI:</w:t>
      </w:r>
      <w:r>
        <w:rPr/>
        <w:t xml:space="preserve"> Grazie Presidente. Non so se lei ha visto che in Aula siamo circa 10 Consiglieri, pertanto, se si forma questa delegazione, l’Aula si svuota del tutto. Credo che il tema di stamattina del Consiglio monotematico sia una cosa molto importante e non credo che sia degno di questa attenzione. Pertanto chiedo la verifica del numero legale. </w:t>
      </w:r>
    </w:p>
    <w:p>
      <w:pPr>
        <w:pStyle w:val="Normal"/>
        <w:spacing w:lineRule="auto" w:line="360"/>
        <w:ind w:left="851" w:right="567" w:hanging="0"/>
        <w:jc w:val="both"/>
        <w:rPr>
          <w:b/>
          <w:b/>
        </w:rPr>
      </w:pPr>
      <w:r>
        <w:rPr>
          <w:b/>
        </w:rPr>
        <w:t xml:space="preserve">PRESIDENTE: </w:t>
      </w:r>
      <w:r>
        <w:rPr/>
        <w:t>Prego, procediamo all’appello.</w:t>
      </w:r>
    </w:p>
    <w:p>
      <w:pPr>
        <w:pStyle w:val="Normal"/>
        <w:spacing w:lineRule="auto" w:line="360"/>
        <w:ind w:left="851" w:right="567" w:hanging="0"/>
        <w:jc w:val="both"/>
        <w:rPr>
          <w:b/>
          <w:b/>
        </w:rPr>
      </w:pPr>
      <w:r>
        <w:rPr>
          <w:b/>
        </w:rPr>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Sindaco: Rosa Iervolino Russo: presente; </w:t>
      </w:r>
    </w:p>
    <w:p>
      <w:pPr>
        <w:pStyle w:val="Normal"/>
        <w:spacing w:lineRule="auto" w:line="360"/>
        <w:ind w:left="851" w:right="567" w:hanging="0"/>
        <w:jc w:val="both"/>
        <w:rPr>
          <w:b/>
          <w:b/>
          <w:bCs/>
        </w:rPr>
      </w:pPr>
      <w:r>
        <w:rPr>
          <w:b/>
          <w:bCs/>
        </w:rPr>
        <w:t xml:space="preserve">Alvino Federico:  assente; </w:t>
      </w:r>
    </w:p>
    <w:p>
      <w:pPr>
        <w:pStyle w:val="Normal"/>
        <w:spacing w:lineRule="auto" w:line="360"/>
        <w:ind w:left="851" w:right="567" w:hanging="0"/>
        <w:jc w:val="both"/>
        <w:rPr>
          <w:b/>
          <w:b/>
          <w:bCs/>
        </w:rPr>
      </w:pPr>
      <w:r>
        <w:rPr>
          <w:b/>
          <w:bCs/>
        </w:rPr>
        <w:t xml:space="preserve">Ambrosino Raffaele:  presente;  </w:t>
      </w:r>
    </w:p>
    <w:p>
      <w:pPr>
        <w:pStyle w:val="Normal"/>
        <w:spacing w:lineRule="auto" w:line="360"/>
        <w:ind w:left="851" w:right="567" w:hanging="0"/>
        <w:jc w:val="both"/>
        <w:rPr>
          <w:b/>
          <w:b/>
          <w:bCs/>
        </w:rPr>
      </w:pPr>
      <w:r>
        <w:rPr>
          <w:b/>
          <w:bCs/>
        </w:rPr>
        <w:t xml:space="preserve">Anniciello Mariano: presente;  </w:t>
      </w:r>
    </w:p>
    <w:p>
      <w:pPr>
        <w:pStyle w:val="Normal"/>
        <w:spacing w:lineRule="auto" w:line="360"/>
        <w:ind w:left="851" w:right="567" w:hanging="0"/>
        <w:jc w:val="both"/>
        <w:rPr>
          <w:b/>
          <w:b/>
          <w:bCs/>
        </w:rPr>
      </w:pPr>
      <w:r>
        <w:rPr>
          <w:b/>
          <w:bCs/>
        </w:rPr>
        <w:t xml:space="preserve">Benincasa Fabio: assente;  </w:t>
      </w:r>
    </w:p>
    <w:p>
      <w:pPr>
        <w:pStyle w:val="Normal"/>
        <w:spacing w:lineRule="auto" w:line="360"/>
        <w:ind w:left="851" w:right="567" w:hanging="0"/>
        <w:jc w:val="both"/>
        <w:rPr>
          <w:b/>
          <w:b/>
          <w:bCs/>
        </w:rPr>
      </w:pPr>
      <w:r>
        <w:rPr>
          <w:b/>
          <w:bCs/>
        </w:rPr>
        <w:t xml:space="preserve">Borriello Antonio: presente;   </w:t>
      </w:r>
    </w:p>
    <w:p>
      <w:pPr>
        <w:pStyle w:val="Normal"/>
        <w:spacing w:lineRule="auto" w:line="360"/>
        <w:ind w:left="851" w:right="567" w:hanging="0"/>
        <w:jc w:val="both"/>
        <w:rPr>
          <w:b/>
          <w:b/>
          <w:bCs/>
        </w:rPr>
      </w:pPr>
      <w:r>
        <w:rPr>
          <w:b/>
          <w:bCs/>
        </w:rPr>
        <w:t xml:space="preserve">Borriello Ciro: presente; </w:t>
      </w:r>
    </w:p>
    <w:p>
      <w:pPr>
        <w:pStyle w:val="Normal"/>
        <w:spacing w:lineRule="auto" w:line="360"/>
        <w:ind w:left="851" w:right="567" w:hanging="0"/>
        <w:jc w:val="both"/>
        <w:rPr>
          <w:b/>
          <w:b/>
          <w:bCs/>
        </w:rPr>
      </w:pPr>
      <w:r>
        <w:rPr>
          <w:b/>
          <w:bCs/>
        </w:rPr>
        <w:t xml:space="preserve">Carbone Gennaro: assente;  </w:t>
      </w:r>
    </w:p>
    <w:p>
      <w:pPr>
        <w:pStyle w:val="Normal"/>
        <w:spacing w:lineRule="auto" w:line="360"/>
        <w:ind w:left="851" w:right="567" w:hanging="0"/>
        <w:jc w:val="both"/>
        <w:rPr>
          <w:b/>
          <w:b/>
          <w:bCs/>
        </w:rPr>
      </w:pPr>
      <w:r>
        <w:rPr>
          <w:b/>
          <w:bCs/>
        </w:rPr>
        <w:t xml:space="preserve">Carotenuto Raffaele:  presente; </w:t>
      </w:r>
    </w:p>
    <w:p>
      <w:pPr>
        <w:pStyle w:val="Normal"/>
        <w:spacing w:lineRule="auto" w:line="360"/>
        <w:ind w:left="851" w:right="567" w:hanging="0"/>
        <w:jc w:val="both"/>
        <w:rPr>
          <w:b/>
          <w:b/>
          <w:bCs/>
        </w:rPr>
      </w:pPr>
      <w:r>
        <w:rPr>
          <w:b/>
          <w:bCs/>
        </w:rPr>
        <w:t xml:space="preserve">Cigliano Dario: assente;  </w:t>
      </w:r>
    </w:p>
    <w:p>
      <w:pPr>
        <w:pStyle w:val="Normal"/>
        <w:spacing w:lineRule="auto" w:line="360"/>
        <w:ind w:left="851" w:right="567" w:hanging="0"/>
        <w:jc w:val="both"/>
        <w:rPr>
          <w:b/>
          <w:b/>
          <w:bCs/>
        </w:rPr>
      </w:pPr>
      <w:r>
        <w:rPr>
          <w:b/>
          <w:bCs/>
        </w:rPr>
        <w:t xml:space="preserve">Cilenti Saverio: assente;  </w:t>
      </w:r>
    </w:p>
    <w:p>
      <w:pPr>
        <w:pStyle w:val="Normal"/>
        <w:spacing w:lineRule="auto" w:line="360"/>
        <w:ind w:left="851" w:right="567" w:hanging="0"/>
        <w:jc w:val="both"/>
        <w:rPr>
          <w:b/>
          <w:b/>
          <w:bCs/>
        </w:rPr>
      </w:pPr>
      <w:r>
        <w:rPr>
          <w:b/>
          <w:bCs/>
        </w:rPr>
        <w:t xml:space="preserve">De Masi Roberto: presente;  </w:t>
      </w:r>
    </w:p>
    <w:p>
      <w:pPr>
        <w:pStyle w:val="Normal"/>
        <w:spacing w:lineRule="auto" w:line="360"/>
        <w:ind w:left="851" w:right="567" w:hanging="0"/>
        <w:jc w:val="both"/>
        <w:rPr>
          <w:b/>
          <w:b/>
          <w:bCs/>
        </w:rPr>
      </w:pPr>
      <w:r>
        <w:rPr>
          <w:b/>
          <w:bCs/>
        </w:rPr>
        <w:t xml:space="preserve">De Simone Achille: assente;  </w:t>
      </w:r>
    </w:p>
    <w:p>
      <w:pPr>
        <w:pStyle w:val="Normal"/>
        <w:spacing w:lineRule="auto" w:line="360"/>
        <w:ind w:left="851" w:right="567" w:hanging="0"/>
        <w:jc w:val="both"/>
        <w:rPr>
          <w:b/>
          <w:b/>
          <w:bCs/>
        </w:rPr>
      </w:pPr>
      <w:r>
        <w:rPr>
          <w:b/>
          <w:bCs/>
        </w:rPr>
        <w:t xml:space="preserve">D’Esposito Mario: assente;  </w:t>
      </w:r>
    </w:p>
    <w:p>
      <w:pPr>
        <w:pStyle w:val="Normal"/>
        <w:spacing w:lineRule="auto" w:line="360"/>
        <w:ind w:left="851" w:right="567" w:hanging="0"/>
        <w:jc w:val="both"/>
        <w:rPr>
          <w:b/>
          <w:b/>
          <w:bCs/>
        </w:rPr>
      </w:pPr>
      <w:r>
        <w:rPr>
          <w:b/>
          <w:bCs/>
        </w:rPr>
        <w:t xml:space="preserve">Di Marzio Emilio: assente;  </w:t>
      </w:r>
    </w:p>
    <w:p>
      <w:pPr>
        <w:pStyle w:val="Normal"/>
        <w:spacing w:lineRule="auto" w:line="360"/>
        <w:ind w:left="851" w:right="567" w:hanging="0"/>
        <w:jc w:val="both"/>
        <w:rPr>
          <w:b/>
          <w:b/>
          <w:bCs/>
        </w:rPr>
      </w:pPr>
      <w:r>
        <w:rPr>
          <w:b/>
          <w:bCs/>
        </w:rPr>
        <w:t xml:space="preserve">Fellico Antonio: presente;  </w:t>
      </w:r>
    </w:p>
    <w:p>
      <w:pPr>
        <w:pStyle w:val="Normal"/>
        <w:spacing w:lineRule="auto" w:line="360"/>
        <w:ind w:left="851" w:right="567" w:hanging="0"/>
        <w:jc w:val="both"/>
        <w:rPr>
          <w:b/>
          <w:b/>
          <w:bCs/>
        </w:rPr>
      </w:pPr>
      <w:r>
        <w:rPr>
          <w:b/>
          <w:bCs/>
        </w:rPr>
        <w:t xml:space="preserve">Fiola Ciro: assente;  </w:t>
      </w:r>
    </w:p>
    <w:p>
      <w:pPr>
        <w:pStyle w:val="Normal"/>
        <w:spacing w:lineRule="auto" w:line="360"/>
        <w:ind w:left="851" w:right="567" w:hanging="0"/>
        <w:jc w:val="both"/>
        <w:rPr>
          <w:b/>
          <w:b/>
          <w:bCs/>
        </w:rPr>
      </w:pPr>
      <w:r>
        <w:rPr>
          <w:b/>
          <w:bCs/>
        </w:rPr>
        <w:t xml:space="preserve">Fucito Alessandro: presente;  </w:t>
      </w:r>
    </w:p>
    <w:p>
      <w:pPr>
        <w:pStyle w:val="Normal"/>
        <w:spacing w:lineRule="auto" w:line="360"/>
        <w:ind w:left="851" w:right="567" w:hanging="0"/>
        <w:jc w:val="both"/>
        <w:rPr>
          <w:b/>
          <w:b/>
          <w:bCs/>
        </w:rPr>
      </w:pPr>
      <w:r>
        <w:rPr>
          <w:b/>
          <w:bCs/>
        </w:rPr>
        <w:t xml:space="preserve">Funaro Antonio: presente;   </w:t>
      </w:r>
    </w:p>
    <w:p>
      <w:pPr>
        <w:pStyle w:val="Normal"/>
        <w:spacing w:lineRule="auto" w:line="360"/>
        <w:ind w:left="851" w:right="567" w:hanging="0"/>
        <w:jc w:val="both"/>
        <w:rPr>
          <w:b/>
          <w:b/>
          <w:bCs/>
        </w:rPr>
      </w:pPr>
      <w:r>
        <w:rPr>
          <w:b/>
          <w:bCs/>
        </w:rPr>
        <w:t xml:space="preserve">Galiero Salvatore: presente;  </w:t>
      </w:r>
    </w:p>
    <w:p>
      <w:pPr>
        <w:pStyle w:val="Normal"/>
        <w:spacing w:lineRule="auto" w:line="360"/>
        <w:ind w:left="851" w:right="567" w:hanging="0"/>
        <w:jc w:val="both"/>
        <w:rPr>
          <w:b/>
          <w:b/>
          <w:bCs/>
        </w:rPr>
      </w:pPr>
      <w:r>
        <w:rPr>
          <w:b/>
          <w:bCs/>
        </w:rPr>
        <w:t xml:space="preserve">Giordano Alfredo: presente;  </w:t>
      </w:r>
    </w:p>
    <w:p>
      <w:pPr>
        <w:pStyle w:val="Normal"/>
        <w:spacing w:lineRule="auto" w:line="360"/>
        <w:ind w:left="851" w:right="567" w:hanging="0"/>
        <w:jc w:val="both"/>
        <w:rPr>
          <w:b/>
          <w:b/>
          <w:bCs/>
        </w:rPr>
      </w:pPr>
      <w:r>
        <w:rPr>
          <w:b/>
          <w:bCs/>
        </w:rPr>
        <w:t xml:space="preserve">Giudice Rosario: presente;  </w:t>
      </w:r>
    </w:p>
    <w:p>
      <w:pPr>
        <w:pStyle w:val="Normal"/>
        <w:spacing w:lineRule="auto" w:line="360"/>
        <w:ind w:left="851" w:right="567" w:hanging="0"/>
        <w:jc w:val="both"/>
        <w:rPr>
          <w:b/>
          <w:b/>
          <w:bCs/>
        </w:rPr>
      </w:pPr>
      <w:r>
        <w:rPr>
          <w:b/>
          <w:bCs/>
        </w:rPr>
        <w:t xml:space="preserve">Guerriero Salvatore: presente;  </w:t>
      </w:r>
    </w:p>
    <w:p>
      <w:pPr>
        <w:pStyle w:val="Normal"/>
        <w:spacing w:lineRule="auto" w:line="360"/>
        <w:ind w:left="851" w:right="567" w:hanging="0"/>
        <w:jc w:val="both"/>
        <w:rPr>
          <w:b/>
          <w:b/>
          <w:bCs/>
        </w:rPr>
      </w:pPr>
      <w:r>
        <w:rPr>
          <w:b/>
          <w:bCs/>
        </w:rPr>
        <w:t xml:space="preserve">Impegno Leonardo: presente;  </w:t>
      </w:r>
    </w:p>
    <w:p>
      <w:pPr>
        <w:pStyle w:val="Normal"/>
        <w:spacing w:lineRule="auto" w:line="360"/>
        <w:ind w:left="851" w:right="567" w:hanging="0"/>
        <w:jc w:val="both"/>
        <w:rPr>
          <w:b/>
          <w:b/>
          <w:bCs/>
        </w:rPr>
      </w:pPr>
      <w:r>
        <w:rPr>
          <w:b/>
          <w:bCs/>
        </w:rPr>
        <w:t xml:space="preserve">Lamura Carlo: presente;   </w:t>
      </w:r>
    </w:p>
    <w:p>
      <w:pPr>
        <w:pStyle w:val="Normal"/>
        <w:spacing w:lineRule="auto" w:line="360"/>
        <w:ind w:left="851" w:right="567" w:hanging="0"/>
        <w:jc w:val="both"/>
        <w:rPr>
          <w:b/>
          <w:b/>
          <w:bCs/>
        </w:rPr>
      </w:pPr>
      <w:r>
        <w:rPr>
          <w:b/>
          <w:bCs/>
        </w:rPr>
        <w:t xml:space="preserve">Lanzotti Stanislao: assente;  </w:t>
      </w:r>
    </w:p>
    <w:p>
      <w:pPr>
        <w:pStyle w:val="Normal"/>
        <w:spacing w:lineRule="auto" w:line="360"/>
        <w:ind w:left="851" w:right="567" w:hanging="0"/>
        <w:jc w:val="both"/>
        <w:rPr>
          <w:b/>
          <w:b/>
          <w:bCs/>
        </w:rPr>
      </w:pPr>
      <w:r>
        <w:rPr>
          <w:b/>
          <w:bCs/>
        </w:rPr>
        <w:t xml:space="preserve">Lucci Enrico: assente;  </w:t>
      </w:r>
    </w:p>
    <w:p>
      <w:pPr>
        <w:pStyle w:val="Normal"/>
        <w:spacing w:lineRule="auto" w:line="360"/>
        <w:ind w:left="851" w:right="567" w:hanging="0"/>
        <w:jc w:val="both"/>
        <w:rPr>
          <w:b/>
          <w:b/>
          <w:bCs/>
        </w:rPr>
      </w:pPr>
      <w:r>
        <w:rPr>
          <w:b/>
          <w:bCs/>
        </w:rPr>
        <w:t xml:space="preserve">Lupo Vito: presente;  </w:t>
      </w:r>
    </w:p>
    <w:p>
      <w:pPr>
        <w:pStyle w:val="Normal"/>
        <w:spacing w:lineRule="auto" w:line="360"/>
        <w:ind w:left="851" w:right="567" w:hanging="0"/>
        <w:jc w:val="both"/>
        <w:rPr>
          <w:b/>
          <w:b/>
          <w:bCs/>
        </w:rPr>
      </w:pPr>
      <w:r>
        <w:rPr>
          <w:b/>
          <w:bCs/>
        </w:rPr>
        <w:t xml:space="preserve">Malvano Franco: assente;  </w:t>
      </w:r>
    </w:p>
    <w:p>
      <w:pPr>
        <w:pStyle w:val="Normal"/>
        <w:spacing w:lineRule="auto" w:line="360"/>
        <w:ind w:left="851" w:right="567" w:hanging="0"/>
        <w:jc w:val="both"/>
        <w:rPr>
          <w:b/>
          <w:b/>
          <w:bCs/>
        </w:rPr>
      </w:pPr>
      <w:r>
        <w:rPr>
          <w:b/>
          <w:bCs/>
        </w:rPr>
        <w:t xml:space="preserve">Malvano Mariano: assente;  </w:t>
      </w:r>
    </w:p>
    <w:p>
      <w:pPr>
        <w:pStyle w:val="Normal"/>
        <w:spacing w:lineRule="auto" w:line="360"/>
        <w:ind w:left="851" w:right="567" w:hanging="0"/>
        <w:jc w:val="both"/>
        <w:rPr>
          <w:b/>
          <w:b/>
          <w:bCs/>
        </w:rPr>
      </w:pPr>
      <w:r>
        <w:rPr>
          <w:b/>
          <w:bCs/>
        </w:rPr>
        <w:t>Mansueto Marco: assente;</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accio Carlo: assente;  </w:t>
      </w:r>
    </w:p>
    <w:p>
      <w:pPr>
        <w:pStyle w:val="Normal"/>
        <w:spacing w:lineRule="auto" w:line="360"/>
        <w:ind w:left="851" w:right="567" w:hanging="0"/>
        <w:jc w:val="both"/>
        <w:rPr>
          <w:b/>
          <w:b/>
          <w:bCs/>
        </w:rPr>
      </w:pPr>
      <w:r>
        <w:rPr>
          <w:b/>
          <w:bCs/>
        </w:rPr>
        <w:t xml:space="preserve">Minisci Francesco: presente;  </w:t>
      </w:r>
    </w:p>
    <w:p>
      <w:pPr>
        <w:pStyle w:val="Normal"/>
        <w:spacing w:lineRule="auto" w:line="360"/>
        <w:ind w:left="851" w:right="567" w:hanging="0"/>
        <w:jc w:val="both"/>
        <w:rPr>
          <w:b/>
          <w:b/>
          <w:bCs/>
        </w:rPr>
      </w:pPr>
      <w:r>
        <w:rPr>
          <w:b/>
          <w:bCs/>
        </w:rPr>
        <w:t xml:space="preserve">Minopoli Umberto: assente;  </w:t>
      </w:r>
    </w:p>
    <w:p>
      <w:pPr>
        <w:pStyle w:val="Normal"/>
        <w:spacing w:lineRule="auto" w:line="360"/>
        <w:ind w:left="851" w:right="567" w:hanging="0"/>
        <w:jc w:val="both"/>
        <w:rPr>
          <w:b/>
          <w:b/>
          <w:bCs/>
        </w:rPr>
      </w:pPr>
      <w:r>
        <w:rPr>
          <w:b/>
          <w:bCs/>
        </w:rPr>
        <w:t xml:space="preserve">Monaco Ciro: presente; </w:t>
      </w:r>
    </w:p>
    <w:p>
      <w:pPr>
        <w:pStyle w:val="Normal"/>
        <w:spacing w:lineRule="auto" w:line="360"/>
        <w:ind w:left="851" w:right="567" w:hanging="0"/>
        <w:jc w:val="both"/>
        <w:rPr>
          <w:b/>
          <w:b/>
          <w:bCs/>
        </w:rPr>
      </w:pPr>
      <w:r>
        <w:rPr>
          <w:b/>
          <w:bCs/>
        </w:rPr>
        <w:t xml:space="preserve">Montemarano Emilio: assente;  </w:t>
      </w:r>
    </w:p>
    <w:p>
      <w:pPr>
        <w:pStyle w:val="Normal"/>
        <w:spacing w:lineRule="auto" w:line="360"/>
        <w:ind w:left="851" w:right="567" w:hanging="0"/>
        <w:jc w:val="both"/>
        <w:rPr>
          <w:b/>
          <w:b/>
          <w:bCs/>
        </w:rPr>
      </w:pPr>
      <w:r>
        <w:rPr>
          <w:b/>
          <w:bCs/>
        </w:rPr>
        <w:t xml:space="preserve">Moretto Vincenzo: presente;  </w:t>
      </w:r>
    </w:p>
    <w:p>
      <w:pPr>
        <w:pStyle w:val="Normal"/>
        <w:spacing w:lineRule="auto" w:line="360"/>
        <w:ind w:left="851" w:right="567" w:hanging="0"/>
        <w:jc w:val="both"/>
        <w:rPr>
          <w:b/>
          <w:b/>
          <w:bCs/>
        </w:rPr>
      </w:pPr>
      <w:r>
        <w:rPr>
          <w:b/>
          <w:bCs/>
        </w:rPr>
        <w:t xml:space="preserve">Moxedano Francesco: assente;  </w:t>
      </w:r>
    </w:p>
    <w:p>
      <w:pPr>
        <w:pStyle w:val="Normal"/>
        <w:spacing w:lineRule="auto" w:line="360"/>
        <w:ind w:left="851" w:right="567" w:hanging="0"/>
        <w:jc w:val="both"/>
        <w:rPr>
          <w:b/>
          <w:b/>
          <w:bCs/>
        </w:rPr>
      </w:pPr>
      <w:r>
        <w:rPr>
          <w:b/>
          <w:bCs/>
        </w:rPr>
        <w:t xml:space="preserve">Nicodemo Francesco: presente; </w:t>
      </w:r>
    </w:p>
    <w:p>
      <w:pPr>
        <w:pStyle w:val="Normal"/>
        <w:spacing w:lineRule="auto" w:line="360"/>
        <w:ind w:left="851" w:right="567" w:hanging="0"/>
        <w:jc w:val="both"/>
        <w:rPr>
          <w:b/>
          <w:b/>
          <w:bCs/>
        </w:rPr>
      </w:pPr>
      <w:r>
        <w:rPr>
          <w:b/>
          <w:bCs/>
        </w:rPr>
        <w:t xml:space="preserve">Nonno Marco: assente;  </w:t>
      </w:r>
    </w:p>
    <w:p>
      <w:pPr>
        <w:pStyle w:val="Normal"/>
        <w:spacing w:lineRule="auto" w:line="360"/>
        <w:ind w:left="851" w:right="567" w:hanging="0"/>
        <w:jc w:val="both"/>
        <w:rPr>
          <w:b/>
          <w:b/>
          <w:bCs/>
        </w:rPr>
      </w:pPr>
      <w:r>
        <w:rPr>
          <w:b/>
          <w:bCs/>
        </w:rPr>
        <w:t xml:space="preserve">Palladino Giovanni: presente; </w:t>
      </w:r>
    </w:p>
    <w:p>
      <w:pPr>
        <w:pStyle w:val="Normal"/>
        <w:spacing w:lineRule="auto" w:line="360"/>
        <w:ind w:left="851" w:right="567" w:hanging="0"/>
        <w:jc w:val="both"/>
        <w:rPr>
          <w:b/>
          <w:b/>
          <w:bCs/>
        </w:rPr>
      </w:pPr>
      <w:r>
        <w:rPr>
          <w:b/>
          <w:bCs/>
        </w:rPr>
        <w:t xml:space="preserve">Palmieri Domenico: assente; </w:t>
      </w:r>
    </w:p>
    <w:p>
      <w:pPr>
        <w:pStyle w:val="Normal"/>
        <w:spacing w:lineRule="auto" w:line="360"/>
        <w:ind w:left="851" w:right="567" w:hanging="0"/>
        <w:jc w:val="both"/>
        <w:rPr>
          <w:b/>
          <w:b/>
          <w:bCs/>
        </w:rPr>
      </w:pPr>
      <w:r>
        <w:rPr>
          <w:b/>
          <w:bCs/>
        </w:rPr>
        <w:t xml:space="preserve">Palomba Stefano: presente; </w:t>
      </w:r>
    </w:p>
    <w:p>
      <w:pPr>
        <w:pStyle w:val="Normal"/>
        <w:spacing w:lineRule="auto" w:line="360"/>
        <w:ind w:left="851" w:right="567" w:hanging="0"/>
        <w:jc w:val="both"/>
        <w:rPr>
          <w:b/>
          <w:b/>
          <w:bCs/>
        </w:rPr>
      </w:pPr>
      <w:r>
        <w:rPr>
          <w:b/>
          <w:bCs/>
        </w:rPr>
        <w:t xml:space="preserve">Paolucci Massimo: presente; </w:t>
      </w:r>
    </w:p>
    <w:p>
      <w:pPr>
        <w:pStyle w:val="Normal"/>
        <w:spacing w:lineRule="auto" w:line="360"/>
        <w:ind w:left="851" w:right="567" w:hanging="0"/>
        <w:jc w:val="both"/>
        <w:rPr>
          <w:b/>
          <w:b/>
          <w:bCs/>
        </w:rPr>
      </w:pPr>
      <w:r>
        <w:rPr>
          <w:b/>
          <w:bCs/>
        </w:rPr>
        <w:t xml:space="preserve">Parisi Salvatore: presente;  </w:t>
      </w:r>
    </w:p>
    <w:p>
      <w:pPr>
        <w:pStyle w:val="Normal"/>
        <w:spacing w:lineRule="auto" w:line="360"/>
        <w:ind w:left="851" w:right="567" w:hanging="0"/>
        <w:jc w:val="both"/>
        <w:rPr>
          <w:b/>
          <w:b/>
          <w:bCs/>
        </w:rPr>
      </w:pPr>
      <w:r>
        <w:rPr>
          <w:b/>
          <w:bCs/>
        </w:rPr>
        <w:t xml:space="preserve">Renzullo Claudio: presente;  </w:t>
      </w:r>
    </w:p>
    <w:p>
      <w:pPr>
        <w:pStyle w:val="Normal"/>
        <w:spacing w:lineRule="auto" w:line="360"/>
        <w:ind w:left="851" w:right="567" w:hanging="0"/>
        <w:jc w:val="both"/>
        <w:rPr>
          <w:b/>
          <w:b/>
          <w:bCs/>
        </w:rPr>
      </w:pPr>
      <w:r>
        <w:rPr>
          <w:b/>
          <w:bCs/>
        </w:rPr>
        <w:t xml:space="preserve">Russo Vincenzo: assente;  </w:t>
      </w:r>
    </w:p>
    <w:p>
      <w:pPr>
        <w:pStyle w:val="Normal"/>
        <w:spacing w:lineRule="auto" w:line="360"/>
        <w:ind w:left="851" w:right="567" w:hanging="0"/>
        <w:jc w:val="both"/>
        <w:rPr>
          <w:b/>
          <w:b/>
          <w:bCs/>
        </w:rPr>
      </w:pPr>
      <w:r>
        <w:rPr>
          <w:b/>
          <w:bCs/>
        </w:rPr>
        <w:t xml:space="preserve">Sannino Gaetano: presente;  </w:t>
      </w:r>
    </w:p>
    <w:p>
      <w:pPr>
        <w:pStyle w:val="Normal"/>
        <w:spacing w:lineRule="auto" w:line="360"/>
        <w:ind w:left="851" w:right="567" w:hanging="0"/>
        <w:jc w:val="both"/>
        <w:rPr>
          <w:b/>
          <w:b/>
          <w:bCs/>
        </w:rPr>
      </w:pPr>
      <w:r>
        <w:rPr>
          <w:b/>
          <w:bCs/>
        </w:rPr>
        <w:t xml:space="preserve">Sannino Pasquale: presente;  </w:t>
      </w:r>
    </w:p>
    <w:p>
      <w:pPr>
        <w:pStyle w:val="Normal"/>
        <w:spacing w:lineRule="auto" w:line="360"/>
        <w:ind w:left="851" w:right="567" w:hanging="0"/>
        <w:jc w:val="both"/>
        <w:rPr>
          <w:b/>
          <w:b/>
          <w:bCs/>
        </w:rPr>
      </w:pPr>
      <w:r>
        <w:rPr>
          <w:b/>
          <w:bCs/>
        </w:rPr>
        <w:t xml:space="preserve">Santoro Andrea: assente;  </w:t>
      </w:r>
    </w:p>
    <w:p>
      <w:pPr>
        <w:pStyle w:val="Normal"/>
        <w:spacing w:lineRule="auto" w:line="360"/>
        <w:ind w:left="851" w:right="567" w:hanging="0"/>
        <w:jc w:val="both"/>
        <w:rPr>
          <w:b/>
          <w:b/>
          <w:bCs/>
        </w:rPr>
      </w:pPr>
      <w:r>
        <w:rPr>
          <w:b/>
          <w:bCs/>
        </w:rPr>
        <w:t xml:space="preserve">Scala Raffaele: presente; </w:t>
      </w:r>
    </w:p>
    <w:p>
      <w:pPr>
        <w:pStyle w:val="Normal"/>
        <w:spacing w:lineRule="auto" w:line="360"/>
        <w:ind w:left="851" w:right="567" w:hanging="0"/>
        <w:jc w:val="both"/>
        <w:rPr>
          <w:b/>
          <w:b/>
          <w:bCs/>
        </w:rPr>
      </w:pPr>
      <w:r>
        <w:rPr>
          <w:b/>
          <w:bCs/>
        </w:rPr>
        <w:t xml:space="preserve">Schifone Luciano: presente;  </w:t>
      </w:r>
    </w:p>
    <w:p>
      <w:pPr>
        <w:pStyle w:val="Normal"/>
        <w:spacing w:lineRule="auto" w:line="360"/>
        <w:ind w:left="851" w:right="567" w:hanging="0"/>
        <w:jc w:val="both"/>
        <w:rPr>
          <w:b/>
          <w:b/>
          <w:bCs/>
        </w:rPr>
      </w:pPr>
      <w:r>
        <w:rPr>
          <w:b/>
          <w:bCs/>
        </w:rPr>
        <w:t xml:space="preserve">Signoriello Ciro: assente;  </w:t>
      </w:r>
    </w:p>
    <w:p>
      <w:pPr>
        <w:pStyle w:val="Normal"/>
        <w:spacing w:lineRule="auto" w:line="360"/>
        <w:ind w:left="851" w:right="567" w:hanging="0"/>
        <w:jc w:val="both"/>
        <w:rPr>
          <w:b/>
          <w:b/>
          <w:bCs/>
        </w:rPr>
      </w:pPr>
      <w:r>
        <w:rPr>
          <w:b/>
          <w:bCs/>
        </w:rPr>
        <w:t xml:space="preserve">Simeone Carmine: assente;   </w:t>
      </w:r>
    </w:p>
    <w:p>
      <w:pPr>
        <w:pStyle w:val="Normal"/>
        <w:spacing w:lineRule="auto" w:line="360"/>
        <w:ind w:left="851" w:right="567" w:hanging="0"/>
        <w:jc w:val="both"/>
        <w:rPr>
          <w:b/>
          <w:b/>
          <w:bCs/>
        </w:rPr>
      </w:pPr>
      <w:r>
        <w:rPr>
          <w:b/>
          <w:bCs/>
        </w:rPr>
        <w:t xml:space="preserve">Varriale Ciro: presente; </w:t>
      </w:r>
    </w:p>
    <w:p>
      <w:pPr>
        <w:pStyle w:val="Normal"/>
        <w:spacing w:lineRule="auto" w:line="360"/>
        <w:ind w:left="851" w:right="567" w:hanging="0"/>
        <w:jc w:val="both"/>
        <w:rPr>
          <w:b/>
          <w:b/>
          <w:bCs/>
        </w:rPr>
      </w:pPr>
      <w:r>
        <w:rPr>
          <w:b/>
          <w:bCs/>
        </w:rPr>
        <w:t xml:space="preserve">Varriale Salvatore: presente;  </w:t>
      </w:r>
    </w:p>
    <w:p>
      <w:pPr>
        <w:pStyle w:val="Normal"/>
        <w:spacing w:lineRule="auto" w:line="360"/>
        <w:ind w:left="851" w:right="567" w:hanging="0"/>
        <w:jc w:val="both"/>
        <w:rPr>
          <w:b/>
          <w:b/>
          <w:bCs/>
        </w:rPr>
      </w:pPr>
      <w:r>
        <w:rPr>
          <w:b/>
          <w:bCs/>
        </w:rPr>
        <w:t xml:space="preserve">Venanzoni Diego: presente;  </w:t>
      </w:r>
    </w:p>
    <w:p>
      <w:pPr>
        <w:pStyle w:val="Normal"/>
        <w:spacing w:lineRule="auto" w:line="360"/>
        <w:ind w:left="851" w:right="567" w:hanging="0"/>
        <w:jc w:val="both"/>
        <w:rPr>
          <w:b/>
          <w:b/>
          <w:bCs/>
        </w:rPr>
      </w:pPr>
      <w:r>
        <w:rPr>
          <w:b/>
          <w:bCs/>
        </w:rPr>
        <w:t xml:space="preserve">Verde Francesco: presente;  </w:t>
      </w:r>
    </w:p>
    <w:p>
      <w:pPr>
        <w:pStyle w:val="Normal"/>
        <w:spacing w:lineRule="auto" w:line="360"/>
        <w:ind w:left="851" w:right="567" w:hanging="0"/>
        <w:jc w:val="both"/>
        <w:rPr>
          <w:b/>
          <w:b/>
          <w:bCs/>
        </w:rPr>
      </w:pPr>
      <w:r>
        <w:rPr>
          <w:b/>
          <w:bCs/>
        </w:rPr>
        <w:t xml:space="preserve">Vitobello Francesco: assente;   </w:t>
      </w:r>
    </w:p>
    <w:p>
      <w:pPr>
        <w:pStyle w:val="Normal"/>
        <w:spacing w:lineRule="auto" w:line="360"/>
        <w:ind w:left="851" w:right="567" w:hanging="0"/>
        <w:jc w:val="both"/>
        <w:rPr>
          <w:b/>
          <w:b/>
          <w:bCs/>
        </w:rPr>
      </w:pPr>
      <w:r>
        <w:rPr>
          <w:b/>
          <w:bCs/>
        </w:rPr>
        <w:t xml:space="preserve">Zimbaldi Luigi: assente. </w:t>
      </w:r>
    </w:p>
    <w:p>
      <w:pPr>
        <w:pStyle w:val="Normal"/>
        <w:spacing w:lineRule="auto" w:line="360"/>
        <w:ind w:left="851" w:right="567" w:hanging="0"/>
        <w:jc w:val="both"/>
        <w:rPr>
          <w:sz w:val="28"/>
          <w:szCs w:val="28"/>
        </w:rPr>
      </w:pPr>
      <w:r>
        <w:rPr>
          <w:b/>
          <w:bCs/>
          <w:sz w:val="28"/>
          <w:szCs w:val="28"/>
        </w:rPr>
        <w:t xml:space="preserve">PRESIDENTE:  </w:t>
      </w:r>
    </w:p>
    <w:p>
      <w:pPr>
        <w:pStyle w:val="Normal"/>
        <w:spacing w:lineRule="auto" w:line="360"/>
        <w:ind w:left="851" w:right="567" w:hanging="0"/>
        <w:jc w:val="both"/>
        <w:rPr>
          <w:b/>
          <w:b/>
          <w:bCs/>
        </w:rPr>
      </w:pPr>
      <w:r>
        <w:rPr>
          <w:b/>
          <w:bCs/>
        </w:rPr>
        <w:t xml:space="preserve">Presenti:  34; </w:t>
      </w:r>
    </w:p>
    <w:p>
      <w:pPr>
        <w:pStyle w:val="Normal"/>
        <w:spacing w:lineRule="auto" w:line="360"/>
        <w:ind w:left="851" w:right="567" w:hanging="0"/>
        <w:jc w:val="both"/>
        <w:rPr>
          <w:b/>
          <w:b/>
          <w:bCs/>
        </w:rPr>
      </w:pPr>
      <w:r>
        <w:rPr>
          <w:b/>
          <w:bCs/>
        </w:rPr>
        <w:t>Assenti:   27.</w:t>
      </w:r>
    </w:p>
    <w:p>
      <w:pPr>
        <w:pStyle w:val="Normal"/>
        <w:spacing w:lineRule="auto" w:line="360"/>
        <w:ind w:left="851" w:right="567" w:hanging="0"/>
        <w:jc w:val="both"/>
        <w:rPr>
          <w:bCs/>
        </w:rPr>
      </w:pPr>
      <w:r>
        <w:rPr>
          <w:bCs/>
        </w:rPr>
        <w:t xml:space="preserve">La seduta è valida. Procediamo con gli interventi; ha chiesto di parlare il Consigliere Roberto De Masi. </w:t>
      </w:r>
    </w:p>
    <w:p>
      <w:pPr>
        <w:pStyle w:val="Normal"/>
        <w:spacing w:lineRule="auto" w:line="360"/>
        <w:ind w:left="851" w:right="567" w:hanging="0"/>
        <w:jc w:val="both"/>
        <w:rPr>
          <w:bCs/>
        </w:rPr>
      </w:pPr>
      <w:r>
        <w:rPr/>
        <w:t>Le chiedo scusa, avevo detto ad un’Aula meno attenta di quella che c’è adesso, che vi era una delegazione dell’associazione Amida, presente qui con alcuni ragazzi diversamente abili, al quarto piano, quindi, se i Presidenti di gruppo si fanno carico di individuare un delegato che possa ascoltare le istanze e le questioni che vengono poste.</w:t>
      </w:r>
    </w:p>
    <w:p>
      <w:pPr>
        <w:pStyle w:val="Normal"/>
        <w:spacing w:lineRule="auto" w:line="360"/>
        <w:ind w:left="851" w:right="567" w:hanging="0"/>
        <w:jc w:val="both"/>
        <w:rPr/>
      </w:pPr>
      <w:r>
        <w:rPr/>
        <w:t xml:space="preserve">Vi ringrazio! </w:t>
      </w:r>
    </w:p>
    <w:p>
      <w:pPr>
        <w:pStyle w:val="Normal"/>
        <w:spacing w:lineRule="auto" w:line="360"/>
        <w:ind w:left="851" w:right="567" w:hanging="0"/>
        <w:jc w:val="both"/>
        <w:rPr/>
      </w:pPr>
      <w:r>
        <w:rPr/>
        <w:t xml:space="preserve">Ha chiesto di parlare il Consigliere De Masi. </w:t>
      </w:r>
    </w:p>
    <w:p>
      <w:pPr>
        <w:pStyle w:val="Normal"/>
        <w:spacing w:lineRule="auto" w:line="360"/>
        <w:ind w:left="851" w:right="567" w:hanging="0"/>
        <w:jc w:val="both"/>
        <w:rPr/>
      </w:pPr>
      <w:r>
        <w:rPr>
          <w:b/>
        </w:rPr>
        <w:t xml:space="preserve">DE MASI: </w:t>
      </w:r>
      <w:r>
        <w:rPr/>
        <w:t>Anche se molto sinteticamente, credo che sia giusto lasciare anche una traccia all’interno di una seduta di Consiglio Comunale che affronta, tra l’altro, se non ricordo male, su richiesta delle forze dell’opposizione, un tema che assume una particolare attualità dopo l’iniziativa recentissima del Governo Prodi.</w:t>
      </w:r>
    </w:p>
    <w:p>
      <w:pPr>
        <w:pStyle w:val="Normal"/>
        <w:spacing w:lineRule="auto" w:line="360"/>
        <w:ind w:left="851" w:right="567" w:hanging="0"/>
        <w:jc w:val="both"/>
        <w:rPr/>
      </w:pPr>
      <w:r>
        <w:rPr/>
        <w:t>Anche io mi associo all’apprezzamento che il Consigliere Schifone rivolgeva nei confronti dell’introduzione dell’Assessore Terracciano che mi pare con equilibrio abbia consentito al Consiglio Comunale di affrontare, sui binari giusti, questa discussione che certamente non si esaurirà nella seduta odierna e che è destinata a continuare.</w:t>
      </w:r>
    </w:p>
    <w:p>
      <w:pPr>
        <w:pStyle w:val="Normal"/>
        <w:spacing w:lineRule="auto" w:line="360"/>
        <w:ind w:left="851" w:right="567" w:hanging="0"/>
        <w:jc w:val="both"/>
        <w:rPr/>
      </w:pPr>
      <w:r>
        <w:rPr/>
        <w:t>Credo che l’iniziativa del Governo sia stata un’iniziativa positiva, perché ha ripreso in termini nuovi, con l’aggiornamento che era necessario, l’indicazione della legge 142 del ’90, che, come tutti ricordano, prevedeva l’area metropolitana che, però, è rimasta sulla carta, non solo per le vicende alle quali faceva riferimento il Consigliere Mansueto, quelle che determinarono il crollo della cosiddetta prima Repubblica, ma, perché, probabilmente, mancavano le condizioni politiche e istituzionali per consentire il decollo di questa riforma.</w:t>
      </w:r>
    </w:p>
    <w:p>
      <w:pPr>
        <w:pStyle w:val="Normal"/>
        <w:spacing w:lineRule="auto" w:line="360"/>
        <w:ind w:left="851" w:right="567" w:hanging="0"/>
        <w:jc w:val="both"/>
        <w:rPr/>
      </w:pPr>
      <w:r>
        <w:rPr/>
        <w:t>È un’iniziativa positiva quella assunta dal Governo, perché credo che ci sia un’esigenza effettiva, di riordino del sistema delle autonomie locali nel suo insieme, perché da un lato  oggi i comuni non possiedono gli strumenti per affrontare dei problemi complessi, che hanno una dimensione oggettivamente sovracomunale, penso, per esempio, alla questione dei trasporti.</w:t>
      </w:r>
    </w:p>
    <w:p>
      <w:pPr>
        <w:pStyle w:val="Normal"/>
        <w:spacing w:lineRule="auto" w:line="360"/>
        <w:ind w:left="851" w:right="567" w:hanging="0"/>
        <w:jc w:val="both"/>
        <w:rPr/>
      </w:pPr>
      <w:r>
        <w:rPr/>
        <w:t>In tutte le grandi città si discute di come limitare, in qualche modo, il traffico o l’afflusso dei veicoli nei centri storici, anche noi abbiamo avviato, qualche tempo fa, una discussione che credo va ripresa e riorganizzata all’interno di un progetto più complessivo, ma, certamente, questo dei trasporti nel suo insieme, della mobilità, è un tema che richiede una dimensione sovracomunale, così come lo richiede una politica di decongestionamento della cinta urbana, una politica urbanistica; anche qui Schifone faceva un’annotazione sostanzialmente esatta, il limite del Piano Regolatore Generale, ma, non solo di quello di Napoli, di tutti i piani regolatori generalmente, quelli di affrontare i problemi urbanistici sulla scala comunale perché non può essere diversamente, sarebbe difficile fare scelte che impegnano il Comune anche al di fuori dei propri ambiti territoriali e dall’altro lato gli strumenti di pianificazione territoriale esistenti a livello provinciale non sono dotati di quell’incidenza e capacità di determinare le scelte che, invece, sarebbero necessarie.</w:t>
      </w:r>
    </w:p>
    <w:p>
      <w:pPr>
        <w:pStyle w:val="Normal"/>
        <w:spacing w:lineRule="auto" w:line="360"/>
        <w:ind w:left="851" w:right="567" w:hanging="0"/>
        <w:jc w:val="both"/>
        <w:rPr/>
      </w:pPr>
      <w:r>
        <w:rPr/>
        <w:t>La prima questione è questa: dotare i comuni degli strumenti, soprattutto in grandi città come la nostra, per affrontare questioni che oggi vanno al di là di quella che è la scala comunale; dall’altro lato c’è un problema che riguarda le province che hanno un ambito territoriale molto più ampio dei comuni, ma, che non hanno le  competenze per poter intervenire su temi nevralgici della vita dei cittadini.</w:t>
      </w:r>
    </w:p>
    <w:p>
      <w:pPr>
        <w:pStyle w:val="Normal"/>
        <w:spacing w:lineRule="auto" w:line="360"/>
        <w:ind w:left="851" w:right="567" w:hanging="0"/>
        <w:jc w:val="both"/>
        <w:rPr/>
      </w:pPr>
      <w:r>
        <w:rPr/>
        <w:t>Infine c’è una Regione che legifera poco, amministra troppo e programma troppo poco; anche questo è un limite di gran parte delle regioni italiane, allora, credo che da queste tre situazioni derivi la necessità di mettere mano ad una riforma di rapporti tra il Comune e la Provincia in modo particolare, che la Città Metropolitana non so se possa risolvere questa contraddizione, penso, però, che potenzialmente sia un’opportunità importante che questa volta non si debba perdere lungo il terreno e lungo la strada.</w:t>
      </w:r>
    </w:p>
    <w:p>
      <w:pPr>
        <w:pStyle w:val="Normal"/>
        <w:spacing w:lineRule="auto" w:line="360"/>
        <w:ind w:left="851" w:right="567" w:hanging="0"/>
        <w:jc w:val="both"/>
        <w:rPr/>
      </w:pPr>
      <w:r>
        <w:rPr/>
        <w:t>Credo che non debba essere un’operazione calata dall’alto, ma, al tempo stesso non debba essere lasciata nemmeno in balia di estenuanti mediazioni localistiche che finirebbero per far perdere alla riforma quell’efficacia e quell’efficienza che deve avere.</w:t>
      </w:r>
    </w:p>
    <w:p>
      <w:pPr>
        <w:pStyle w:val="Normal"/>
        <w:spacing w:lineRule="auto" w:line="360"/>
        <w:ind w:left="851" w:right="567" w:hanging="0"/>
        <w:jc w:val="both"/>
        <w:rPr/>
      </w:pPr>
      <w:r>
        <w:rPr/>
        <w:t>Ricordo tutta la discussione anche importante che si sviluppò all’inizio degli anni ’90, su quali dovessero essere i confini dell’area metropolitana, si parlava di area larga, area stretta, area intermedia, si sviluppo una discussione certamente importante, certamente significativa, ma, alla fine, non si riusciva a trovare il bandolo della matassa; la sensazione era quella di trovarsi di fronte ad una discussione accademica, dottrinaria, una cosa che io, personalmente, apprezzo molto, ma che, però, rispetto ai tempi della politica credo che debba avere un rapporto più preciso e più chiaro, quindi, l’idea di una legge delega credo che sia un’idea giusta perché consente al Parlamento di intervenire e di farlo tenendo conto di quelle che sono le esigenze delle comunità locali, ma, poi, affida al Governo gli strumenti finali per intervenire per poter assumere delle decisioni che siano decisioni che vadano in una direzione che consenta di concretizzare questa riforma in un tempo che sia ragionevolmente breve.</w:t>
      </w:r>
    </w:p>
    <w:p>
      <w:pPr>
        <w:pStyle w:val="Normal"/>
        <w:spacing w:lineRule="auto" w:line="360"/>
        <w:ind w:left="851" w:right="567" w:hanging="0"/>
        <w:jc w:val="both"/>
        <w:rPr/>
      </w:pPr>
      <w:r>
        <w:rPr/>
        <w:t>Questa è l’ultima considerazione che voglio fare.</w:t>
      </w:r>
    </w:p>
    <w:p>
      <w:pPr>
        <w:pStyle w:val="Normal"/>
        <w:spacing w:lineRule="auto" w:line="360"/>
        <w:ind w:left="851" w:right="567" w:hanging="0"/>
        <w:jc w:val="both"/>
        <w:rPr/>
      </w:pPr>
      <w:r>
        <w:rPr/>
        <w:t xml:space="preserve">Quale deve essere la funzione degli enti locali in questo processo di riforma? </w:t>
      </w:r>
    </w:p>
    <w:p>
      <w:pPr>
        <w:pStyle w:val="Normal"/>
        <w:spacing w:lineRule="auto" w:line="360"/>
        <w:ind w:left="851" w:right="567" w:hanging="0"/>
        <w:jc w:val="both"/>
        <w:rPr/>
      </w:pPr>
      <w:r>
        <w:rPr/>
        <w:t>Certamente Napoli può avere una funzione importante, Mansueto diceva prima, guidare l’iniziativa a livello nazionale, non so se ci sono comuni che possono guidare un’iniziativa a livello nazionale, ma, certamente, qui, per quanto riguarda l’area napoletana, spetta a noi un compito importante, diciamo la stessa cosa, sostanzialmente, che è quella di guidare l’iniziativa a livello provinciale e regionale, di promuovere un percorso di confronto nell’area napoletana; ieri c’è stato un primo momento di discussione che è stato organizzato dall’unione delle province italiane, con la partecipazione anche del ministro Lanzillotta, credo che se il Consiglio Comunale di Napoli di oggi riuscirà a dare, in questo senso, una prima indicazione che è quella di impegnare la Giunta e lo stesso Consiglio Comunale a promuovere un percorso di confronto con gli altri enti locali e con la stessa Amministrazione Provinciale, probabilmente, questo è il modo giusto per poter partecipare correttamente alla discussione che si svilupperà in Parlamento e per, poi, poterci confrontare con il Governo nelle forme e nei modi che il Governo, credo, a livello nazionale, rispetto a tutta la comunità degli enti locali, deciderà di adottare in sede di attuazione della legge delega.</w:t>
      </w:r>
    </w:p>
    <w:p>
      <w:pPr>
        <w:pStyle w:val="Normal"/>
        <w:spacing w:lineRule="auto" w:line="360"/>
        <w:ind w:left="851" w:right="567" w:hanging="0"/>
        <w:jc w:val="both"/>
        <w:rPr/>
      </w:pPr>
      <w:r>
        <w:rPr/>
        <w:t>In questo senso, ritengo che abbiamo fatto bene a convocare la seduta di quest’oggi, a condizione che non rimanga una seduta episodica e che si riesca a definire un percorso che ci consenta di partecipare a questa iniziativa.</w:t>
      </w:r>
    </w:p>
    <w:p>
      <w:pPr>
        <w:pStyle w:val="Normal"/>
        <w:spacing w:lineRule="auto" w:line="360"/>
        <w:ind w:left="851" w:right="567" w:hanging="0"/>
        <w:jc w:val="both"/>
        <w:rPr/>
      </w:pPr>
      <w:r>
        <w:rPr>
          <w:b/>
        </w:rPr>
        <w:t>PRESIDENTE:</w:t>
      </w:r>
      <w:r>
        <w:rPr/>
        <w:t xml:space="preserve"> Ha chiesto d’intervenire il Consigliere Varriale. </w:t>
      </w:r>
    </w:p>
    <w:p>
      <w:pPr>
        <w:pStyle w:val="Normal"/>
        <w:spacing w:lineRule="auto" w:line="360"/>
        <w:ind w:left="851" w:right="567" w:hanging="0"/>
        <w:jc w:val="both"/>
        <w:rPr/>
      </w:pPr>
      <w:r>
        <w:rPr>
          <w:b/>
        </w:rPr>
        <w:t xml:space="preserve">VARRIALE: </w:t>
      </w:r>
      <w:r>
        <w:rPr/>
        <w:t>Mentre ascoltavo il Consigliere De Masi pensavo a quale taglio dover dare, nel mio intervento, vista la problematica delle aree metropolitane.</w:t>
      </w:r>
    </w:p>
    <w:p>
      <w:pPr>
        <w:pStyle w:val="Normal"/>
        <w:spacing w:lineRule="auto" w:line="360"/>
        <w:ind w:left="851" w:right="567" w:hanging="0"/>
        <w:jc w:val="both"/>
        <w:rPr/>
      </w:pPr>
      <w:r>
        <w:rPr/>
        <w:t>Dicevo anche stamattina, che il Consigliere Minipoli e prima Ambrosino, hanno fatto bene a chiamare il numero legale perché c’era stato proprio un calo di tensione, un abbassamento di attenzione rispetto alla problematica, che non lascia presagire nulla di buono per il prossimo futuro.</w:t>
      </w:r>
    </w:p>
    <w:p>
      <w:pPr>
        <w:pStyle w:val="Normal"/>
        <w:spacing w:lineRule="auto" w:line="360"/>
        <w:ind w:left="851" w:right="567" w:hanging="0"/>
        <w:jc w:val="both"/>
        <w:rPr/>
      </w:pPr>
      <w:r>
        <w:rPr/>
        <w:t>Lei sa che questo Consiglio, noi di Forza Italia, insieme a tutte quante le altre opposizioni, l’abbiamo chiesto il 2 settembre; quando stamattina, aprendo i giornali, nel leggere l’incontro dell’Upi di ieri, diceva Di Palma che 9 città metropolitane sono troppe, sarebbe il caso di farne 2, sperimentare e il Ministro Lanzillotta disse: “perché non me lo dicevate prima?”</w:t>
      </w:r>
    </w:p>
    <w:p>
      <w:pPr>
        <w:pStyle w:val="Normal"/>
        <w:spacing w:lineRule="auto" w:line="360"/>
        <w:ind w:left="851" w:right="567" w:hanging="0"/>
        <w:jc w:val="both"/>
        <w:rPr/>
      </w:pPr>
      <w:r>
        <w:rPr/>
        <w:t>Signor Sindaco, spero di non dover passare alla storia di questo Consiglio, alla fine dei cinque anni, di essere, poi, quello che ho sempre detto e che mai si è realizzato, perché oltre alla Finanziaria questo si è verificato anche sulle aree metropolitane.</w:t>
      </w:r>
    </w:p>
    <w:p>
      <w:pPr>
        <w:pStyle w:val="Normal"/>
        <w:spacing w:lineRule="auto" w:line="360"/>
        <w:ind w:left="851" w:right="567" w:hanging="0"/>
        <w:jc w:val="both"/>
        <w:rPr/>
      </w:pPr>
      <w:r>
        <w:rPr/>
        <w:t>Questo Consiglio lo ha chiesto con insistenza Forza Italia il 2 settembre proprio perché Forza Italia seguiva l’evolversi del dibattito sulla questione del disegno di legge del ministro Lanzillotta e c’era una fase dove si parlava di 2 città metropolitane a titolo sperimentale a Roma capitale, c’era un orientamento di carattere generale di individuare Napoli e Milano a titolo sperimentale come Città Metropolitana e Roma come Roma capitale; in quel momento, probabilmente, se avessimo fatto il Consiglio e se avessimo avviato un dibattito in questa città, la terza città d’Italia, vista l’attenzione che c’era su Napoli a livello nazionale da tutti i media, ma, anche delle grandi personalità: Prodi, Napolitano e tanti altri, probabilmente, in quella fase avremmo potuto avviare un dibattito e dove avremmo potuto dare, con qualche mese di anticipo, la risposta al Ministro Lanzillotta perché è giusto questo, perché 9 città metropolitane sono tante, è ovvio e normale che quando si parla di Città Metropolitana si parla di risorse, di progetti, di programmi, si parla di una serie di cose, è ovvio che 9 sono veramente tante.</w:t>
      </w:r>
    </w:p>
    <w:p>
      <w:pPr>
        <w:pStyle w:val="Normal"/>
        <w:spacing w:lineRule="auto" w:line="360"/>
        <w:ind w:left="851" w:right="567" w:hanging="0"/>
        <w:jc w:val="both"/>
        <w:rPr/>
      </w:pPr>
      <w:r>
        <w:rPr/>
        <w:t>Abbiamo perso questa occasione, allora, nell’ascoltare l’intervento del Consigliere De Masi, il suo intervento è abbastanza regolato, però, ha detto una serie di cose, che quando andrò a dirle io, da qui ad un attimo dal banco dell’opposizione, ci rendiamo conto che può esserci un punto d’incontro nell’interesse della collettività.</w:t>
      </w:r>
    </w:p>
    <w:p>
      <w:pPr>
        <w:pStyle w:val="Normal"/>
        <w:spacing w:lineRule="auto" w:line="360"/>
        <w:ind w:left="851" w:right="567" w:hanging="0"/>
        <w:jc w:val="both"/>
        <w:rPr/>
      </w:pPr>
      <w:r>
        <w:rPr/>
        <w:t>Sono entrato in Aula mentre completava il suo intervento l’Assessore Terracciano, il quale, sempre con molto equilibrio e con massima disponibilità, mette nel pasto tutti gli ingredienti  necessari affinché si possa fare un buon lavoro, poi, Assessore, diventa difficile, perché, poi, non dipende solo da lei.</w:t>
      </w:r>
    </w:p>
    <w:p>
      <w:pPr>
        <w:pStyle w:val="Normal"/>
        <w:spacing w:lineRule="auto" w:line="360"/>
        <w:ind w:left="851" w:right="567" w:hanging="0"/>
        <w:jc w:val="both"/>
        <w:rPr/>
      </w:pPr>
      <w:r>
        <w:rPr/>
        <w:t>Per quanto riguarda il disegno di legge che ci avviamo a discutere, non sono d’accordo con quanto diceva, su questo aspetto, il Consigliere De Masi, nel senso che il disegno di legge arriva molto in ritardo, arriva individuando 9 città metropolitane, che già c’erano nella legge del ’90; arriva anche in maniera un po’ confusionale, non è un disegno di legge che decide, è un disegno di legge che dà una serie di deleghe, allora, nel ricostruire tutto il percorso del sistema delle autonomie locali, dico: “mamma mia, di strada non è stata fatta!” perché la legge Gava del ’90, in effetti, si rifletteva sui testi unici del 1915, quei testi del 1915, Signor Sindaco, il testo che lei ha oggi, la 267, riflette la legge Randazzi del 1859 e riflette sul primo testo del regno del 1865, quindi, noi ancora oggi abbiamo il 70% di quelle norme che troviamo nel primo testo del ’65, del 1915 e della legge Gava.</w:t>
      </w:r>
    </w:p>
    <w:p>
      <w:pPr>
        <w:pStyle w:val="Normal"/>
        <w:spacing w:lineRule="auto" w:line="360"/>
        <w:ind w:left="851" w:right="567" w:hanging="0"/>
        <w:jc w:val="both"/>
        <w:rPr/>
      </w:pPr>
      <w:r>
        <w:rPr/>
        <w:t>Oggi ci ripresentiamo dopo dieci anni, con il testo unico, con il 267 e adesso veniamo con un disegno di legge che, in sostanza, non decide, prende atto delle grandi difficoltà in cui versa il sistema delle autonomie locali, il tutto diventa molto più difficile.</w:t>
      </w:r>
    </w:p>
    <w:p>
      <w:pPr>
        <w:pStyle w:val="Normal"/>
        <w:spacing w:lineRule="auto" w:line="360"/>
        <w:ind w:left="851" w:right="567" w:hanging="0"/>
        <w:jc w:val="both"/>
        <w:rPr/>
      </w:pPr>
      <w:r>
        <w:rPr/>
        <w:t>Si ricorda sicuramente meglio di me che la legge 142/90 che, poi, è uno strumento legislativo che a distanza di quasi 20 anni, possiamo dire che ha risposto in maniera positiva a quella che era una situazione del nostro paese e che veniva, poi, dopo, legiferato dopo 20 anni di dibattito, cioè dal 1970 – 1980 inizio anni ’90, ebbene, in quella legge già si individuavano le 9 città metropolitane, ma, poi, perché non si è andati avanti? Perché non si sono dati gli strumenti successivamente per poter procedere su quella strada? C’è stata, poi, la legge 426 del 1993 che, in effetti, bloccò l’individuazione delle città metropolitane, perché, in Italia diventa tutto sempre più difficile, lo è ancora oggi, giriamo intorno ad un problema, De Masi, probabilmente, se avessimo avuto il coraggio 20 – 30 – 40 anni fa, chiunque, non parlo di chi c’era o non c’era al potere, ma, oggi, se si avesse il coraggio a livello nazionale di dire: le città metropolitane sono 2, Napoli e Milano, comprendono le province, si azzerano le province a titolo sperimentale, si va su queste 2 aree per sperimentarle; con le due città metropolitane daremo un servizio a questo paese enorme, ma, non si ha il coraggio di farlo, ormai le province sono diventate delle lobbies.</w:t>
      </w:r>
    </w:p>
    <w:p>
      <w:pPr>
        <w:pStyle w:val="Normal"/>
        <w:spacing w:lineRule="auto" w:line="360"/>
        <w:ind w:left="851" w:right="567" w:hanging="0"/>
        <w:jc w:val="both"/>
        <w:rPr/>
      </w:pPr>
      <w:r>
        <w:rPr/>
        <w:t>Diceva De Masi, giustamente, che abbiamo una Regione che legifera poco e amministra molto, abbiamo una provincia che ogni volta cerca di riaffermare il proprio ruolo e, ovviamente, si distrae tra la Regione e il Comune e adesso tra la Regione e la Città Metropolitana, ma, quando finiremo di discutere per mantenere le posizioni acquisite? Quando ci rendiamo conto che su alcune materie siamo all’ultima spiaggia? Quando, ognuno di noi, nel ruolo che ricopre della propria responsabilità, sente la mattina di svegliarsi e di dire: “diamo un calcio a questi equilibri, facciamo quello che può interessare a questo paese”?</w:t>
      </w:r>
    </w:p>
    <w:p>
      <w:pPr>
        <w:pStyle w:val="Normal"/>
        <w:spacing w:lineRule="auto" w:line="360"/>
        <w:ind w:left="851" w:right="567" w:hanging="0"/>
        <w:jc w:val="both"/>
        <w:rPr/>
      </w:pPr>
      <w:r>
        <w:rPr/>
        <w:t>Siamo in quest’ambito nell’area metropolitana e nella Città Metropolitana, nella legge 142 del 90, la 426 ha bloccato tutto, poi c’è stata la 265 del ’99 che ha rimescolato tutta la situazione e l’abbiamo trasferita nel testo unico 267 e siamo rimasti fermi, poi, abbiamo fatto la legge costituzionale, la 3 dell’ottobre 2001, dove per la prima volta, dopo la legge Gava del ’90, dove per la prima volta giuridicamente la Città Metropolitana nell’area metropolitana ha trovato una giusta collocazione dal punto di vista amministrativo; Signor Sindaco, abbiamo aspettato 11 anni perché quello si potesse riverificare dal punto di vista costituzionale, infatti, l’art. 114 della Costituzione dice che la Repubblica è formata: dai comuni, dalle province e dalle Città Metropolitane.</w:t>
      </w:r>
    </w:p>
    <w:p>
      <w:pPr>
        <w:pStyle w:val="Normal"/>
        <w:spacing w:lineRule="auto" w:line="360"/>
        <w:ind w:left="851" w:right="567" w:hanging="0"/>
        <w:jc w:val="both"/>
        <w:rPr/>
      </w:pPr>
      <w:r>
        <w:rPr/>
        <w:t>Che cosa si poteva fare? Siccome nella modifica del titolo V della Costituzione, non me ne voglia nessuno, è stato un obbrobrio del centro sinistra, tanto è vero che l’intero centro sinistra, a distanza di 5 anni dice che quella modifica dell’articolo V della Costituzione, fatto con quattro voti di maggioranza, è stato un obbrobrio; questo ha bloccato ancora per qualche anno, poi c’è stata la legge 131 del 2003 che, in qualche modo, andava ad attualizzare quello che era il concetto di carattere costituzionale.</w:t>
      </w:r>
    </w:p>
    <w:p>
      <w:pPr>
        <w:pStyle w:val="Normal"/>
        <w:spacing w:lineRule="auto" w:line="360"/>
        <w:ind w:left="851" w:right="567" w:hanging="0"/>
        <w:jc w:val="both"/>
        <w:rPr/>
      </w:pPr>
      <w:r>
        <w:rPr/>
        <w:t>Signor Sindaco, se dovessimo fare un’analisi, dal punto di vista giuridico delle norme disponibili sul sistema delle autonomie locali, verrebbe fuori quello che lei pensa, quello che lei dice, ma, quello che voi state facendo.</w:t>
      </w:r>
    </w:p>
    <w:p>
      <w:pPr>
        <w:pStyle w:val="Normal"/>
        <w:spacing w:lineRule="auto" w:line="360"/>
        <w:ind w:left="851" w:right="567" w:hanging="0"/>
        <w:jc w:val="both"/>
        <w:rPr/>
      </w:pPr>
      <w:r>
        <w:rPr/>
        <w:t>Non abbiamo degli obblighi, non ci costringe nessuno a fare qualcosa, domani mattina non troveremo nessuno giù al palazzo che ci spara addosso perché non facciamo la Città Metropolitana, non troviamo nessuno per strada che dice: “non avete attuato questo strumento che poteva portare un qualcosa di positivo” allora, ovviamente, ci facciamo piovere addosso, però, Napoli non è Roma, non è Milano, non è Firenze, non è Torino, che si possono anche  lasciar piovere un po’ addosso perché hanno anche gli ombrelli al momento opportuno.</w:t>
      </w:r>
    </w:p>
    <w:p>
      <w:pPr>
        <w:pStyle w:val="Normal"/>
        <w:spacing w:lineRule="auto" w:line="360"/>
        <w:ind w:left="851" w:right="567" w:hanging="0"/>
        <w:jc w:val="both"/>
        <w:rPr/>
      </w:pPr>
      <w:r>
        <w:rPr/>
        <w:t xml:space="preserve">Napoli, purtroppo, è in una situazione di emergenza, vive nell’emergenza continua, abbiamo bisogno di momenti di svolta, di momenti che, in qualche modo, ci facciano anche rischiare. Perché da Napoli non può partire un qualcosa che è partito 100 anni prima negli altri paesi? </w:t>
      </w:r>
    </w:p>
    <w:p>
      <w:pPr>
        <w:pStyle w:val="Normal"/>
        <w:spacing w:lineRule="auto" w:line="360"/>
        <w:ind w:left="851" w:right="567" w:hanging="0"/>
        <w:jc w:val="both"/>
        <w:rPr/>
      </w:pPr>
      <w:r>
        <w:rPr/>
        <w:t>Lo diceva Luciano Schifone prima. Ma lei sa che la prima area metropolitana l’abbiamo avuta a Londra a metà 800, in Europa parliamo di Città Metropolitane, ce ne sono 65, parliamo di città stato, di città Regione, veramente c’è tanto in Europa, perché dobbiamo essere fermi e non dobbiamo avere il coraggio di osare una volta? Quello che voglio dire io, avete un Governo nazionale, avete un Governo regionale, avete un Governo provinciale, avete tutto, allora, dico che quella della Città Metropolitana, Napoli e Milano, a titolo sperimentale, secondo me, questa è una cosa che il centro sinistra deve portare avanti se realmente vuole fare un qualcosa di positivo per Napoli e tre mesi fa, prima della Finanziaria, se i circuiti politici, Signor Sindaco, avessero maturato questa richiesta, perché, Signor Sindaco, se non è convinta lei di fare una battaglia e se non si convince lei che questa battaglia può portare qualcosa di positivo in città, lei vedrà sempre un calo di tensione; i Consiglieri vengono, ma, vengono tanto per venire, perché non sono interessati all’argomento.</w:t>
      </w:r>
    </w:p>
    <w:p>
      <w:pPr>
        <w:pStyle w:val="Normal"/>
        <w:spacing w:lineRule="auto" w:line="360"/>
        <w:ind w:left="851" w:right="567" w:hanging="0"/>
        <w:jc w:val="both"/>
        <w:rPr/>
      </w:pPr>
      <w:r>
        <w:rPr/>
        <w:t>La mia esperienza mi dice che cosa? Che quando su un argomento così importante c’è un calo di tensione di questo tipo, immagino subito il circuito quale, per cui, c’è il calo di tensione e nessuno partecipa alle argomentazioni, a questi momenti che possono essere importanti, allora, se i vertici dell’Amministrazione non vogliono essere pionieri su questo percorso, se non si rendono conto loro che bisogna fare una forzatura, una forzatura grossa perché questo strumento, laddove il governo dovesse accettarlo, potrebbe essere uno strumento di carattere sperimentale, che potrebbe dare la possibilità a questa città di diventare Città Metropolitana all’interno di un’area metropolitana che, a mio avviso, deve comprendere il perimetro provinciale e, poi, troveremo dove mettere il Presidente della Provincia o qualche Assessore di turno.</w:t>
      </w:r>
    </w:p>
    <w:p>
      <w:pPr>
        <w:pStyle w:val="Normal"/>
        <w:spacing w:lineRule="auto" w:line="360"/>
        <w:ind w:left="851" w:right="567" w:hanging="0"/>
        <w:jc w:val="both"/>
        <w:rPr/>
      </w:pPr>
      <w:r>
        <w:rPr/>
        <w:t>Ci sono tanti posti, siamo bravi tutti, non c’è problema, vedrà che successivamente le collocazioni si trovano, però, se non si affronta, colleghi Consiglieri, questa argomentazione da questo punto di vista, non ne usciamo; noi abbiamo bisogno di un provvedimento di carattere straordinario che possa dare impulso vero a questa città.</w:t>
      </w:r>
    </w:p>
    <w:p>
      <w:pPr>
        <w:pStyle w:val="Normal"/>
        <w:spacing w:lineRule="auto" w:line="360"/>
        <w:ind w:left="851" w:right="567" w:hanging="0"/>
        <w:jc w:val="both"/>
        <w:rPr/>
      </w:pPr>
      <w:r>
        <w:rPr/>
        <w:t>Signor Sindaco, Forza Italia, stamattina, ha fatto una Conferenza Stampa sul Comune, sugli sprechi in generale; tra le tante cose è venuto fuori il pianeta delle partecipate, sul pianeta delle partecipate, lei sa che solo in città, tranne l’energia e il gas, abbiamo oltre 1 miliardo di euro di valori della produzione? Vale a dire che rappresenta il 28% nel mercato locale; non siamo noi dell’Amministrazione che possiamo fare finta di niente, dobbiamo regolare il mercato di questa città, dobbiamo fare in modo che dall’Amministrazione possa partire un grido, ma, in maniera forte, con una proposta forte.</w:t>
      </w:r>
    </w:p>
    <w:p>
      <w:pPr>
        <w:pStyle w:val="Normal"/>
        <w:spacing w:lineRule="auto" w:line="360"/>
        <w:ind w:left="851" w:right="567" w:hanging="0"/>
        <w:jc w:val="both"/>
        <w:rPr/>
      </w:pPr>
      <w:r>
        <w:rPr/>
        <w:t>Signor Sindaco, abbiamo chiesto questo Consiglio Comunale sulla Città Metropolitana perché ci crediamo, ci vogliamo credere nella Città Metropolitana, perché abbiamo bisogno di uno strumento straordinario perché Napoli possa voltare pagina.</w:t>
      </w:r>
    </w:p>
    <w:p>
      <w:pPr>
        <w:pStyle w:val="Normal"/>
        <w:spacing w:lineRule="auto" w:line="360"/>
        <w:ind w:left="851" w:right="567" w:hanging="0"/>
        <w:jc w:val="both"/>
        <w:rPr/>
      </w:pPr>
      <w:r>
        <w:rPr/>
        <w:t>Lo strumento dell’improvvisazione, le voglio fare solo due passaggi di cui uno ne abbiamo anche parlato nell’incontro con i partiti di minoranza.</w:t>
      </w:r>
    </w:p>
    <w:p>
      <w:pPr>
        <w:pStyle w:val="Normal"/>
        <w:spacing w:lineRule="auto" w:line="360"/>
        <w:ind w:left="851" w:right="567" w:hanging="0"/>
        <w:jc w:val="both"/>
        <w:rPr/>
      </w:pPr>
      <w:r>
        <w:rPr/>
        <w:t>Fino ad un mese fa avevamo 120 progetti che avevamo presentato a Prodi, non esisteva lo Stadio, dopo, per 20 giorni abbiamo visto solo lo Stadio a Scampia, ma, non abbiamo visto  più i 120 progetti.</w:t>
      </w:r>
    </w:p>
    <w:p>
      <w:pPr>
        <w:pStyle w:val="Normal"/>
        <w:spacing w:lineRule="auto" w:line="360"/>
        <w:ind w:left="851" w:right="567" w:hanging="0"/>
        <w:jc w:val="both"/>
        <w:rPr/>
      </w:pPr>
      <w:r>
        <w:rPr/>
        <w:t>Una grande area metropolitana non può vivere di improvvisazioni, voi avete uno strumento che è quello del Piano Regolatore, noi dobbiamo programmare e progettare sull’area metropolitana, non possiamo più restare chiusi, circoscritti all’interno della cintura urbana, abbiamo un problema anche di carattere e demografico, abbiamo il tasso più alto in Europa per quanto riguarda la presenza di abitanti per chilometro quadrato, ebbene, noi oggi abbiamo la possibilità di estenderci oltre la cinta urbana, abbiamo la possibilità, probabilmente, di creare, a titolo sperimentale, un progetto nuovo; può essere più ampio, potrebbe comprendere il perimetro provinciale, lo Stadio lo faremo da qui a qualche chilometro di distanza, ma, Napoli non può pensare più nella cinta urbana perché Napoli è troppo circoscritta, Roma è dieci volte Napoli, Milano è sei volte Napoli, anche Torino è tre volte Napoli, siamo stretti dove siamo e abbiamo l’esigenza noi di portare un governo cittadino oltre quella che è la cintura urbana, allora, su queste cose dico: “perché non si è avviato un dibattito?” Non lo dico solo a lei, dieci giorni fa la Regione Campania ha deliberato il piano territoriale, il piano territoriale regionale, non ha fatto un accenno alla Città Metropolitana e non ha fatto un accenno all’area metropolitana, allora, se ogni Istituzione, Signor Sindaco, continua ad elaborare in proprio, come se la mano destra non sapesse cosa fa la mano sinistra; lei deve sapere che la stessa Regione, due mesi fa, ha approvato un disegno di legge sulle funzioni trasferite, che interessano ai comuni, ebbene, in quel progetto di legge sulle funzioni, non c’è un accenno né alla Città Metropolitana né all’area metropolitana.</w:t>
      </w:r>
    </w:p>
    <w:p>
      <w:pPr>
        <w:pStyle w:val="Normal"/>
        <w:spacing w:lineRule="auto" w:line="360"/>
        <w:ind w:left="851" w:right="567" w:hanging="0"/>
        <w:jc w:val="both"/>
        <w:rPr/>
      </w:pPr>
      <w:r>
        <w:rPr/>
        <w:t>Signor Vice Sindaco sono veramente preoccupato perché il centro sinistra non ce l’ha un disegno, lo vorrei vedere un disegno, se me lo date, sto cercando di capire qual è il disegno del centro sinistra della Regione Campania, qual è il disegno del centro sinistra nella città di Napoli.</w:t>
      </w:r>
    </w:p>
    <w:p>
      <w:pPr>
        <w:pStyle w:val="Normal"/>
        <w:spacing w:lineRule="auto" w:line="360"/>
        <w:ind w:left="851" w:right="567" w:hanging="0"/>
        <w:jc w:val="both"/>
        <w:rPr/>
      </w:pPr>
      <w:r>
        <w:rPr/>
        <w:t>Ieri ho avuto modo di incontrare il Presidente della Bagnoli Futura prima dell’incontro in Commissione e ho chiesto al Presidente: “Abbiamo un progetto per Bagnoli? Abbiamo un plastico?” Non posso aprire i giornali la mattina, una volta mi parlate degli studios, un’altra volta mi parlate della porta del palco, un’altra volta mi parlate della colmata, non vi riesco a seguire.</w:t>
      </w:r>
    </w:p>
    <w:p>
      <w:pPr>
        <w:pStyle w:val="Normal"/>
        <w:spacing w:lineRule="auto" w:line="360"/>
        <w:ind w:left="851" w:right="567" w:hanging="0"/>
        <w:jc w:val="both"/>
        <w:rPr/>
      </w:pPr>
      <w:r>
        <w:rPr/>
        <w:t xml:space="preserve">Mi dicono: “non ce l’abbiamo ancora completamente, non abbiamo un disegno, non abbiamo un plastico”. E’ anche grave! Con chi devo parlare per capire qual è il disegno che il centro sinistra ha sulla città di Napoli visto in una logica metropolitana? Il Ministro Lanzillotta, un Ministro capace, e lei sa che durante il percorso della finanziaria ha avuto 2 – 3 problemi abbastanza grossi per i servizi pubblici locali, la prima stesura della finanziaria, parlo della Lanzillotta, perché Lanzillotta è il Ministro più vicino a queste problematiche e nel percorso della finanziaria la stessa Lanzillotta rispetto al decreto Bersani ha dovuto fare due passi indietro, perché l’articolo 13 del decreto Bersani prevedeva la liberalizzazione dei servizi pubblici anche locali e aveva dato 12 mesi di tempo, cioè entro il 30 giugno di quest’anno, per cedere il ramo di azienda o di cedere le quote. La Lanzillotta ha trovato grandi difficoltà e all’interno della Commissione Bilancio, con una sinistra radicale molto forte, da una parte sono riusciti ad avere la proroga a 24 mesi, ma poi è stato stralciato nella Finanziaria la prima parte dell’articolo 13, per cui alla fine i servizi pubblici locali possono essere organizzati dagli Enti locali. Signor Sindaco, signor Presidente credo che su questa strada dobbiamo andare avanti e credo che il Consiglio potrebbe assumere un’iniziativa, che essendo il Capoluogo di Regione, perché è vero che molti non sono d’accordo, e mi rendo conto che quando si vanno a toccare degli interessi diventano tutti conservatori, però a volte bisogna avere il coraggio di osare. Quindi, siccome anche il Disegno di legge alla fine, essendo un Disegno di legge delega per il 90% però dà dei principi fondamentali, lo stesso Disegno di legge prevede che l’iniziativa per Città Metropolitana e per l’area metropolitana la può assumere il Comune o il Capoluogo di Regione, o i 30 Comuni che rappresentano il 60% della popolazione, o anche Comuni di più province che rappresentano il 60% della popolazione. Con 1 milione di abitanti che ha la città di Napoli non si può creare in Campania una Città Metropolitana che non si parta da Napoli. Quindi questo potere ce lo possiamo prendere in maniera residuale, cioè torna a noi, perché non è possibile che gli altri possano osare e fare quello che non fa la l’Amministrazione comunale di Napoli; quindi abbiamo il dovere più degli altri di far partire una voce, un progetto, un’iniziativa da questo punto di vista. Allora, credo che ci saranno, probabilmente, altri incontri su questa questione; credo che anche l’Assessore Terracciano, in qualche modo anche sul discorso delle Municipalità, delle funzioni principali, secondarie, trasferite, anche sotto questo aspetto il discorso, strada facendo, dovrà tenere presente dell’evoluzione in corso di questo dibattito. Probabilmente se dovessimo concludere i lavori di quest’oggi con un’iniziativa che il Consiglio, in qualche modo, esce convinto su un progetto, su un’idea di andare avanti sull’area metropolitana, stamattina non è che possiamo decidere chissà che cosa, ma l’Amministrazione comunale di Napoli ritiene maturo il momento per affrontare e approfondire la questione sulla Città Metropolitana e può la Città, Capoluogo di Regione, assumere un’iniziativa, a mio avviso, anche verso gli altri Amministratori dell’intera provincia di Napoli, per avviare un pubblico dibattito, per ascoltare gli altri Amministratori, gli altri Sindaci, gli altri Presidenti; avviamo un dibattito e cerchiamo di dare anche ai media un messaggio che la Città di  Napoli tiene a questo discorso della Città Metropolitana e non necessariamente dobbiamo attendere i due anni del Disegno di Legge con le deleghe, perché le dico che fino a quando sarà approvato il Disegno di Legge, fino a quando ci saranno i decreti legislativi passeranno due anni e allora non mi metta in condizione che tra due anni prenderò la cassetta di stamattina e quello che diciamo questa mattina, ma il Ministro di turno tra due anni lo dirà. Signor Sindaco la vorrei anche sentire su questa questione, perché è importante che il Sindaco si esprima, perché è il capo dell’Amministrazione e in qualità di capo dell’Amministrazione deve indirizzarci; tengo a sapere che cosa pensa, perché signor Sindaco se lei non è d’accordo sull’Area metropolitana, allora perdiamo soltanto del tempo che possiamo utilizzarlo per altre cose. Oggi le leggi attribuiscono all’Amministrazione, ma soprattutto all’Sindaco, un potere enorme, per cui non potrà dire tra dieci, venti anni che gli altri non erano d’accordo; potrà dire soltanto che non ha voluto accelerare quel percorso che veniva segnalato sia dall’opposizione e probabilmente dalla maggioranza. Oggi non è più il momento di essere immobili. Sui grandi momenti , sulle grandi trasformazione, sui grandi progetti, sul futuro di questa città, signor Sindaco, non può essere più così tranquilla; non mi sento tranquillo, ma molti cittadini di questa città non sono più tranquilli. Abbiamo bisogno di credere in un qualcosa, io ci credo in questa Città Metropolitana; ci credo se riusciamo ad ottenere le due Città Metropolitane a titolo sperimentale, che possono essere Napoli e Milano e Roma è stata già accontentata come Roma Capitale, tutto sommato c’è una distribuzione equa nel paese. Signor Sindaco lei ci deve credere, perché se lei non ci crede diventa tutto più difficile, perché se andiamo avanti sulle 9 Città Metropolitane ci parleremo addosso e finiremo per non fare più nulla. L’ultima cosa che voglio dire, signor Sindaco, sempre per quanto riguarda il Disegno di Legge, è che il Disegno di Legge all’articolo 3, 4 sull’Area Metropolitana dice quali sono tutti i principi di cui bisogna tener presente nei Decreti  legislativi e ne sono tanti, tra cui uno importante riguarda la lotta alla legalità, alla Camorra e alle Mafie. Ovviamente questo è un segmento molto stretto, molto forte, perché abbiamo un interland che, da questo punto di vista, forse, è anche più avanti rispetto alla città. Come questo ce ne sono tanti altri, la gestione di tutti i servizi, parliamo del ciclo idrico, dei rifiuti, dei trasporti; non è più possibile organizzare queste cose su nostra scala metropolitana, non possiamo più surrogare alla Regione o alla Provincia delle cose che dobbiamo fare noi qui, perché se non funzionano i trasporti, i rifiuti, il ciclo idrico, di cui tutti diciamo che dobbiamo essere contenti perché funzionano, ma non funziona niente! Infatti in ogni casa dei napoletani si spendono cinque euro al giorno per l’acqua potabile, l’acqua dalla fontana non la beve più nessuno e noi qui siamo a dire che l’acqua è stata gestita bene, mentre le altre società in Italia, caro Presidente, riescono a guadagnare i milioni di euro, oggi invece noi siamo quelli che in Italia pagano la bolletta di acqua più alta e mi pare di capire che lo stesso Amministratore dell’Arin ha detto alla Giunta di aumentare le tariffe, perché sono cinque anni che non aumentate le tariffe dell’acqua. Le voglio dire che la tariffa di oggi è la più alta d’Italia; se lei dovesse accettare di aumentare le tariffe andremo veramente nell’inverosimile, però, ovviamente, sarà costretta ad avere bilanci in rosso. Questo voleva dire la legge 142 del 90 all’articolo 23, cioè una serie di servizi, una serie di aree non si possono gestire su scala cittadina ma vanno visti in una logica metropolitana. Sono passati diciassette anni e in diciassette anni non è stato fatto completamente nulla. Qualche città si può anche concedere il lusso di potersi fermare e di potere aspettare alla fermata del pullman la prossima scadenza. Faccio appello a lei, che lei su questa questione, nei convegni, nei salotti, nei luoghi pubblici, in questo Consiglio ci faccia capire e ci faccia sapere se lei realmente crede nella Città Metropolitana, se realmente crede in questo nuovo strumento e quale è il tipo di contributo, perché se non ci crede lei, Signor Sindaco, non ci sarà assemblea, non ci sarà aula che potrà programmare. Grazie! </w:t>
      </w:r>
    </w:p>
    <w:p>
      <w:pPr>
        <w:pStyle w:val="Normal"/>
        <w:spacing w:lineRule="auto" w:line="360"/>
        <w:ind w:left="851" w:right="567" w:hanging="0"/>
        <w:jc w:val="both"/>
        <w:rPr/>
      </w:pPr>
      <w:r>
        <w:rPr>
          <w:b/>
        </w:rPr>
        <w:t>PRESIDENTE:</w:t>
      </w:r>
      <w:r>
        <w:rPr/>
        <w:t xml:space="preserve"> Grazie Consigliere! Non ho più iscritti a parlare, per cui darei la parola all’Assessore Terracciano per una replica.  </w:t>
      </w:r>
    </w:p>
    <w:p>
      <w:pPr>
        <w:pStyle w:val="Normal"/>
        <w:spacing w:lineRule="auto" w:line="360"/>
        <w:ind w:left="851" w:right="567" w:hanging="0"/>
        <w:jc w:val="both"/>
        <w:rPr/>
      </w:pPr>
      <w:r>
        <w:rPr>
          <w:b/>
        </w:rPr>
        <w:t>ASSESSORE TERRACCIANO:</w:t>
      </w:r>
      <w:r>
        <w:rPr/>
        <w:t xml:space="preserve"> Molto rapidamente, ovviamente, ringraziando gli intervenuti e, ovviamente, come loro stessi hanno avuto modo di evidenziare, siamo alle primissime battute e quindi daremo corso, per la parte che ci compete, a questo ascolto e a questo confronto a tutto campo a partire, ovviamente, dal Consiglio Comunale, ma anche con il coinvolgimento, con l’intesa con la Provincia, con i Comuni della Provincia di Napoli e tutti gli altri protagonisti. Ovviamente, anche qui credere o non credere, ma il problema non è chi è più convinto e chi meno, il problema è che bisognerà, credo, entrare nello spirito del Disegno di Legge, sapendo che ormai è stato detto a Milano dal Ministro Amato, quando a richieste di alcune realtà, di alcuni che chiedevano l’istituzione delle nuove Province, lì è stato molto fermo, poi oggi corroborato dal Disegno di Legge, che non sarà più possibile istituire nuove Province per il semplice motivo che sarebbe una contraddizione con l’avvento del Disegno di legge, ma anche per un’economia, perché ogni istituzione di piccola o media Provincia, normalmente, le spese lievitano violentemente. Da questo punto di vista abbiamo iniziato; non può essere una discussione oggi fine a se stessa, bisogna dare continuità e poi vedremo tutti i momenti di coinvolgimento del Consiglio Comunale, certo il Sindaco svolgerà un ruolo preminente, così come il Presidente della Provincia, quindi in un raccordo con tutti i livelli bisogna, evidentemente, dare continuità a questa iniziativa di oggi, che è stata sicuramente un’iniziativa tesa a raggiungere un minimo di obiettivo e, ovviamente, da questo momento cominceremo a lavorare, anche perché seguiremo l’evoluzione del dibattito nazionale.  </w:t>
      </w:r>
    </w:p>
    <w:p>
      <w:pPr>
        <w:pStyle w:val="Normal"/>
        <w:spacing w:lineRule="auto" w:line="360"/>
        <w:ind w:left="851" w:right="567" w:hanging="0"/>
        <w:jc w:val="both"/>
        <w:rPr/>
      </w:pPr>
      <w:r>
        <w:rPr>
          <w:b/>
        </w:rPr>
        <w:t>PRESIDENTE:</w:t>
      </w:r>
      <w:r>
        <w:rPr/>
        <w:t xml:space="preserve"> Grazie Assessore. Adesso abbiamo due ordini del giorno in discussione. Primo ordine del giorno, credo a firma dei Presidenti dei Gruppi di maggioranza; su questo ordine del giorno mi ha chiesto la parola il Consigliere Borriello. L’altro ordine del giorno è dei Consiglieri Mansueto e Monaco del Gruppo di Iniziativa Popolare. Prego Consigliere Borriello.  </w:t>
      </w:r>
    </w:p>
    <w:p>
      <w:pPr>
        <w:pStyle w:val="Normal"/>
        <w:spacing w:lineRule="auto" w:line="360"/>
        <w:ind w:left="851" w:right="567" w:hanging="0"/>
        <w:jc w:val="both"/>
        <w:rPr/>
      </w:pPr>
      <w:r>
        <w:rPr>
          <w:b/>
        </w:rPr>
        <w:t xml:space="preserve">BORRIELLO A.: </w:t>
      </w:r>
      <w:r>
        <w:rPr/>
        <w:t xml:space="preserve">Vi rubo qualche minuto e mi scuso anche con l’aula perché abbiamo sviluppato un confronto tra i presentatori dell’ordine del giorno della maggioranza di centro – sinistra con i Consiglieri Monaco e Mansueto per giungere ad un unico ordine del giorno. Abbiamo finito proprio qualche secondo fa di redigere l’ordine del giorno, per cui siamo nelle condizioni di presentare un unico ordine del giorno perché i Consiglieri Mansueto e Monaco ritirano il proprio e si riconoscono pienamente nell’ordine del giorno che, a questo punto, ritengo giusto leggere, in modo che diamo un’informazione a tutta l’aula.  </w:t>
      </w:r>
    </w:p>
    <w:p>
      <w:pPr>
        <w:pStyle w:val="Normal"/>
        <w:spacing w:lineRule="auto" w:line="360"/>
        <w:ind w:left="851" w:right="567" w:hanging="0"/>
        <w:jc w:val="both"/>
        <w:rPr>
          <w:b/>
          <w:b/>
        </w:rPr>
      </w:pPr>
      <w:r>
        <w:rPr>
          <w:b/>
        </w:rPr>
        <w:t xml:space="preserve">Ordine del giorno sull’Area Metropolitana di Napoli. </w:t>
      </w:r>
    </w:p>
    <w:p>
      <w:pPr>
        <w:pStyle w:val="Normal"/>
        <w:spacing w:lineRule="auto" w:line="360"/>
        <w:ind w:left="851" w:right="567" w:hanging="0"/>
        <w:jc w:val="both"/>
        <w:rPr>
          <w:b/>
          <w:b/>
        </w:rPr>
      </w:pPr>
      <w:r>
        <w:rPr>
          <w:b/>
        </w:rPr>
        <w:t xml:space="preserve">Vista </w:t>
      </w:r>
    </w:p>
    <w:p>
      <w:pPr>
        <w:pStyle w:val="Normal"/>
        <w:spacing w:lineRule="auto" w:line="360"/>
        <w:ind w:left="851" w:right="567" w:hanging="0"/>
        <w:jc w:val="both"/>
        <w:rPr/>
      </w:pPr>
      <w:r>
        <w:rPr/>
        <w:t>L’approvazione il 19 gennaio scorso, del Disegno di legge delega predisposto dai Ministri Amato e Lanzillotta per l’attuazione dell’articolo 117della Costituzione che costituisce l’atto formale per aprire una nuova fase di decisione da assumere, a 17 anni della Legge 142/90;</w:t>
      </w:r>
    </w:p>
    <w:p>
      <w:pPr>
        <w:pStyle w:val="Normal"/>
        <w:spacing w:lineRule="auto" w:line="360"/>
        <w:ind w:left="851" w:right="567" w:hanging="0"/>
        <w:jc w:val="both"/>
        <w:rPr>
          <w:b/>
          <w:b/>
        </w:rPr>
      </w:pPr>
      <w:r>
        <w:rPr>
          <w:b/>
        </w:rPr>
        <w:t xml:space="preserve">Considerato che  </w:t>
      </w:r>
    </w:p>
    <w:p>
      <w:pPr>
        <w:pStyle w:val="Normal"/>
        <w:spacing w:lineRule="auto" w:line="360"/>
        <w:ind w:left="851" w:right="567" w:hanging="0"/>
        <w:jc w:val="both"/>
        <w:rPr/>
      </w:pPr>
      <w:r>
        <w:rPr/>
        <w:t xml:space="preserve">L’atto varato dall’Esecutivo, insieme con una serie di norme relative all’adeguamento del vigente quadro legislativo alle disposizioni introdotte dalla recente riforma del Titolo V della Carta costituzionale, contiene ormai in via definitiva un elemento che può, da qui a qualche tempo, modificare profondamente l’attuale assetto e gli ordinari rapporti tra le Autonomie locali cui compete l’esercizio della funzione politico – amministrativa seminostro territorio. Punto cruciale, infatti, del Disegno di Legge è la previsione di un nuovo strumento di governo del territorio: la Città Metropolitana;  </w:t>
      </w:r>
    </w:p>
    <w:p>
      <w:pPr>
        <w:pStyle w:val="Normal"/>
        <w:spacing w:lineRule="auto" w:line="360"/>
        <w:ind w:left="851" w:right="567" w:hanging="0"/>
        <w:jc w:val="both"/>
        <w:rPr>
          <w:b/>
          <w:b/>
        </w:rPr>
      </w:pPr>
      <w:r>
        <w:rPr>
          <w:b/>
        </w:rPr>
        <w:t xml:space="preserve">Valutato che  </w:t>
      </w:r>
    </w:p>
    <w:p>
      <w:pPr>
        <w:pStyle w:val="Normal"/>
        <w:spacing w:lineRule="auto" w:line="360"/>
        <w:ind w:left="851" w:right="567" w:hanging="0"/>
        <w:jc w:val="both"/>
        <w:rPr/>
      </w:pPr>
      <w:r>
        <w:rPr/>
        <w:t>Nella visione dell’esecutivo la Città Metropolitana dovrà assumere, oltre alle funzioni che sono già in capo alla Provincia e che connotano questo livello istituzionale come Ente di governo di area vasta, anche quelle definite “di governo metropolitano”.</w:t>
      </w:r>
    </w:p>
    <w:p>
      <w:pPr>
        <w:pStyle w:val="Normal"/>
        <w:spacing w:lineRule="auto" w:line="360"/>
        <w:ind w:left="851" w:right="567" w:hanging="0"/>
        <w:jc w:val="both"/>
        <w:rPr>
          <w:b/>
          <w:b/>
        </w:rPr>
      </w:pPr>
      <w:r>
        <w:rPr>
          <w:b/>
        </w:rPr>
        <w:t xml:space="preserve">Considerato  </w:t>
      </w:r>
    </w:p>
    <w:p>
      <w:pPr>
        <w:pStyle w:val="Normal"/>
        <w:spacing w:lineRule="auto" w:line="360"/>
        <w:ind w:left="851" w:right="567" w:hanging="0"/>
        <w:jc w:val="both"/>
        <w:rPr/>
      </w:pPr>
      <w:r>
        <w:rPr/>
        <w:t xml:space="preserve">Che ai fini dello sviluppo, il territorio assume valenza solo se lo si concepisce come l’insieme dei valori materiali e immateriali che identificano un’area geografica a cui processo di programmazione, organizzazione e regolazione, concorrono in maniera concertata i diversi soggetti che compongono la filiera istituzionale locale secondo le rispettive competenze determinabili e da assegnare all’interno del processo di decentramento in atto;  </w:t>
      </w:r>
    </w:p>
    <w:p>
      <w:pPr>
        <w:pStyle w:val="Normal"/>
        <w:spacing w:lineRule="auto" w:line="360"/>
        <w:ind w:left="851" w:right="567" w:hanging="0"/>
        <w:jc w:val="both"/>
        <w:rPr>
          <w:b/>
          <w:b/>
        </w:rPr>
      </w:pPr>
      <w:r>
        <w:rPr>
          <w:b/>
        </w:rPr>
        <w:t xml:space="preserve">Considerato  </w:t>
      </w:r>
    </w:p>
    <w:p>
      <w:pPr>
        <w:pStyle w:val="Normal"/>
        <w:spacing w:lineRule="auto" w:line="360"/>
        <w:ind w:left="851" w:right="567" w:hanging="0"/>
        <w:jc w:val="both"/>
        <w:rPr/>
      </w:pPr>
      <w:r>
        <w:rPr/>
        <w:t xml:space="preserve">L’obiettivo del policentrismo (Città Metropolitana, nuove Municipalità e Comuni) l’obiettivo strategico da perseguire per una reale innovazione pianificatoria e istituzionale;  </w:t>
      </w:r>
    </w:p>
    <w:p>
      <w:pPr>
        <w:pStyle w:val="Normal"/>
        <w:spacing w:lineRule="auto" w:line="360"/>
        <w:ind w:left="851" w:right="567" w:hanging="0"/>
        <w:jc w:val="both"/>
        <w:rPr>
          <w:b/>
          <w:b/>
        </w:rPr>
      </w:pPr>
      <w:r>
        <w:rPr>
          <w:b/>
        </w:rPr>
        <w:t xml:space="preserve">Ritenendo  </w:t>
      </w:r>
    </w:p>
    <w:p>
      <w:pPr>
        <w:pStyle w:val="Normal"/>
        <w:spacing w:lineRule="auto" w:line="360"/>
        <w:ind w:left="851" w:right="567" w:hanging="0"/>
        <w:jc w:val="both"/>
        <w:rPr/>
      </w:pPr>
      <w:r>
        <w:rPr/>
        <w:t xml:space="preserve">Quanto mai opportuna, oltre che istituzionalmente doverosa, l’apertura di una fase di dialogo tra le istituzioni locali che possa far emergere una volontà consapevole e condivisa sul modello istituzionale al quale vorremmo informare l’esercizio di funzioni di governo sul nostro territorio;  </w:t>
      </w:r>
    </w:p>
    <w:p>
      <w:pPr>
        <w:pStyle w:val="Normal"/>
        <w:spacing w:lineRule="auto" w:line="360"/>
        <w:ind w:left="851" w:right="567" w:hanging="0"/>
        <w:jc w:val="both"/>
        <w:rPr>
          <w:b/>
          <w:b/>
        </w:rPr>
      </w:pPr>
      <w:r>
        <w:rPr>
          <w:b/>
        </w:rPr>
        <w:t xml:space="preserve">Si impegna  </w:t>
      </w:r>
    </w:p>
    <w:p>
      <w:pPr>
        <w:pStyle w:val="Normal"/>
        <w:numPr>
          <w:ilvl w:val="0"/>
          <w:numId w:val="1"/>
        </w:numPr>
        <w:spacing w:lineRule="auto" w:line="360"/>
        <w:ind w:left="851" w:right="567" w:hanging="360"/>
        <w:jc w:val="both"/>
        <w:rPr/>
      </w:pPr>
      <w:r>
        <w:rPr/>
        <w:t xml:space="preserve">Sindaco, Giunta e Consiglio Comunale di Napoli a promuovere un percorso di ascolto e di confronto insieme con il Presidente, l’Amministrazione e il Consiglio Provinciale di Napoli, con le rappresentanze delle forze produttive, culturali e sociali delle Comunità interessate.  Questo è l’aspetto di carattere più sociale e culturale. </w:t>
      </w:r>
    </w:p>
    <w:p>
      <w:pPr>
        <w:pStyle w:val="Normal"/>
        <w:numPr>
          <w:ilvl w:val="0"/>
          <w:numId w:val="1"/>
        </w:numPr>
        <w:spacing w:lineRule="auto" w:line="360"/>
        <w:ind w:left="851" w:right="567" w:hanging="360"/>
        <w:jc w:val="both"/>
        <w:rPr/>
      </w:pPr>
      <w:r>
        <w:rPr/>
        <w:t xml:space="preserve">Istituire insieme con l’Amministrazione Provinciale un tavolo permanente di confronto tra i rappresentanti degli organi elettivi dei 92 Comuni della Provincia, al fine di definire indirizzi condivisi per contribuire efficacemente alle scelte legislative in materia.  </w:t>
      </w:r>
    </w:p>
    <w:p>
      <w:pPr>
        <w:pStyle w:val="Normal"/>
        <w:spacing w:lineRule="auto" w:line="360"/>
        <w:ind w:left="851" w:right="567" w:hanging="0"/>
        <w:jc w:val="both"/>
        <w:rPr/>
      </w:pPr>
      <w:r>
        <w:rPr/>
        <w:t xml:space="preserve">Questo ordine del giorno tiene inglobato l’ordine del giorno dei Consiglieri Mansueto e Monaco. Se ci date qualche minuto saremo nelle condizioni di scriverlo e di mandarlo a tutti gli altri Consiglieri.  </w:t>
      </w:r>
    </w:p>
    <w:p>
      <w:pPr>
        <w:pStyle w:val="Normal"/>
        <w:spacing w:lineRule="auto" w:line="360"/>
        <w:ind w:left="851" w:right="567" w:hanging="0"/>
        <w:jc w:val="both"/>
        <w:rPr/>
      </w:pPr>
      <w:r>
        <w:rPr>
          <w:b/>
        </w:rPr>
        <w:t>PRESIDENTE:</w:t>
      </w:r>
      <w:r>
        <w:rPr/>
        <w:t xml:space="preserve"> Consigliere cortesemente lo porti alla Presidenza. La parola al Consigliere Varriale. </w:t>
      </w:r>
      <w:r>
        <w:rPr>
          <w:b/>
        </w:rPr>
        <w:t xml:space="preserve"> </w:t>
      </w:r>
    </w:p>
    <w:p>
      <w:pPr>
        <w:pStyle w:val="Normal"/>
        <w:spacing w:lineRule="auto" w:line="360"/>
        <w:ind w:left="851" w:right="567" w:hanging="0"/>
        <w:jc w:val="both"/>
        <w:rPr/>
      </w:pPr>
      <w:r>
        <w:rPr>
          <w:b/>
        </w:rPr>
        <w:t xml:space="preserve">VARRIALE: </w:t>
      </w:r>
      <w:r>
        <w:rPr/>
        <w:t xml:space="preserve">Sulla prima parte, cioè avviare un’iniziativa in Consiglio  Comunale, per quanto riguarda un dibattito aperto, ampio tra le Amministrazioni siamo d’accordo, lo abbiamo detto anche noi; non siamo d’accordo nella seconda parte, quando parliamo di concerto con l’Amministrazione provinciale, perché sappiamo che questo dualismo è stato uno degli elementi che nei quindici anni ha sempre bloccato l’evolversi del dibattito e, come dire, andiamo nella tana della volpe. Vorrei che il Consiglio Comunale di Napoli avviasse un dibattito libero, autonomo, con tutte le forze anche presenti in Città, il Sindacato, l’associazionismo degli imprenditori. Si deve avviare nel concerto con la Provincia e delle concertazioni non ho buona esperienza, le concertazioni le temo in particolari momenti; lasciamo avviare in città un dibattito libero e aperto, la città e anche con gli Amministratori degli altri Comuni della Provincia, che vogliono partecipare. Ma se iniziamo a istituzionalizzare un tavolo, la cui istituzione non ce l’ha data il Disegno di legge, perché non sono neanche d’accordo con quello che diceva il Consigliere Monaco, cioè presso la Prefettura, perché non deve essere un tavolo istituzionale ma un tavolo libero; il Consiglio Comunale di Napoli non è Salerno, non Avellino, non Benevento e non Caserta ma è il capoluogo di Regione, che in base ai principi, ai numeri inseriti anche nel Disegno di Legge, la Città Metropolitana se non la fa il Comune di Napoli non la può fare nessuno; vorrei, quindi, che l’Amministrazione in questo primo step, in questa prima fase svolgesse il ruolo in autonomia di dibattito e possiamo farlo tutti insieme.  </w:t>
      </w:r>
    </w:p>
    <w:p>
      <w:pPr>
        <w:pStyle w:val="Normal"/>
        <w:spacing w:lineRule="auto" w:line="360"/>
        <w:ind w:left="851" w:right="567" w:hanging="0"/>
        <w:jc w:val="both"/>
        <w:rPr/>
      </w:pPr>
      <w:r>
        <w:rPr>
          <w:b/>
        </w:rPr>
        <w:t>PRESIDENTE:</w:t>
      </w:r>
      <w:r>
        <w:rPr/>
        <w:t xml:space="preserve"> Ha chiesto di parlare il Consigliere Borriello per precisare. Forse lei ha l’ordine del giorno non emendato. Lei pone, dalle sue riflessioni, una questione sia al punto a) che al punto b). La Parola al Consigliere Borriello Antonio.  </w:t>
      </w:r>
    </w:p>
    <w:p>
      <w:pPr>
        <w:pStyle w:val="Normal"/>
        <w:spacing w:lineRule="auto" w:line="360"/>
        <w:ind w:left="851" w:right="567" w:hanging="0"/>
        <w:jc w:val="both"/>
        <w:rPr/>
      </w:pPr>
      <w:r>
        <w:rPr>
          <w:b/>
        </w:rPr>
        <w:t>BORRIELLO A.:</w:t>
      </w:r>
      <w:r>
        <w:rPr/>
        <w:t xml:space="preserve"> Comprendo lo spirito che è stato messo nel documento in modo schematico, ma è chiaro che i partiti, le organizzazioni sindacali, le università e tutti non devono essere autorizzati da noi per promuovere forum, confronti, riflessioni sulla materia della Città Metropolitana. Per la verità, il fatto che noi oggi svolgiamo questo confronto è soprattutto voluto dalle forze di centro – destra, che ha tenuto subito il centro – sinistra a tenere questa prima discussione e consente a noi di affermare che è chiaro che c’è bisogno di un contributo autonomo e originale anche nostro, del Consiglio Comunale di Napoli, ma questo è nell’ordine del giorno e poiché la vogliamo realizzare veramente la nuova dimensione della Città Metropolitana e se la vogliamo realizzare veramente lo dobbiamo fare insieme agli altri, insieme agli altri protagonisti istituzionali che sono sul territorio. Questo non deve, assolutamente, esimere i partiti, i gruppi, le organizzazioni sindacali e quanti altri a sviluppare e a promuovere iniziative di confronto e di ricerca. Il Consiglio Comunale di Napoli c’è e nessuno può escluderne la centralità nel processo della città di Napoli; tentiamo affermarla senza arroganza e senza muscoli, ma con grande apertura verso tutta l’area metropolitana sapendo che non si tratta di azzerare quello che è stato fatto, in termini di progetti e di opzione strategica, alle quali la Città di Napoli sta lavorando, l’Amministrazione e il Consiglio Comunale, ma con l’area metropolitana dare a questi progetti, alcuni dei quali come le grandi funzioni di eccellenza, Bagnoli o tutti i programmi e progetti sull’area orientale già hanno una dimensione metropolitana. Quindi, questo può consentire, in una realtà complessa come la nostra, di fare un ottimo lavoro per stare dentro quel respiro della Città Metropolitana e che può aiutare tutti quanti noi. Quindi, nessun azzeramento; non partiamo da zero e bisogna lavorare con grande apertura e soprattutto con una grande, straordinaria campagna di ascolto, anche nella nostra città per quello che ci compete, ma penso che il tavolo istituzionale con la Provincia sia un approccio corretto e questo consente a noi di dare quei contributi necessari e indispensabili per l’approvazione in Parlamento di questo Disegno di Legge e per l’istituzione delle Città Metropolitane. Grazie.  </w:t>
      </w:r>
    </w:p>
    <w:p>
      <w:pPr>
        <w:pStyle w:val="Normal"/>
        <w:spacing w:lineRule="auto" w:line="360"/>
        <w:ind w:left="851" w:right="567" w:hanging="0"/>
        <w:jc w:val="both"/>
        <w:rPr/>
      </w:pPr>
      <w:r>
        <w:rPr>
          <w:b/>
        </w:rPr>
        <w:t>PRESIDENTE:</w:t>
      </w:r>
      <w:r>
        <w:rPr/>
        <w:t xml:space="preserve"> Grazie a lei. Consigliere Varriale vuole formalizzare questi emendamenti o procediamo?   </w:t>
      </w:r>
    </w:p>
    <w:p>
      <w:pPr>
        <w:pStyle w:val="Normal"/>
        <w:spacing w:lineRule="auto" w:line="360"/>
        <w:ind w:left="851" w:right="567" w:hanging="0"/>
        <w:jc w:val="both"/>
        <w:rPr/>
      </w:pPr>
      <w:r>
        <w:rPr>
          <w:b/>
        </w:rPr>
        <w:t>VICE SINDACO:</w:t>
      </w:r>
      <w:r>
        <w:rPr/>
        <w:t xml:space="preserve"> Consigliere Varriale volevo solo dirle questo, che sul piano metodologico avrebbe ragione, uso un condizionale perché la stessa osservazione che ha fatto lei l’ho fatta anche io, dovrebbe essere la Città di Napoli, ma in realtà, poiché tutti auspichiamo un dibattito di amplissimo respiro con forze del lavoro, con forze della cultura ecc., dire o non dire che c’è dentro la Provincia è un fatto che finisce per essere più nominalistico che reale, perché, se lei chiama tutti, di fatto avrà anche i rappresentanti della Provincia. Voglio dirle che c’è una cosa in più che ci induce a dire che è più giusto il testo dell’ordine del giorno con la Provincia, perché la lettera b) dell’articolo 3 del Disegno di Legge delega dice espressamente: la Città Metropolitana acquisisce tutte le funzioni della preesistente Provincia. Quindi da un lato ci fa capire che dovrebbero scomparire, dall’altro ci induce a ritenere, ovviamente uso parole grosse sul piano quasi scherzoso, che in una visione scatologica della Provincia, e mi pare una follia non ammettere che partecipi al dibattito proprio come istituzione, a parte che sarà un tavolo molto ampio per cui ci vorrà il Teatro San Carlo, capisco che si debba fare e mi pare una follia dire che lo facciamo, detto in un documento politico come quello che oggi ci avviamo ad approvare, lo facciamo escludendo la Provincia o non chiamando la Provincia, se è un dibattito generale non possiamo escludere la Provincia.  </w:t>
      </w:r>
    </w:p>
    <w:p>
      <w:pPr>
        <w:pStyle w:val="Normal"/>
        <w:spacing w:lineRule="auto" w:line="360"/>
        <w:ind w:left="851" w:right="567" w:hanging="0"/>
        <w:jc w:val="both"/>
        <w:rPr/>
      </w:pPr>
      <w:r>
        <w:rPr>
          <w:b/>
        </w:rPr>
        <w:t>VARRIALE:</w:t>
      </w:r>
      <w:r>
        <w:rPr/>
        <w:t xml:space="preserve"> Le cose che lei dice le condivido in pieno e sono proprio i motivi per non inserire la Provincia nell’intera a), per un semplice fatto, perché è normale che ci sarà. Il fatto che andiamo ad istituzionalizzare un tavolo nella fase iniziale di dibattito, che ci lega a un percorso, che poi è diverso.  </w:t>
      </w:r>
    </w:p>
    <w:p>
      <w:pPr>
        <w:pStyle w:val="Normal"/>
        <w:spacing w:lineRule="auto" w:line="360"/>
        <w:ind w:left="851" w:right="567" w:hanging="0"/>
        <w:jc w:val="both"/>
        <w:rPr/>
      </w:pPr>
      <w:r>
        <w:rPr>
          <w:b/>
        </w:rPr>
        <w:t xml:space="preserve">VICE SINDACO: </w:t>
      </w:r>
      <w:r>
        <w:rPr/>
        <w:t xml:space="preserve">Come giustamente notava il Sindaco, se non includessimo la Provincia nell’ambito dell’ordine del giorno non avremmo nemmeno il potere tecnico e istituzionale per chiamare i 92 Comuni, che oggi non sono istituzionalmente parte della Città di Napoli, il meccanismo per chiamarli è proprio la Provincia. Mi consenta, più diciamo, più diamo il senso di un dibattito ampio e democratico, meno diciamo e più ci esponiamo alla critica. Per questo mi permetto di dire che forse è meglio che la Provincia ci resti.  </w:t>
      </w:r>
    </w:p>
    <w:p>
      <w:pPr>
        <w:pStyle w:val="Normal"/>
        <w:spacing w:lineRule="auto" w:line="360"/>
        <w:ind w:left="851" w:right="567" w:hanging="0"/>
        <w:jc w:val="both"/>
        <w:rPr/>
      </w:pPr>
      <w:r>
        <w:rPr>
          <w:b/>
        </w:rPr>
        <w:t>VARRIALE:</w:t>
      </w:r>
      <w:r>
        <w:rPr/>
        <w:t xml:space="preserve"> È stato importante questo chiarimento perché si evincono due cose diverse, perché quell’ordine del giorno con l’inserimento della Provincia va a dire quello che già sarebbe scontato. Quando abbiamo chiesto il Consiglio sulla Città Metropolitana e quando abbiamo chiesto di avviare il dibattito non intendevo avviarlo unitamente alla Provincia dal punto di vista istituzionale, ma siccome il Disegno di Legge in sostanza riconosce alla città Capoluogo di Regione, vuoi soprattutto per la presenza di abitanti, perché senza la Città di Napoli sarebbe impossibile pensare a un’altra Città Metropolitana, gli dà la possibilità di avviare un dibattito e la possibilità di avviare il percorso della Città Metropolitana. Quindi non andiamo a convocare i Sindaci della Provincia, che ovviamente in tal caso non avremmo neanche il potere di poterlo fare, ma dovremmo avviare noi, come città Capoluogo di Regione, un dibattito libero sulla Città Metropolitana, poi gli Amministratori della Provincia vengono invitati così, in modo formale, perché è diverso avviare il tavolo istituzionale con la Provincia, sono due cose completamente diverse. Saremo bloccati da qui a venti giorni, un mese o due mesi perché andremo a riconoscere le iniziative future, ovviamente su due istituzioni, che sono quella della Provincia e quello del Comune. La prima fase, secondo me importante, è che si avvii il dibattito e credo che il Capoluogo di Regione lo debba fare nella propria autonomia. Quindi voteremo noi di Forza Italia, se nella prima e nella seconda parte si lascia questa autonomia alla Città di Napoli..</w:t>
      </w:r>
    </w:p>
    <w:p>
      <w:pPr>
        <w:pStyle w:val="Normal"/>
        <w:spacing w:lineRule="auto" w:line="360"/>
        <w:ind w:left="851" w:right="567" w:hanging="0"/>
        <w:jc w:val="both"/>
        <w:rPr/>
      </w:pPr>
      <w:r>
        <w:rPr>
          <w:b/>
        </w:rPr>
        <w:t xml:space="preserve">PRESIDENTE: </w:t>
      </w:r>
      <w:r>
        <w:rPr/>
        <w:t>Ha chiesto d’intervenire il Sindaco.</w:t>
      </w:r>
    </w:p>
    <w:p>
      <w:pPr>
        <w:pStyle w:val="Normal"/>
        <w:spacing w:lineRule="auto" w:line="360"/>
        <w:ind w:left="851" w:right="567" w:hanging="0"/>
        <w:jc w:val="both"/>
        <w:rPr/>
      </w:pPr>
      <w:r>
        <w:rPr>
          <w:b/>
        </w:rPr>
        <w:t xml:space="preserve">SINDACO: </w:t>
      </w:r>
      <w:r>
        <w:rPr/>
        <w:t>Il gruppo di Forza Italia, con molto garbo e direi generando in me una volontà di reagire, mi ha provocato, in senso positivo, ad esprimermi sul tema Città Metropolitana.</w:t>
      </w:r>
    </w:p>
    <w:p>
      <w:pPr>
        <w:pStyle w:val="Normal"/>
        <w:spacing w:lineRule="auto" w:line="360"/>
        <w:ind w:left="851" w:right="567" w:hanging="0"/>
        <w:jc w:val="both"/>
        <w:rPr/>
      </w:pPr>
      <w:r>
        <w:rPr/>
        <w:t>Le dico con molta semplicità che non lo voglio fare per un motivo molto semplice, poi vedo come mi si ricollega al problema che stiamo discutendo in questo momento, perché ho la sensazione che non siano ancora chiari in determinate scelte di fondo, senza le quali non è possibile andare avanti e, allora, sono favorevole all’ordine del giorno come momento di confronto e di dibattito, ma, sono anche molto perplessa su un fatto che per me è essenziale.</w:t>
      </w:r>
    </w:p>
    <w:p>
      <w:pPr>
        <w:pStyle w:val="Normal"/>
        <w:spacing w:lineRule="auto" w:line="360"/>
        <w:ind w:left="851" w:right="567" w:hanging="0"/>
        <w:jc w:val="both"/>
        <w:rPr/>
      </w:pPr>
      <w:r>
        <w:rPr/>
        <w:t>Mi rendo conto, lo diceva prima Mansueto, mi pare, stiamo scendendo al di sotto di 1 milione e scendere al di sotto di un milione è un qualcosa di estremamente pesante non soltanto dal punto di vista del prestigio, ma, anche dal punto di vista economico ad una serie di ricadute.</w:t>
      </w:r>
    </w:p>
    <w:p>
      <w:pPr>
        <w:pStyle w:val="Normal"/>
        <w:spacing w:lineRule="auto" w:line="360"/>
        <w:ind w:left="851" w:right="567" w:hanging="0"/>
        <w:jc w:val="both"/>
        <w:rPr/>
      </w:pPr>
      <w:r>
        <w:rPr/>
        <w:t>Dobbiamo cercare di uscire da questa situazione risolvendo il problema, non creandone altri. Seconda cosa, è anche vero che non abbiamo territorio, lei ha ragione fino in fondo, Roma ha un territorio che è più grande di Parigi, se lei viene a casa mia, abito al Carmine, a piedi si trova tranquillamente a Casavatore, si trova fuori comune, però, anche qui dobbiamo avere una soluzione, non possiamo andare avanti e fare sperimentazioni avventate.</w:t>
      </w:r>
    </w:p>
    <w:p>
      <w:pPr>
        <w:pStyle w:val="Normal"/>
        <w:spacing w:lineRule="auto" w:line="360"/>
        <w:ind w:left="851" w:right="567" w:hanging="0"/>
        <w:jc w:val="both"/>
        <w:rPr/>
      </w:pPr>
      <w:r>
        <w:rPr/>
        <w:t>Avete ragione, ormai ci sono una serie di problemi che non possono che essere risolti a dimensione metropolitana. Ora credo che da questo punto di vista, nessuno invoca la perfezione, per l’amor di Dio, però noi Regione Campania e Provincia di Napoli siamo un po’ più avanti degli altri, metta conto, siamo quelli che hanno un sistema di trasporto che è addirittura ultrametropolitano, regionale, cioè la metropolitana è la metropolitana di Napoli però è anche la metropolitana dell’area metropolitana di Napoli.</w:t>
      </w:r>
    </w:p>
    <w:p>
      <w:pPr>
        <w:pStyle w:val="Normal"/>
        <w:spacing w:lineRule="auto" w:line="360"/>
        <w:ind w:left="851" w:right="567" w:hanging="0"/>
        <w:jc w:val="both"/>
        <w:rPr/>
      </w:pPr>
      <w:r>
        <w:rPr/>
        <w:t>Lo stesso discorso dell’acqua, adesso mi chiedevano, appunto, di autorizzare l’installazione di alcuni gazebi per raccogliere le firme sull’acqua, ma, l’Ato è un’altra dimensione istituzionale che è a dimensione metropolitana, soprattutto dopo il provvedimento molto opportuno che ha scisso questa immensa Ato di Napoli nell’Ato di Caserta e nell’Ato di Napoli con il suo interland, quindi, una cosa, ed è opportuna, dovremmo andare sempre più avanti e affrontare i problemi ad area metropolitana a dimensione metropolitana, una cosa è andare subito a sposare un modello di Città Metropolitana che è vero, c’è nel 114 della Costituzione, appunto, lo abbiamo inserito proprio con la famosa riforma del 2001, però, nel 114 della Costituzione c’è anche la Provincia, allora, ad un certo punto, quando approvammo quella legge ci rendemmo conto di dare un’indicazione, ma, di non avere ancora un modello, un modello non ce l’abbiamo neanche adesso, per cui sarei molto cauta nel dire: “andiamo avanti noi Napoli e sperimentiamo”. Invece pensiamoci bene. La logica di cambiamento che deve animare quest’Amministrazione, che anima questo Consiglio, è una logica di cambiamento non di avventura e, io, andare avanti così, senza sapere cosa fare, lo giudicherei più un’avventura che una logica di movimento. Lei, però, ha ragione fino in fondo su una cosa, dai tempi della 142, se la Città Metropolitana non si è fatta, non si è fatta perché c’è stata la conflittualità Città Metropolitana – Provincia, noi, nel metterci a studiare insieme, con un disegno di legge che non è ancora chiaro, non ritiene che riusciamo, probabilmente, a trovare un momento di sintesi? Perché lei si ricorda quante discussioni sono state fatte anche in Parlamento? La Provincia Tarallo, per esempio, perché è verissimo, noi abbiamo un agglomerato urbano che va da Pozzuoli fino a Castellammare di Stabia, però è anche verissimo che è, in un certo qual senso, il sistema delle isole fuori, allora, è stato studiato il sistema di dire: “l’area metropolitana prende ciò che è al centro, la provincia rimane per ciò che è in periferia, poi l’Upi si è ribellato e non è andato avanti neanche questo.</w:t>
      </w:r>
    </w:p>
    <w:p>
      <w:pPr>
        <w:pStyle w:val="Normal"/>
        <w:spacing w:lineRule="auto" w:line="360"/>
        <w:ind w:left="851" w:right="567" w:hanging="0"/>
        <w:jc w:val="both"/>
        <w:rPr/>
      </w:pPr>
      <w:r>
        <w:rPr/>
        <w:t>Credo che la cosa più logica, come a livello nazionale stanno lavorando insieme Anci e Upi, proprio per vedere se e come si trova questo incrociarsi tra le due dimensioni istituzionali, così anche a livello locale.</w:t>
      </w:r>
    </w:p>
    <w:p>
      <w:pPr>
        <w:pStyle w:val="Normal"/>
        <w:spacing w:lineRule="auto" w:line="360"/>
        <w:ind w:left="851" w:right="567" w:hanging="0"/>
        <w:jc w:val="both"/>
        <w:rPr/>
      </w:pPr>
      <w:r>
        <w:rPr/>
        <w:t>Se abbiamo una qualche possibilità di arrivare in porto, ce l’abbiamo nel momento in cui ci mettiamo accanto alla Provincia e vediamo, nell’interesse di tutti, non nell’interesse nostro, nell’interesse degli altri paesi dell’interland, risolviamo i problemi; se partiamo da soli, riproduciamo sul terreno di Napoli proprio quella spaccatura che dal 1990 fino ad ora non ci ha dato la possibilità di andare avanti.</w:t>
      </w:r>
    </w:p>
    <w:p>
      <w:pPr>
        <w:pStyle w:val="Normal"/>
        <w:spacing w:lineRule="auto" w:line="360"/>
        <w:ind w:left="851" w:right="567" w:hanging="0"/>
        <w:jc w:val="both"/>
        <w:rPr/>
      </w:pPr>
      <w:r>
        <w:rPr/>
        <w:t>Poi c’è il dato formale, lo diceva il Vicesindaco,  ha ragione fino in fondo, non avremo modo, non avremo titolo per convocare i 92 comuni, ma, insomma, in via di cortesia si potrebbe anche fare con una formula non istituzionale, ma, io vorrei proprio l’Amministrazione Provinciale, vorrei, anche tenendo conto di un certo ruolo portante che l’Amministrazione Provinciale di Napoli c’ha all’interno dell’Upi, che si capisca cosa fanno, accettano una limitazione del 114 della Costituzione, per cui nelle aree dove ci sono le città metropolitane la provincia scompare? Ritorniamo alla Provincia Tarallo? Che facciamo? Se non lo discutiamo insieme ho la sensazione che faremo una bella accademia, ma, non riusciremo ad arrivare a nessun risultato concreto.</w:t>
      </w:r>
    </w:p>
    <w:p>
      <w:pPr>
        <w:pStyle w:val="Normal"/>
        <w:spacing w:lineRule="auto" w:line="360"/>
        <w:ind w:left="851" w:right="567" w:hanging="0"/>
        <w:jc w:val="both"/>
        <w:rPr/>
      </w:pPr>
      <w:r>
        <w:rPr/>
        <w:t>Non so se sono stata confusa o chiara, ma, volevo dirle, con molta sincerità, che quando all’inizio dell’altra consiliatura si parlò di decentramento, non ci misi un momento a dire che ero favorevolissima, la Giunta e il Sindaco, lo possono dire i Consiglieri che c’erano già, tirarono verso il decentramento, adesso non è che sono contraria, ma, ho un minimo di perplessità perché non riesco ancora a capire dove vogliamo andare e vorrei capirlo insieme all’istituzione che ha sempre impedito di andare.</w:t>
      </w:r>
    </w:p>
    <w:p>
      <w:pPr>
        <w:pStyle w:val="Normal"/>
        <w:spacing w:lineRule="auto" w:line="360"/>
        <w:ind w:left="851" w:right="567" w:hanging="0"/>
        <w:jc w:val="both"/>
        <w:rPr/>
      </w:pPr>
      <w:r>
        <w:rPr/>
        <w:t>Tutti i ragionamento sono opinabili, ma, volevo che sapesse quello che io ho dentro.</w:t>
      </w:r>
    </w:p>
    <w:p>
      <w:pPr>
        <w:pStyle w:val="Normal"/>
        <w:spacing w:lineRule="auto" w:line="360"/>
        <w:ind w:left="851" w:right="567" w:hanging="0"/>
        <w:jc w:val="both"/>
        <w:rPr/>
      </w:pPr>
      <w:r>
        <w:rPr>
          <w:b/>
        </w:rPr>
        <w:t xml:space="preserve">PRESIDENTE: </w:t>
      </w:r>
      <w:r>
        <w:rPr/>
        <w:t xml:space="preserve">Credo che con le precisazioni degli interventi fatti, anche con l’intervento del Sindaco, posso procedere alla votazione dell’ordine del giorno così come letto prima dal Consigliere Borriello, con la parte impegnativa modificata così come letto. </w:t>
      </w:r>
    </w:p>
    <w:p>
      <w:pPr>
        <w:pStyle w:val="Normal"/>
        <w:spacing w:lineRule="auto" w:line="360"/>
        <w:ind w:left="851" w:right="567" w:hanging="0"/>
        <w:jc w:val="both"/>
        <w:rPr/>
      </w:pPr>
      <w:r>
        <w:rPr/>
        <w:t>Voterei l’insieme dell’ordine del giorno così come presentato, che assorbiva anche la questione e il tema posto dal Consigliere Mansueto e dal suo gruppo, quindi, pongo in votazione l’ordine del giorno così come emendato.</w:t>
      </w:r>
    </w:p>
    <w:p>
      <w:pPr>
        <w:pStyle w:val="Normal"/>
        <w:spacing w:lineRule="auto" w:line="360"/>
        <w:ind w:left="851" w:right="567" w:hanging="0"/>
        <w:jc w:val="both"/>
        <w:rPr/>
      </w:pPr>
      <w:r>
        <w:rPr/>
        <w:t>Chi è favorevole resti fermo, chi è contrario alzi la mano, chi si astiene lo dichiari.</w:t>
      </w:r>
    </w:p>
    <w:p>
      <w:pPr>
        <w:pStyle w:val="Normal"/>
        <w:spacing w:lineRule="auto" w:line="360"/>
        <w:ind w:left="851" w:right="567" w:hanging="0"/>
        <w:jc w:val="both"/>
        <w:rPr/>
      </w:pPr>
      <w:r>
        <w:rPr/>
        <w:t>L’ordine del giorno è approvato all’unanimità.</w:t>
      </w:r>
    </w:p>
    <w:p>
      <w:pPr>
        <w:pStyle w:val="Normal"/>
        <w:spacing w:lineRule="auto" w:line="360"/>
        <w:ind w:left="851" w:right="567" w:hanging="0"/>
        <w:jc w:val="both"/>
        <w:rPr/>
      </w:pPr>
      <w:r>
        <w:rPr/>
        <w:t>Secondo punto all’ordine del giorno.</w:t>
      </w:r>
    </w:p>
    <w:p>
      <w:pPr>
        <w:pStyle w:val="Normal"/>
        <w:spacing w:lineRule="auto" w:line="360"/>
        <w:ind w:left="851" w:right="567" w:hanging="0"/>
        <w:jc w:val="both"/>
        <w:rPr/>
      </w:pPr>
      <w:r>
        <w:rPr/>
        <w:t>Diamo la relazione dell’Assessore Nicola Oddati sul piano strategico.</w:t>
      </w:r>
    </w:p>
    <w:p>
      <w:pPr>
        <w:pStyle w:val="Normal"/>
        <w:spacing w:lineRule="auto" w:line="360"/>
        <w:ind w:left="851" w:right="567" w:hanging="0"/>
        <w:jc w:val="both"/>
        <w:rPr>
          <w:b/>
          <w:b/>
        </w:rPr>
      </w:pPr>
      <w:r>
        <w:rPr/>
        <w:t>La parola al Consigliere Borriello Antonio.</w:t>
      </w:r>
    </w:p>
    <w:p>
      <w:pPr>
        <w:pStyle w:val="Normal"/>
        <w:spacing w:lineRule="auto" w:line="360"/>
        <w:ind w:left="851" w:right="567" w:hanging="0"/>
        <w:jc w:val="both"/>
        <w:rPr/>
      </w:pPr>
      <w:r>
        <w:rPr>
          <w:b/>
        </w:rPr>
        <w:t xml:space="preserve">BORRIELLO A.: </w:t>
      </w:r>
      <w:r>
        <w:rPr/>
        <w:t>C’è un ordine del giorno che riguarda le imprese sociali e moltissimi lavoratori stanno giù al palazzo da stamattina. Poiché è un ordine del giorno che è stato sottoscritto da tutti i gruppi politici e chiediamo all’Amministrazione Comunale di Napoli di verificare se le imprese stanno rispettando le scadenze previste dai capitolati d’appalto o per il pagamento delle spettanze ai lavoratori; in caso contrario l’Amministrazione deve attivare tutte le iniziative del caso per ripristinare la legalità e fare in modo che il capitolato d’appalto sia rispettato nella sua interezza.</w:t>
      </w:r>
    </w:p>
    <w:p>
      <w:pPr>
        <w:pStyle w:val="Normal"/>
        <w:spacing w:lineRule="auto" w:line="360"/>
        <w:ind w:left="851" w:right="567" w:hanging="0"/>
        <w:jc w:val="both"/>
        <w:rPr/>
      </w:pPr>
      <w:r>
        <w:rPr/>
        <w:t xml:space="preserve">Questo è il senso dell’ordine del giorno, se lo approviamo subito, quindi, un’inversione dell’ordine dei lavori, possiamo, poi, passare la discussione all’ordine del giorno con la relazione sul piano strategico dell’Assessore Oddati. Chiedo questo all’Aula. </w:t>
      </w:r>
    </w:p>
    <w:p>
      <w:pPr>
        <w:pStyle w:val="Normal"/>
        <w:spacing w:lineRule="auto" w:line="360"/>
        <w:ind w:left="851" w:right="567" w:hanging="0"/>
        <w:jc w:val="both"/>
        <w:rPr/>
      </w:pPr>
      <w:r>
        <w:rPr>
          <w:b/>
        </w:rPr>
        <w:t xml:space="preserve">PRESIDENTE: </w:t>
      </w:r>
      <w:r>
        <w:rPr/>
        <w:t>Da quello che vedo io, all’ordine del giorno, naturalmente, per discuterlo c’è la firma di tutti i gruppi. Mi chiede di parlare, sull’ordine del giorno, il Consigliere Mansueto.</w:t>
      </w:r>
    </w:p>
    <w:p>
      <w:pPr>
        <w:pStyle w:val="Normal"/>
        <w:spacing w:lineRule="auto" w:line="360"/>
        <w:ind w:left="851" w:right="567" w:hanging="0"/>
        <w:jc w:val="both"/>
        <w:rPr/>
      </w:pPr>
      <w:r>
        <w:rPr>
          <w:b/>
        </w:rPr>
        <w:t xml:space="preserve">MANSUETO: </w:t>
      </w:r>
      <w:r>
        <w:rPr/>
        <w:t>So che urge questa discussione, l’abbiamo firmato, dobbiamo, però, non creare precedenti e non dobbiamo andare contro i regolamenti.</w:t>
      </w:r>
    </w:p>
    <w:p>
      <w:pPr>
        <w:pStyle w:val="Normal"/>
        <w:spacing w:lineRule="auto" w:line="360"/>
        <w:ind w:left="851" w:right="567" w:hanging="0"/>
        <w:jc w:val="both"/>
        <w:rPr/>
      </w:pPr>
      <w:r>
        <w:rPr/>
        <w:t>Prima di tutto, per baipassare la proposta di Borriello, può sembrare banale, se l’Aula è d’accordo a votare ad invertire l’ordine del giorno.</w:t>
      </w:r>
    </w:p>
    <w:p>
      <w:pPr>
        <w:pStyle w:val="Normal"/>
        <w:spacing w:lineRule="auto" w:line="360"/>
        <w:ind w:left="851" w:right="567" w:hanging="0"/>
        <w:jc w:val="both"/>
        <w:rPr/>
      </w:pPr>
      <w:r>
        <w:rPr>
          <w:b/>
        </w:rPr>
        <w:t xml:space="preserve">PRESIDENTE: </w:t>
      </w:r>
      <w:r>
        <w:rPr/>
        <w:t>C’è una proposta del Consigliere Borriello di discutere adesso e mettere in votazione un ordine del giorno a firma di tutti i gruppi politici, quindi, chi è favorevole alla proposta del Consigliere Borriello resti fermo, chi è contrario alzi la mano, chi si astiene lo dichiari.</w:t>
      </w:r>
    </w:p>
    <w:p>
      <w:pPr>
        <w:pStyle w:val="Normal"/>
        <w:spacing w:lineRule="auto" w:line="360"/>
        <w:ind w:left="851" w:right="567" w:hanging="0"/>
        <w:jc w:val="both"/>
        <w:rPr/>
      </w:pPr>
      <w:r>
        <w:rPr/>
        <w:t>La proposta del Consigliere Borriello di discutere adesso dell’ordine del giorno è passata all’unanimità.</w:t>
      </w:r>
    </w:p>
    <w:p>
      <w:pPr>
        <w:pStyle w:val="Normal"/>
        <w:spacing w:lineRule="auto" w:line="360"/>
        <w:ind w:left="851" w:right="567" w:hanging="0"/>
        <w:jc w:val="both"/>
        <w:rPr/>
      </w:pPr>
      <w:r>
        <w:rPr/>
        <w:t>Metto in votazione, adesso, l’ordine del giorno presentato da tutti i gruppi politici.</w:t>
      </w:r>
    </w:p>
    <w:p>
      <w:pPr>
        <w:pStyle w:val="Normal"/>
        <w:spacing w:lineRule="auto" w:line="360"/>
        <w:ind w:left="851" w:right="567" w:hanging="0"/>
        <w:jc w:val="both"/>
        <w:rPr/>
      </w:pPr>
      <w:r>
        <w:rPr/>
        <w:t>Chi è favorevole all’ordine del giorno resti fermo, chi è contrario alzi la mano, chi si astiene lo dichiari.</w:t>
      </w:r>
    </w:p>
    <w:p>
      <w:pPr>
        <w:pStyle w:val="Normal"/>
        <w:spacing w:lineRule="auto" w:line="360"/>
        <w:ind w:left="851" w:right="567" w:hanging="0"/>
        <w:jc w:val="both"/>
        <w:rPr/>
      </w:pPr>
      <w:r>
        <w:rPr/>
        <w:t>L’ordine del giorno è approvato all’unanimità.</w:t>
      </w:r>
    </w:p>
    <w:p>
      <w:pPr>
        <w:pStyle w:val="Normal"/>
        <w:spacing w:lineRule="auto" w:line="360"/>
        <w:ind w:left="851" w:right="567" w:hanging="0"/>
        <w:jc w:val="both"/>
        <w:rPr/>
      </w:pPr>
      <w:r>
        <w:rPr/>
        <w:t>La parola all’Assessore Oddati per la relazione sul piano strategico di Napoli.</w:t>
      </w:r>
    </w:p>
    <w:p>
      <w:pPr>
        <w:pStyle w:val="Normal"/>
        <w:spacing w:lineRule="auto" w:line="360"/>
        <w:ind w:left="851" w:right="567" w:hanging="0"/>
        <w:jc w:val="both"/>
        <w:rPr/>
      </w:pPr>
      <w:r>
        <w:rPr>
          <w:b/>
        </w:rPr>
        <w:t xml:space="preserve">ASSESSORE ODDATI: </w:t>
      </w:r>
      <w:r>
        <w:rPr/>
        <w:t xml:space="preserve">Grazie Signor Presidente! </w:t>
      </w:r>
    </w:p>
    <w:p>
      <w:pPr>
        <w:pStyle w:val="Normal"/>
        <w:spacing w:lineRule="auto" w:line="360"/>
        <w:ind w:left="851" w:right="567" w:hanging="0"/>
        <w:jc w:val="both"/>
        <w:rPr/>
      </w:pPr>
      <w:r>
        <w:rPr/>
        <w:t>Signor Presidente, Signori Consiglieri, sono molto contento che finalmente si è arrivato all’ordine del giorno del Consiglio Comunale sul Piano Strategico della città di Napoli.</w:t>
      </w:r>
    </w:p>
    <w:p>
      <w:pPr>
        <w:pStyle w:val="Normal"/>
        <w:spacing w:lineRule="auto" w:line="360"/>
        <w:ind w:left="851" w:right="567" w:hanging="0"/>
        <w:jc w:val="both"/>
        <w:rPr/>
      </w:pPr>
      <w:r>
        <w:rPr/>
        <w:t>Spero che si possa svolgere, anche se partendo a quest’ora del pomeriggio, una discussione approfondita, ora, naturalmente, in seguito e spero che il Consiglio Comunale possa avviare, da questa mattina, un suo forte contributo all’elaborazione del Piano Strategico della città.</w:t>
      </w:r>
    </w:p>
    <w:p>
      <w:pPr>
        <w:pStyle w:val="Normal"/>
        <w:spacing w:lineRule="auto" w:line="360"/>
        <w:ind w:left="851" w:right="567" w:hanging="0"/>
        <w:jc w:val="both"/>
        <w:rPr/>
      </w:pPr>
      <w:r>
        <w:rPr/>
        <w:t>Come sapete il Piano Strategico è stato avviato nel dicembre 2004 con una delibera posta dall’Assessore Rocco Papa, ora Rocco Papa non è più in Giunta, dall’Assessore Cardillo, in quanto Assessore alle risorse strategiche e da me in quanto Assessore allo sviluppo, con quella delibera abbiamo candidato Napoli come città strategica al pari di tante altre città del Mezzogiorno d’Italia.</w:t>
      </w:r>
    </w:p>
    <w:p>
      <w:pPr>
        <w:pStyle w:val="Normal"/>
        <w:spacing w:lineRule="auto" w:line="360"/>
        <w:ind w:left="851" w:right="567" w:hanging="0"/>
        <w:jc w:val="both"/>
        <w:rPr/>
      </w:pPr>
      <w:r>
        <w:rPr/>
        <w:t>È stata una scelta impegnativa, condivisa, importante, che credo abbia avuto anche un effetto positivo riguardo, almeno ad una prima fase, alla discussione sugli strumenti di programmazione e di pianificazione che la città di Napoli deve darsi.</w:t>
      </w:r>
    </w:p>
    <w:p>
      <w:pPr>
        <w:pStyle w:val="Normal"/>
        <w:spacing w:lineRule="auto" w:line="360"/>
        <w:ind w:left="851" w:right="567" w:hanging="0"/>
        <w:jc w:val="both"/>
        <w:rPr/>
      </w:pPr>
      <w:r>
        <w:rPr/>
        <w:t>La nostra delibera ha avuto un effetto immediato, cioè, ha attivato, nel corso di finanziamento, attraverso i fondi fas, da parte del Cipe, che ci consente, oggi, di lavorare alla predisposizione del Piano Strategico; Napoli, dunque, fa parte, insieme alle cinque città capoluogo della Campania e oltre 50 città del Mezzogiorno, della rete delle città strategiche e delle città finanziate con la delibera Cipe che ha messo a disposizione i fondi Fas.</w:t>
      </w:r>
    </w:p>
    <w:p>
      <w:pPr>
        <w:pStyle w:val="Normal"/>
        <w:spacing w:lineRule="auto" w:line="360"/>
        <w:ind w:left="851" w:right="567" w:hanging="0"/>
        <w:jc w:val="both"/>
        <w:rPr/>
      </w:pPr>
      <w:r>
        <w:rPr/>
        <w:t>Sempre su iniziativa del Comune di Napoli, in seguito a quella delibera, abbiamo attivato, con la Regione e con la Provincia, un tavolo interistituzionale attraverso un’intesa che è molto importante, naturalmente, per il ruolo che il Piano Strategico può avere dal punto di vista della razionalizzazione, della gestione delle funzioni della città.</w:t>
      </w:r>
    </w:p>
    <w:p>
      <w:pPr>
        <w:pStyle w:val="Normal"/>
        <w:spacing w:lineRule="auto" w:line="360"/>
        <w:ind w:left="851" w:right="567" w:hanging="0"/>
        <w:jc w:val="both"/>
        <w:rPr/>
      </w:pPr>
      <w:r>
        <w:rPr/>
        <w:t>Vorrei fare, se è possibile, un discorso esplicito, di verità, riguardo al Piano Strategico, naturalmente, si può sempre scegliere in Consiglio Comunale di dire più o meno qual è il lavoro svolto, l’importanza di uno strumento, il suo valore e dare un’enfasi retorica a tutto questo. Penso che sia giusto che il Consiglio Comunale venga messo in condizioni di esprimersi in maniera matura su questo tema.</w:t>
      </w:r>
    </w:p>
    <w:p>
      <w:pPr>
        <w:pStyle w:val="Normal"/>
        <w:spacing w:lineRule="auto" w:line="360"/>
        <w:ind w:left="851" w:right="567" w:hanging="0"/>
        <w:jc w:val="both"/>
        <w:rPr/>
      </w:pPr>
      <w:r>
        <w:rPr/>
        <w:t>Come voi sapete, nel corso di questi ultimi venti anni, tante città nel mondo, attraverso la loro pianificazione strategica, hanno conosciuto importanti processi di crescita e di sviluppo, viene ricordata da molti Pitburg, Barcellona, sono tra le più famose, è evidente che il Piano Strategico può avere un’efficacia ed un effetto a seconda dell’investimento che su di esso le forze politiche, la classe politica, la classe dirigente della città decide di effettuare.</w:t>
      </w:r>
    </w:p>
    <w:p>
      <w:pPr>
        <w:pStyle w:val="Normal"/>
        <w:spacing w:lineRule="auto" w:line="360"/>
        <w:ind w:left="851" w:right="567" w:hanging="0"/>
        <w:jc w:val="both"/>
        <w:rPr/>
      </w:pPr>
      <w:r>
        <w:rPr/>
        <w:t>Noi, al pari di tante altre città che hanno scelto di dotarsi di una pianificazione strategica, abbiamo inteso il nostro piano strategico non come uno strumento di programmazione, sostitutivo o addirittura sovraordinato rispetto ad altri strumenti, penso, per esempio, al Piano Regolatore Generale, ma, abbiamo inteso il Piano Strategico come uno strumento di condivisione di ricerca del consenso, di elaborazione programmatica e politica che ha un valore in se, il valore nel percorso che è attivo nel fatto che riesce a mettere intorno ad un tavolo decine di soggetti attivi della città e costruire un ragionamento condiviso sulla città, qui vi è un primo nodo su cui il Consiglio Comunale credo, non oggi, ma, avviando un dibattito, deve essere chiamato ad esprimere.</w:t>
      </w:r>
    </w:p>
    <w:p>
      <w:pPr>
        <w:pStyle w:val="Normal"/>
        <w:spacing w:lineRule="auto" w:line="360"/>
        <w:ind w:left="851" w:right="567" w:hanging="0"/>
        <w:jc w:val="both"/>
        <w:rPr/>
      </w:pPr>
      <w:r>
        <w:rPr/>
        <w:t>È evidente che uno strumento condiviso è molto importante quando riesce a costruire intorno a se un ampio sistema di consensi, a quel punto dovremmo affrontare il tema dell’efficacia del Piano Strategico, cioè di quanto agisce in profondità, nel tessuto civile, produttivo, economico di una città e di quanto, invece, rimane, tutto sommato, un lavoro che ha impegnato forze senza avere un’efficacia reale.</w:t>
      </w:r>
    </w:p>
    <w:p>
      <w:pPr>
        <w:pStyle w:val="Normal"/>
        <w:spacing w:lineRule="auto" w:line="360"/>
        <w:ind w:left="851" w:right="567" w:hanging="0"/>
        <w:jc w:val="both"/>
        <w:rPr/>
      </w:pPr>
      <w:r>
        <w:rPr/>
        <w:t>In secondo luogo, questo è un nodo importante, dovremmo stabilire se nel percorso di costruzione del Piano Strategico vorremmo anche affrontare i nodi un po’ più strutturali che possono venire al pettine, penso alle incongruenze, alle contraddizioni, ai limiti, anche limiti che si possono esaminare e verificare nel corso del tempo, degli strumenti di programmazione che abbiamo scelto finora.</w:t>
      </w:r>
    </w:p>
    <w:p>
      <w:pPr>
        <w:pStyle w:val="Normal"/>
        <w:spacing w:lineRule="auto" w:line="360"/>
        <w:ind w:left="851" w:right="567" w:hanging="0"/>
        <w:jc w:val="both"/>
        <w:rPr/>
      </w:pPr>
      <w:r>
        <w:rPr/>
        <w:t>Immagino, come abbiamo cominciato a fare, che nel percorso di predisposizione del Piano Strategico prenderemo in esame l’efficacia, ai fini dello sviluppo del Piano Regolatore Generale, prenderemo in esame, come giusto, strumenti di programmazione come il Piano generale urbano del traffico, il piano dei parcheggi, il piano commerciale, verificheremo anche tra questi strumenti di programmazione la loro compatibilità, un grado di razionalizzazione dal punto di vista delle scelte.</w:t>
      </w:r>
    </w:p>
    <w:p>
      <w:pPr>
        <w:pStyle w:val="Normal"/>
        <w:spacing w:lineRule="auto" w:line="360"/>
        <w:ind w:left="851" w:right="567" w:hanging="0"/>
        <w:jc w:val="both"/>
        <w:rPr/>
      </w:pPr>
      <w:r>
        <w:rPr/>
        <w:t>Questo può essere un percorso molto utile sul quale, poi, naturalmente, dovremo esprimerci e valutare qual è il senso che vogliamo dare alla predisposizione di un Piano Strategico.</w:t>
      </w:r>
    </w:p>
    <w:p>
      <w:pPr>
        <w:pStyle w:val="Normal"/>
        <w:spacing w:lineRule="auto" w:line="360"/>
        <w:ind w:left="851" w:right="567" w:hanging="0"/>
        <w:jc w:val="both"/>
        <w:rPr/>
      </w:pPr>
      <w:r>
        <w:rPr/>
        <w:t>Da un  punto di vista concettuale, il Piano Strategico è uno strumento di costruzione dell’identità di una città, l’obiettivo che dovremmo darci è quello di dire a noi stessi, coinvolgendo i principali attori sociali, di dire che città immaginiamo per il futuro, come pensiamo che debba essere Napoli, dal punto di vista delle sue prospettive di crescita economica, di sviluppo, di crescita civile, del suo sistema dei saperi, del funzionamento dei servizi pubblici essenziali, della sua cultura, della sua politica culturale, dei suoi grandi attrattori, quali sono le sue vocazioni produttive, qual è l’immagine della città nel mondo.</w:t>
      </w:r>
    </w:p>
    <w:p>
      <w:pPr>
        <w:pStyle w:val="Normal"/>
        <w:spacing w:lineRule="auto" w:line="360"/>
        <w:ind w:left="851" w:right="567" w:hanging="0"/>
        <w:jc w:val="both"/>
        <w:rPr/>
      </w:pPr>
      <w:r>
        <w:rPr/>
        <w:t>Naturalmente, questo è un lavoro affascinante, ma, anche molto difficile, abbiamo cominciato a svolgerlo in questo modo, come sapete, con la delibera istitutiva del Piano Strategico abbiamo anche affidato ad un gruppo di esperti la predisposizione di una prima fase di redazione del Piano Strategico, gli esperti a cui ci siamo rivolti sono nomi importanti del mondo accademico, il prof. Attilio Belli,  un urbanista importante e affermato dell’Università Federico II, il prof. Carlo Donolo, un sociologo di rilievo nazionale così come il prof. Alberto Camagni, che è un economista che lavora, in particolare, sui temi della pianificazione strategica.</w:t>
      </w:r>
    </w:p>
    <w:p>
      <w:pPr>
        <w:pStyle w:val="Normal"/>
        <w:spacing w:lineRule="auto" w:line="360"/>
        <w:ind w:left="851" w:right="567" w:hanging="0"/>
        <w:jc w:val="both"/>
        <w:rPr/>
      </w:pPr>
      <w:r>
        <w:rPr/>
        <w:t>Con loro abbiamo individuato tre profili, tre assi, tre punti strategici da affrontare che abbiamo definito: competenze, il tema dei saperi, delle conoscenze che sono fondamentali per costruire il futuro di una città, il tema delle connessioni, cioè, come una città si interconnette con il mondo circostante, come comunica dentro e fuori di se, da questo punto di vista il tema della comunicazione  è fisica, logistica, ma, anche mentale, culturale.</w:t>
      </w:r>
    </w:p>
    <w:p>
      <w:pPr>
        <w:pStyle w:val="Normal"/>
        <w:spacing w:lineRule="auto" w:line="360"/>
        <w:ind w:left="851" w:right="567" w:hanging="0"/>
        <w:jc w:val="both"/>
        <w:rPr/>
      </w:pPr>
      <w:r>
        <w:rPr/>
        <w:t>Il tema della creatività, naturalmente, per una città come Napoli questo ci è sembrato già di per se un tratto identitario, un profilo di grande respiro.</w:t>
      </w:r>
    </w:p>
    <w:p>
      <w:pPr>
        <w:pStyle w:val="Normal"/>
        <w:spacing w:lineRule="auto" w:line="360"/>
        <w:ind w:left="851" w:right="567" w:hanging="0"/>
        <w:jc w:val="both"/>
        <w:rPr/>
      </w:pPr>
      <w:r>
        <w:rPr/>
        <w:t>Intorno a questi tre temi abbiamo avviato gruppi di lavoro, forum aperti, ne abbiamo svolti già 9, con tante forze produttive, tante forze sociali, tante forze culturali, hanno partecipato ai lavori dei primi forum, più di 800 persone, quasi sempre in rappresentanza di esperienza, quindi, non parlo solo di singoli cittadini che pure hanno diritto di partecipare alla costruzione del Piano Strategico, naturalmente, tutto questo lavoro è stato documentato ed è, quindi, tranquillamente rintracciabile sul nostro sito web del Comune di Napoli, tutti  gli interventi sono stati registrati, sono a disposizione, possono essere visionati, nei primi forum sono emersi alcuni profili interessanti intorno ai tre temi principali che abbiamo scelto, ne cito solo qualcuno per dare, com’è giusto, un primo resoconto, sul piano politico, per esempio, spesso la discussione è stata attraversata da un disagio, il disagio di un’immagine della nostra città che spesso è al di sotto delle sue potenzialità, molto condizionata dagli eventi delittuosi, di criminalità, dai problemi sociali della città stessa, il tema di non riuscire a trasmettere, al di fuori di noi, l’immagine di una città che ha, invece, enormi potenzialità, pensate che cosa vuol dire questo per chi deve scegliere di investire nella nostra città o anche semplicemente per un turista che deve, in qualche modo, verificare le sue intenzioni di viaggio, spesso ha paura di avere un approccio con una città che viene definita “violenta” sono argomenti che sono emersi dalla discussione, naturalmente, argomenti che hanno un valore non solo dal punto di vista simbolico negativo, ma, anche dal punto di vista concreto, economico, negativo per noi, così come proprio per questo, tanti interventi, si è posto il tema di una città che deve, anche simbolicamente, ritrovare una sua coesione sociale, quindi, affrontare grandi problemi nel rapporto tra centro e periferia, sul tema del recupero dell’emarginalità, sul tema del recupero della rigenerazione urbana delle periferie.</w:t>
      </w:r>
    </w:p>
    <w:p>
      <w:pPr>
        <w:pStyle w:val="Normal"/>
        <w:spacing w:lineRule="auto" w:line="360"/>
        <w:ind w:left="851" w:right="567" w:hanging="0"/>
        <w:jc w:val="both"/>
        <w:rPr/>
      </w:pPr>
      <w:r>
        <w:rPr/>
        <w:t>Molto forte è stata l’accentuazione di un aspetto, quello della partecipazione, cioè, per molti, parlo di associazioni di categoria, ma, anche esperienze di volontariato, il Piano Strategico è anche uno strumento per avere, in qualche modo, un riconoscimento delle sue oggettività, dei luoghi della partecipazione democratica, dell’esperienza dell’associazionismo e molti hanno posto l’accento su una politica che sempre di più respinge la partecipazione, quindi, impedisce i cittadini di sentirsi protagonisti.</w:t>
      </w:r>
    </w:p>
    <w:p>
      <w:pPr>
        <w:pStyle w:val="Normal"/>
        <w:spacing w:lineRule="auto" w:line="360"/>
        <w:ind w:left="851" w:right="567" w:hanging="0"/>
        <w:jc w:val="both"/>
        <w:rPr/>
      </w:pPr>
      <w:r>
        <w:rPr/>
        <w:t>Sul terreno delle idee abbiamo avuto in campo idee, proposte, progetti anche molto importanti, si tratta di cominciare a sistematizzare, penso, per esempio, a progetti che hanno riguardato e riguardano sistemi integrati di eccellenza, come la proposta di una rete tra università, impresa e ricerca in grado di innescare significativi processi di sviluppo, penso a progetti che guardano anche alle nostre aree come possibili distretti tecnologici, per esempio il Poloaitec nella zona orientale, dell’alta tecnologia o anche la valorizzazione di esperienza di incubatori di impresa o di profili professionali da realizzare soprattutto in periferia, naturalmente, moltissimi hanno posto il tema anche di una valorizzazione dei beni, delle risorse comuni, dovremmo approfondire questo argomento, che cos’è il bene comune, a chi appartengono le risorse che sembrano di tutti, ma, in realtà, spesso, sono concentrate in poche mani, è un tema molto delicato e importante, anche in una città come la nostra, come si promuove una maggiore efficienza dei servizi pubblici, ho ascoltato poco fa, Varriale, sulle questioni dell’acqua, le cose che diceva, sono cose importanti, naturalmente.</w:t>
      </w:r>
    </w:p>
    <w:p>
      <w:pPr>
        <w:pStyle w:val="Normal"/>
        <w:spacing w:lineRule="auto" w:line="360"/>
        <w:ind w:left="851" w:right="567" w:hanging="0"/>
        <w:jc w:val="both"/>
        <w:rPr/>
      </w:pPr>
      <w:r>
        <w:rPr/>
        <w:t>Il tema della salvaguardia dei beni comuni, quindi, anche della tutela del nostro ambiente, dell’ambiente e delle nostre città, ma, sono solo alcuni dei temi che sono emersi, così come in particolare, riguardo al tema della creatività, molte proposte, molti progetti riguardano il tema dei saperi e soprattutto del rapporto fra educazione, educazione civica, culturale, il mondo della scuola, la formazione dei più giovani e la crescita di un tasso di fiducia e di civiltà della società nel suo complesso, quindi, tante cose, tante idee importanti, questo lavoro deve continuare.</w:t>
      </w:r>
    </w:p>
    <w:p>
      <w:pPr>
        <w:pStyle w:val="Normal"/>
        <w:spacing w:lineRule="auto" w:line="360"/>
        <w:ind w:left="851" w:right="567" w:hanging="0"/>
        <w:jc w:val="both"/>
        <w:rPr/>
      </w:pPr>
      <w:r>
        <w:rPr/>
        <w:t>Come propongo al Consiglio Comunale che continui questo lavoro? Ci siamo dati un primo obiettivo nell’avvio, con la prima delibera istitutiva del Piano Strategico, che è quello di completare, entro il 2007, un primo documento significativo, impegnativo di programmazione strategica.</w:t>
      </w:r>
    </w:p>
    <w:p>
      <w:pPr>
        <w:pStyle w:val="Normal"/>
        <w:spacing w:lineRule="auto" w:line="360"/>
        <w:ind w:left="851" w:right="567" w:hanging="0"/>
        <w:jc w:val="both"/>
        <w:rPr/>
      </w:pPr>
      <w:r>
        <w:rPr/>
        <w:t xml:space="preserve">Penso, è un po’ questo il profilo che ci siamo dati, che con le soggettività e con le tematiche, cioè incrociare il mondo delle imprese, il mondo della cultura, le esperienze associative, promuovere ancora incontro fra questa esperienza e un dibattito fra queste esperienze.   </w:t>
      </w:r>
    </w:p>
    <w:p>
      <w:pPr>
        <w:pStyle w:val="Normal"/>
        <w:spacing w:lineRule="auto" w:line="360"/>
        <w:ind w:left="851" w:right="567" w:hanging="0"/>
        <w:jc w:val="both"/>
        <w:rPr/>
      </w:pPr>
      <w:r>
        <w:rPr/>
        <w:t xml:space="preserve">Il secondo filone è quello territoriale; il prossimo passo deve essere quello di incontrare tutte le Municipalità e costruire un intreccio tra Municipalità, territorio e tematiche.  </w:t>
      </w:r>
    </w:p>
    <w:p>
      <w:pPr>
        <w:pStyle w:val="Normal"/>
        <w:spacing w:lineRule="auto" w:line="360"/>
        <w:ind w:left="851" w:right="567" w:hanging="0"/>
        <w:jc w:val="both"/>
        <w:rPr/>
      </w:pPr>
      <w:r>
        <w:rPr/>
        <w:t xml:space="preserve">Il terzo filone è quello istituzionale; è molto importante e cioè attivare il tavolo interistituzionale e dare peso, spessore e valore alle sedi sovrane della decisione democratica, in particolare al Consiglio Comunale.  </w:t>
      </w:r>
    </w:p>
    <w:p>
      <w:pPr>
        <w:pStyle w:val="Normal"/>
        <w:spacing w:lineRule="auto" w:line="360"/>
        <w:ind w:left="851" w:right="567" w:hanging="0"/>
        <w:jc w:val="both"/>
        <w:rPr/>
      </w:pPr>
      <w:r>
        <w:rPr/>
        <w:t xml:space="preserve">La prima proposta che rivolgo, qui c’è il vice Presidente Moretto in rappresentanza dell’Ufficio di Presidenza, è quella di tenere una sessione monotematica trimestrale del Consiglio Comunale dedicata al Piano Strategico per verificare il suo stato di avanzamento e il percorso che costruiamo insieme. Spero che in futuro le sessioni del Consiglio Comunale dedicate al Piano Strategico possano essere impegnative e solenni, non perché questa non lo sia, ma è opportuno che tutti si sentano pienamente coinvolti, se vogliamo dare peso a questo strumento, perché altrimenti possiamo scegliere di non farlo perché non siamo obbligati. Il Piano Strategico non è uno strumento obbligatorio di programmazione, è uno strumento facoltativo, cioè si sceglie, si può fare o non, noi abbiamo scelto di farlo e se lo facciamo dobbiamo crederci, perché altrimenti impegniamo tante risorse preziose ma senza dare grande utilità a questo impegno. Questo vale naturalmente per tutti noi. È importante questo punto, lo voglio sottolineare più volte, perché mentre un Comune è giusto che si doti di un Piano Regolatore Generale, cioè di uno strumento di salvaguardia del proprio territorio che ha valore normativo, nel caso del Piano Strategico un Comune non è obbligato a farlo, se lo fa è perché investe su questo, perché ci crede, perché ritiene che è importante; essendo una  scelta volontaria è una scelta che ha un valore politico rilevantissimo e vorrei ricordare che, opportunamente, il Sindaco, o meglio il candidato Sindaco Iervolino si è spesso riferito al Piano Strategico come uno strumento importante per affrontare il tema del futuro della Città e della costruzione di una strategia condivisa di crescita e sviluppo della Città. Dal momento che abbiamo scelto di farlo, penso che tutti insieme, nelle rispettive funzioni, maggioranza e opposizione, e naturalmente è importante il valore delle Commissioni, che hanno però su questo avviato già una serie di momenti riflessioni e di discussione. Quindi, quello di dare trimestralmente un conto da parte mia e non solo, anche chiamando il tavolo di concertazione alle nostre sedute, che possono essere tranquillamente aperte, non dobbiamo votare nulla; quando discuteremo del Piano Strategico potremmo in quella sede intrecciare un rapporto tra le sedi della discussione democratica come il Consiglio Comunale e il mondo produttivo, o il mondo della cultura o dell’università. Questo può essere un profilo e un percorso interessante per tutti noi. Insieme a questo penso anche che sia molto importante coinvolgere un po’ tutta la città e quindi avere anche strumenti di partecipazione un po’ meno usuali, meno paludati, meno tradizionali; uno degli obiettivi su cui stiamo interrogandoci e che cercheremo di costruire è quello di coinvolgere non solo le Municipalità ma parte rilevante della Città, anche attraverso questionari, sondaggi su singoli temi che il Piano Strategico potrà affrontare. Su questo abbiamo attivato anche collaborazioni con l’Università e stiamo studiando un sistema di coinvolgimento anche di singole soggettività sociali, i giovani per esempio, le persone espulse dal mondo produttivo; ci sono soggettività sociali anche importanti e non dobbiamo pensare soltanto alle Unioni industriali, all’Ascom, al mondo dell’impresa, alle categorie classiche e tradizionali, dobbiamo cercare dentro il Piano Strategico anche di dare uno spazio e un respiro a persone che spesso non hanno un posto dove poter dire un’opinione, un modo per esprimersi, un modo per contare; questo è molto importante e credo sia utile per tutti quanti noi.  </w:t>
      </w:r>
    </w:p>
    <w:p>
      <w:pPr>
        <w:pStyle w:val="Normal"/>
        <w:spacing w:lineRule="auto" w:line="360"/>
        <w:ind w:left="851" w:right="567" w:hanging="0"/>
        <w:jc w:val="both"/>
        <w:rPr/>
      </w:pPr>
      <w:r>
        <w:rPr/>
        <w:t xml:space="preserve">Infine vi sono anche alcuni approfondimenti più specifici che proporremmo di fare; abbiamo due appuntamenti già programmati, il primo con il coinvolgimento pieno dell’Assessore Laudario, naturalmente, e dedicato ai temi del centro storico della città; cercheremo di entrare nel merito, anche, naturalmente, prendendo in esame gli strumenti di programmazione che ci siamo dati nel merito delle tematiche che riguardano il centro storico della città; pensiamo ad alcune cose impegnative e importanti che abbiamo messo in campo, in particolare con l’utilizzo delle risorse europee, penso al Borgo Orefice, alla valorizzazione di quella realtà, a come potremmo estendere progetti di questo tipo ad altre aree del nostro territorio centrale della città; della valorizzazione dei nostri grandi attrattori culturali, della riqualificazione anche di aree del centro che, credo, si renda necessaria e indispensabile; del valore che strumenti importanti, come il Progetto Sirena, hanno avuto da questo punto di vista e come si possono implementare in altri campi e in altri settori. Quindi approfondiremo queste tematiche, così come il 9 marzo invece, e spero che i Consiglieri Comunali possano partecipare tutti, naturalmente questa è un’occasione ma saranno invitati formalmente a partecipare ed a essere protagonisti, comunque il 9 marzo ospiteremo un incontro della rete delle città strategiche, al quale saranno presenti Sindaci, rappresentanti di importanti città strategiche, così come esponenti del Governo, dedicato ai temi della governance metropolitana, che è l’argomento che opportunamente è stato in questo primo ordine del giorno del Consiglio Comunale affrontato brillantemente dalla relazione del Collega Terracciano e da tanti interventi, che ho potuto ascoltare. Abbiamo, anche, già alcuni filoni di approfondimento avviati; penso che dobbiamo provare insieme a fare di questo Piano Strategico una grande occasione, per fare cosa? Non penso che dobbiamo scrivere il Piano quinquennale, sebbene io vengo da lì, non è questo il tempo, non è questo l’approccio, sarebbe sbagliato, però si può provare a fare invece un esperimento importante e cioè provare a dare impulso alle nostre politiche di sviluppo; preferisco evitare fare un ragionamento sul passato, non ha molto senso. Credo che abbiamo messo in campo anche grandi prospettive di sviluppo in alcune aree del nostro territorio e della città; naturalmente lascio alla polemica politica, cosa giusta, la valutazione se siamo andati avanti di più, di meno se potevano essere fatti meglio oppure no, però abbiamo scelto alcune grandi opzioni, penso alla riconversione produttiva di Bagnoli, che è una riconversione dall’industria pesante al turismo e all’ecosistema e all’ambiente, è una riconversione che ha una qualità, dal punto di vista della prospettiva di sviluppo, elevata, al di là della discussione che potremmo fare sulla bonifica se è stata lenta o veloce, se è giusto metterci la beauty farm, o se non bisogna metterci qualche altra cosa; ognuno ha le sue idee ma non vi è dubbio che abbiamo scelto una prospettiva. Penso che lo stesso ragionamento, e su questo il Piano Strategico può aiutare, lo dovremmo fare in altri campi, in altri filoni e in altri settori, per esempio si è sollevata la discussione su un nuovo impianto sportivo da dedicare al calcio e ad altre attività sportive nella nostra città, è giusto fare un ragionamento di sistema e non legato solo a un emergenza: dove, come, quando collocare una scelta di questo tipo e dunque che cosa promuovere intorno a questa scelta perché non rimanga slegata da una vocazione produttiva più generale. Questo è il tema dell’identità. Per fare uno stadio ci vuole poco, si sceglie un pezzo di terreno e ci si fa uno stadio, ma sappiamo che cosa significa questo, lo sappiamo dall’esperienza passata, sappiamo che occorrono 200 persone che lavorano dentro, per gestire quell’impianto, per fare la manutenzione ordinaria e che non si paghino soltanto con la partita di calcio che si gioca di tanto intanto, sappiamo che occorrono altre attività. Quindi abbiamo la possibilità di fare un ragionamento e un discorso un po’ più lungimirante di prospettiva. Il Piano Strategico è un’occasione per farla in questo modo la discussione, fuori dal fiato sul collo dell’emergenza quotidiana e dentro un impianto un po’ più aperto, credo anche in un impianto strategico, in questo senso, di futuro di una città. Lo stesso ragionamento vale, naturalmente, per esempio per l’allocazione di industrie e di imprese: dove, come farle? Abbiamo scelto la zona orientale, siamo sicuri e andiamo in quella direzione, costruiamo, dunque, in quell’area prospettive di crescita per lo sviluppo produttivo e economico; quindi per esempio anche la discussione da fare sul tema delle zone franche – urbane in relazione a questo; dove è che fai un zona franca? Dove vuoi fare investimenti produttivi. Non ha senso farla dove vuoi fare il divertimento, perché il divertimento lo fai in altro modo o non incentivando gli investimenti produttivi. Penso che dobbiamo iniziare a fare una discussione di questo tipo, cioè legare le funzioni alle scelte che facciamo. Provare a fare un Piano Strategico un po’ con il discorso di Agrippa e cioè decidiamo dove sono le gambe, le braccia, la testa, il cuore. Una città si disegna così, abbiamo l’occasione, utilizzando naturalmente le scelte di programmazione già fatte e anche, dove è possibile, innovandole perché non bisogna avere paura di mettere in campo l’innovazione vera e di merito, innovando dove riteniamo di poter innovare e facciamo una scelta che riguarda il destino delle aree della nostra città. Penso che sia questo il valore vero che il Piano Strategico può avere e cioè provare a costruire un’idea di città, dotarla di un cuore, di un cervello, di funzioni, provare a vedere in che modo affrontare gravi contraddizioni che ci sono; qui ne sento tante e naturalmente il Consiglio Comunale le affronta, come per esempio adesso il tema dell’assistenza ai disabili, sono problemi che riguardano il nostro funzionamento complessivo, come il nostro mondo della scuola, le scelte che abbiamo fatto. Un Piano Strategico ci permette di fare questa discussione senza l’assillo immediato e quotidiano, ma provando a dotarci di una prospettiva. Credo che sia questo il compito che tutti insieme dobbiamo darci e per questo una delle prime idee emerse dal tema strategico, e concludo naturalmente con questo, è quella per esempio di proporre la candidatura della nostra città per il Forum internazionale delle culture nel 2013; a mio avviso questa è un’idea e anche, se volete, un modello di come dovremmo ragionare quando parliamo di eventi straordinari da realizzare nella nostra città. Perché un Forum delle culture? Perché se parliamo dall’assunto che questa è una città che ha nella sua vocazione culturale e turistica uno dei punti di attrazione è su quello che dobbiamo scommettere, perché questo ci consente di attivare, naturalmente, risorse pubbliche e private, che sono indispensabili in una città come la nostra, perché ci consente di far crescere il nostro sistema ricettivo alberghiero, che in questo momento non è adeguato al fabbisogno di una città che ha un rilievo turistico e culturale come la nostra, perché ci consente di metterci in relazione con tanti paesi, che hanno lavorato su questi temi e che con noi possono costruire un’alleanza importante, e perché ci consente di proseguire su questa strada. L’idea è che nel 2013 a Napoli si possa svolgere il Forum delle culture e nelle 2019, che è il tempo previsto secondo l’Unesco, possiamo avere la candidatura come Capitale mondiale della cultura dopo Genova nel 2004 e quindi avere d’avanti a noi venti anni su cui ragionare, lavorare, investire sul tema dell’identità culturale e d’altra parte questo ci consente anche di valorizzare le scelte compiute finora, penso ai nuovi musei, al ruolo che Napoli si è ritagliata nel campo dell’arte contemporanea, penso al sistema di eccellenza universitario che vogliamo mettere in campo, penso al realizzazione di una città dei giovani dei saperi, all’Albergo dei Poveri, a Palazzo Fuga. Sono, quindi, cose che dobbiamo in qualche modo intrecciare e mettere a sistema. Spero che il Consiglio Comunale possa, voglia e, sono convinto, debba dare un contributo rilevante senza il quale tra l’altro il Piano Strategico non avrebbe molto senso, se il Piano Strategico della città innanzitutto da quest’aula deve partire con un coinvolgimento forte, una convinzione di tutti ed è anche un modo, lo strumento per potersi misurare sui contenuti per poter misurare anche in una competizione virtuosa il ruolo della maggioranza e quella dell’opposizione e mettere in campo idee che, naturalmente, non possono essere sostenute solo sulla base della loro provenienza politica, se vengono da un campo o dall’altro, ma se sono valide è giusto che trovino il sostegno della città e possano avanzare indipendentemente dal ruolo di Governo o di opposizione che ognuno di noi ha. Grazie per l’attenzione e buon lavoro.       </w:t>
      </w:r>
    </w:p>
    <w:p>
      <w:pPr>
        <w:pStyle w:val="Normal"/>
        <w:spacing w:lineRule="auto" w:line="360"/>
        <w:ind w:left="851" w:right="567" w:hanging="0"/>
        <w:jc w:val="both"/>
        <w:rPr/>
      </w:pPr>
      <w:r>
        <w:rPr>
          <w:b/>
        </w:rPr>
        <w:t xml:space="preserve">PRESIDENTE: </w:t>
      </w:r>
      <w:r>
        <w:rPr/>
        <w:t xml:space="preserve">Grazie a lei Assessore. Avevamo stabilito in Conferenza dei Presidenti di Gruppi la relazione dell’Assessore in Consiglio. Darei la parola al Presidente Galiero. </w:t>
      </w:r>
    </w:p>
    <w:p>
      <w:pPr>
        <w:pStyle w:val="Normal"/>
        <w:spacing w:lineRule="auto" w:line="360"/>
        <w:ind w:left="851" w:right="567" w:hanging="0"/>
        <w:jc w:val="both"/>
        <w:rPr/>
      </w:pPr>
      <w:r>
        <w:rPr>
          <w:b/>
        </w:rPr>
        <w:t>GALIERO:</w:t>
      </w:r>
      <w:r>
        <w:rPr/>
        <w:t xml:space="preserve"> Grazie Presidente, signor Sindaco, signori della Giunta, colleghi Consiglieri. Condivido l’impostazione dell’Assessore Oddati, nella sua relazione introduttiva al Piano Strategico della Città di Napoli. Vi è stato un primo approccio nella Commissione Sviluppo e Innovazione, dove abbiamo affrontato la materia e abbiamo compreso tutti che il Piano Strategico fosse un atto di grande rilevanza politica, su cui investire anche gli attori dello sviluppo e della discussione della città, parlo del mondo intellettuale, del mondo scientifico nella sua interezza. Penso che sia giusto che ci possa essere un monitoraggio periodico sulle questioni che, a mio avviso, possono meglio far comprendere la validità dello strumento cui noi tutti ci apprestiamo a poterne dare compiutezza e concretezza. Il Piano Strategico deve far conto con numerosi assetti di programmazione già avvenuti, come quelli del Piano Regolatore, il Piano Generale urbano del traffico, il Piano Parcheggi, il Piano Commerciale, il Piano del Colore, il Piano di Zonizzazione, il Piano del Commercio, cioè tanti elementi di pianificazione settoriali per cui penso che non debba mantenere quella rigidità, laddove dovessimo fare eleggere delle innovazioni e questioni che potrebbero avere grande rilevanza per lo sviluppo stesso della città, penso che potremmo andare a mettere in discussione anche questi strumenti che il Consiglio Comunale per il pregresso si è già espresso. Penso che potremmo fare delle variazioni in positivo, laddove ci siamo le condizioni tutte per portare avanti posizioni di vantaggio allo sviluppo in città. Così come penso che sia un’occasione dove si misurano tutte le più grandi metropoli, almeno del mondo occidentale; penso che Napoli non possa perdere quest’occasione. È pur vero che ci dobbiamo monitorare periodicamente sul Piano Strategico, ma penso che forse sia anche possibile poter recepire il lavoro che, odiernamente, le Commissioni Consiliari fanno sui temi dello sviluppo e delle attività in città, sui temi della cultura. Quindi inviterei la Presidenza del Consiglio a trasmettere tutti gli atti all’Assessore Oddati, anzi penso che sia giusto istituire un ufficio del Piano Strategico, dove poter mettere in campo tutte le iniziative del Consiglio e poter arricchire il dibattito in città su questi temi dello sviluppo. Perché è pur vero che è uno strumento strategico, ma non può essere uno strumento a se stante, che può non tener conto dello sviluppo della città e quale obiettivo vogliamo perseguire. Penso che è impegnato su assi strategici e condivido anche il perché. Le tre “C” mi convincono, perché la competenza significa conoscenza, sapete? In una società delle globalizzazioni penso che sia essenziale e poi naturalmente il ritorno al classico, alla vocatio e alla traditio, alla vocazione e alla tradizione di Napoli, quale circuito essenziale anche di riferimento. La connessione e gli strumenti su cui doverci adoperare e approcciarsi? È la creatività e l’identità culturale; Napoli è un immenso patrimonio di risorse culturali; condivido anche la metodologia, perché costruire il percorso della condivisione è importante per avere una città plurale sui temi dello sviluppo, della creatività, della cultura, è essenziale. Quindi penso che siano stati importanti avere 9 Forum, però penso ancora che il Consiglio Comunale debba tener conto dell’esito di questi Forum, perché altrimenti andremmo un po’ ad avere una rappresentazione discratica e distonica di quelle che sono le istanze della città. Il tema della governance metropolitana, penso che Napoli è tra le città strategiche e non mettere Napoli a rete con altre città sarebbe, a mio avviso, inadeguato; come penso che sia essenziale avere anche il Forum delle Municipalità, perché penso che non si debba discutere con singole Municipalità ma almeno per settori omogenei delle Municipalità, per avere quella discussione per area – socio – economica – territoriale. Penso che abbiamo discusso per tanti anni e per tanti anni ancora avremo come riferimento la zona est come area per lo sviluppo di attività industriale ma anche di servizi; abbiamo deciso insieme, come Consiglio Comunale, deciso di identificare il centro antico di Napoli, e non centro storico perché Napoli ha 21 centri storici, uno in ogni quartiere della città, per destinarlo all’aria di turismo culturale; così come penso che bisognerebbe avere una visione anche di litorale marittimo dall’area di Via Caracciolo, alla Neo Bagnoli futura, dove poter mettere in campo anche iniziative, coinvolgere gli alberghi, per fare dei project financing per avere  balneari sul litorale. Questo potrebbe svilupparsi da un dibattito in aula. Penso che il Piano Strategico dovrà necessariamente stabilirsi con la governance anche del modello di stato federale, che spesso trova gli enti e le città inadeguate rispetto al nuovo assetto e al nuovo modello di stato federale e anche su questo dobbiamo modificare e impegnare le organizzazioni degli enti su queste esigenze. Queste criticità vivono nei bilanci, vivono anche nei servizi che sono frutto dei bilanci; penso che questo travaso di funzioni non sempre sono state recepite dalle organizzazioni. Penso ad esempio ad un’agenzia dei tributi locali, dove gli enti possono fare più entrate, ad iniziare dal proprio ente ma non escludo che si possa compartecipare con più comuni, regione e provincia laddove dovesse rimanere ancora la Provincia in questa grossa discussione. Penso che la periodicità è essenziale; il coinvolgimento del mondo scientifico è nei fatti, visto che il Piano Strategico è stato introdotto del sua prima presentazione dal Rettore della Federico II nell’aula magna, ma spero e auspico, come la Commissione auspica, che ci possa essere il coinvolgimento di tutti gli atenei della città. Grazie!  </w:t>
      </w:r>
    </w:p>
    <w:p>
      <w:pPr>
        <w:pStyle w:val="Normal"/>
        <w:spacing w:lineRule="auto" w:line="360"/>
        <w:ind w:left="851" w:right="567" w:hanging="0"/>
        <w:jc w:val="both"/>
        <w:rPr/>
      </w:pPr>
      <w:r>
        <w:rPr>
          <w:b/>
        </w:rPr>
        <w:t>PRESIDENTE:</w:t>
      </w:r>
      <w:r>
        <w:rPr/>
        <w:t xml:space="preserve"> Grazie a lei Consigliere e Presidente della Commissione. Adesso abbiamo 2 Ordini del giorno, uno presentato in questa seduta e l’altro nella precedente seduta di Consiglio, che però aveva tutte le firme dei Presidenti dei gruppi. Volendo seguire un ordine cronologico è giusto porre in votazione l’ordine del giorno con tutte le firme della precedente consiliatura; tra i primi firmatari vi è il Consigliere Nicodemo e quindi se vuole illustrarlo brevemente, poi lo poniamo in votazione. Prego. </w:t>
      </w:r>
    </w:p>
    <w:p>
      <w:pPr>
        <w:pStyle w:val="Normal"/>
        <w:spacing w:lineRule="auto" w:line="360"/>
        <w:ind w:left="851" w:right="567" w:hanging="0"/>
        <w:jc w:val="both"/>
        <w:rPr/>
      </w:pPr>
      <w:r>
        <w:rPr>
          <w:b/>
        </w:rPr>
        <w:t xml:space="preserve">NICODEMO: </w:t>
      </w:r>
      <w:r>
        <w:rPr/>
        <w:t xml:space="preserve">Sono contento che sia presente anche l’Assessore Donata Rizzo D’Abundo, perché in qualche maniera è indirizzata anche a lei perché sarà l’Assessore competente. Partiamo dal presupposto che i programmi software, over source, ovvero a codice aperto, abbiano due capacità; la prima è quella di creare un’economia di spesa agli enti locali e la seconda è una ragione ideale, perché crediamo che i software a codice aperto immettano un concetto di libertà nella comunicazione digitale e nel digitazione Pubblica Amministrazione. Da questo punto di vista, partiamo dalla legge finanziaria 2007, dagli articoli e i comma 893, 895 che istituiscono un fondo per il sostegno agli investimenti, per una dotazione finanziaria pari a 15 milioni di euro per ciascuna delle annualità 2007, 2008, 2009. All’interno di questo fondo saranno privilegiati i progetti che prevedono e utilizzano applicazioni software a codice aperto; in questo senso chiediamo al Consiglio Comunale di impegnare il Sindaco  e la Giunta a predisporre azioni opportune ad accedere a questo fondo, attivando a sperimentazione l’applicazione del software a codice aperto e poiché ci rendiamo conto che la rivoluzione digitale per essere completa ha bisogno di una formazione completa, anche innanzitutto dei dipendenti della Pubblica Amministrazione, per cui chiediamo che, almeno per il primo anno, l’economia di spesa che deriverà dalla riduzione delle licenze siano investite per fare formazione dei dipendenti del personale.  </w:t>
      </w:r>
    </w:p>
    <w:p>
      <w:pPr>
        <w:pStyle w:val="Normal"/>
        <w:spacing w:lineRule="auto" w:line="360"/>
        <w:ind w:left="851" w:right="567" w:hanging="0"/>
        <w:jc w:val="both"/>
        <w:rPr/>
      </w:pPr>
      <w:r>
        <w:rPr>
          <w:b/>
        </w:rPr>
        <w:t>PRESIDENTE:</w:t>
      </w:r>
      <w:r>
        <w:rPr/>
        <w:t xml:space="preserve"> Grazie Consigliere. Se sull’ordine del giorno non ci sono interventi pongo in votazione l’ordine del giorno, contrassegnato al numero 69 in alto e adesso illustrato dal Consigliere Nicodemo. Chi è favorevole resti fermo. Chi è contrario alzi la mano. Chi si astiene lo dichiari.  </w:t>
      </w:r>
    </w:p>
    <w:p>
      <w:pPr>
        <w:pStyle w:val="Normal"/>
        <w:spacing w:lineRule="auto" w:line="360"/>
        <w:ind w:left="851" w:right="567" w:hanging="0"/>
        <w:jc w:val="both"/>
        <w:rPr/>
      </w:pPr>
      <w:r>
        <w:rPr/>
        <w:t xml:space="preserve">L’ordine del giorno è approvato all’unanimità. </w:t>
      </w:r>
    </w:p>
    <w:p>
      <w:pPr>
        <w:pStyle w:val="Normal"/>
        <w:spacing w:lineRule="auto" w:line="360"/>
        <w:ind w:left="851" w:right="567" w:hanging="0"/>
        <w:jc w:val="both"/>
        <w:rPr/>
      </w:pPr>
      <w:r>
        <w:rPr/>
        <w:t xml:space="preserve">Successivo ordine del giorno, la parte impegnativa: Il Consiglio Comunale impegna il Sindaco e la Giunta ha realizzare un momento in memoria di tutte le vittime dell’Olocausto e dei crimini dell’odio. Credo che uno dei primi firmatari sia il Consigliere Anniciello, ma vedo anche il Consigliere Carotenuto, il Consigliere Borriello. Chi è che intende illustrare questo ordine del giorno? Se nessuno intende illustrarlo pongo in votazione l’ordine del giorno, dove parte impegnativa è realizzare un monumento in memoria di tutte le vittime di Olocausto e dei crimini d’odio ecc., tra i primi firmatari, ripeto, Anniciello, Carotenuto, Borriello ecc. Chi è favorevole resti fermo. Chi è contrario alzi la mano. Chi si astiene lo dichiari. L’ordine del giorno è approvato all’unanimità. </w:t>
      </w:r>
    </w:p>
    <w:p>
      <w:pPr>
        <w:pStyle w:val="Normal"/>
        <w:spacing w:lineRule="auto" w:line="360"/>
        <w:ind w:left="851" w:right="567" w:hanging="0"/>
        <w:jc w:val="both"/>
        <w:rPr/>
      </w:pPr>
      <w:r>
        <w:rPr/>
        <w:t xml:space="preserve">Abbiamo terminato tutti i punti all’ordine del giorno, per cui vi ringrazio e la seduta è sciolta.  </w:t>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r>
    </w:p>
    <w:p>
      <w:pPr>
        <w:pStyle w:val="Normal"/>
        <w:rPr/>
      </w:pPr>
      <w:r>
        <w:rPr/>
      </w:r>
    </w:p>
    <w:p>
      <w:pPr>
        <w:pStyle w:val="Normal"/>
        <w:spacing w:lineRule="auto" w:line="360"/>
        <w:ind w:left="851" w:right="567" w:hanging="0"/>
        <w:jc w:val="both"/>
        <w:rPr>
          <w:b/>
          <w:b/>
        </w:rPr>
      </w:pPr>
      <w:r>
        <w:rPr>
          <w:b/>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Seduta del Consiglio Comunale di Napoli del giorno 13.02.200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23:00Z</dcterms:created>
  <dc:creator>pippo</dc:creator>
  <dc:description/>
  <dc:language>en-US</dc:language>
  <cp:lastModifiedBy>pippo</cp:lastModifiedBy>
  <cp:lastPrinted>2007-02-14T16:14:00Z</cp:lastPrinted>
  <dcterms:modified xsi:type="dcterms:W3CDTF">2007-02-14T15:25:00Z</dcterms:modified>
  <cp:revision>3</cp:revision>
  <dc:subject/>
  <dc:title>CONSIGLIO COMUNALE</dc:title>
</cp:coreProperties>
</file>