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 xml:space="preserve"> </w:t>
      </w:r>
      <w:r>
        <w:rPr/>
        <w:object w:dxaOrig="1113" w:dyaOrig="1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4pt;height:41.8pt" filled="f" o:ole="">
            <v:imagedata r:id="rId3" o:title=""/>
          </v:shape>
          <o:OLEObject Type="Embed" ProgID="" ShapeID="ole_rId2" DrawAspect="Content" ObjectID="_310470427" r:id="rId2"/>
        </w:object>
      </w:r>
      <w:r>
        <w:rPr>
          <w:sz w:val="24"/>
        </w:rPr>
        <w:t xml:space="preserve">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MUNE  DI  NAPOL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partimento Gabinet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essivo Annuale n. 443</w:t>
        <w:tab/>
        <w:tab/>
        <w:tab/>
        <w:tab/>
        <w:tab/>
        <w:tab/>
        <w:tab/>
        <w:t>Napoli, 21.06.200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CRETO SINDACAL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GGETTO: Aggiornamento dell’Albo dei soggetti, ivi comprese le persone fisiche, cui siano stati erogati in ogni esercizio finanziario contributi, sovvenzioni, crediti, sussidi e benefici di natura economica a carico dei rispettivi bilanci, previsti dal D.P.R. 7 aprile 2000, n. 11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L SINDA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emesso che, con Decreto Sindacale n. 557 del 25.03.93, il Comune di Napoli ha istituito, ai sensi dell’art. 22 della legge 412 del 30.12.91 come sostituita dal D.P.R. 7 aprile 2000, n. 118, l'Albo di cui all’oggetto, aggiornato da ultimo con Decreto Sindacale n. 385 del 01.07.2005;</w:t>
      </w:r>
    </w:p>
    <w:p>
      <w:pPr>
        <w:pStyle w:val="Normal"/>
        <w:jc w:val="both"/>
        <w:rPr/>
      </w:pPr>
      <w:r>
        <w:rPr>
          <w:sz w:val="24"/>
        </w:rPr>
        <w:t>Viste le note e i relativi allegati, pervenuti alla Segreteria Generale ai fini dell’aggiornamento dell'Albo, per l’esercizio finanziario 2005, dai seguenti Dipartimenti /Direzioni Centrali/ Servizi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4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4700"/>
        <w:gridCol w:w="828"/>
        <w:gridCol w:w="540"/>
        <w:gridCol w:w="420"/>
        <w:gridCol w:w="860"/>
      </w:tblGrid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zione Central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 - Politiche Sociali ed Educativ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ducazione alla Pace ed ai Diritti Umani e Cooperazione Decentrata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grammazione Educativ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pporti con le scuole statali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itto allo Studio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litiche di Inclusione Sociali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04.06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litiche per i Minori, l'Infanzia, l'Adolescenza - Giovani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partimentale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getto 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fanzia 0-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zione Centrale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 Patrimonio e Logistica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ssegnazione Immobili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37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trimonio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zione Central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X Politiche Culturali, Sportive e del Tempo Libero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grammazione e Progettazione Grandi Eventi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trimonio Artistico e Museale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7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grammazione e Progettazione Culturale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iblioteche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mozione Attività Sportive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zione Central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II Sviluppo Commerciale Artigianale e Turistico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tigianato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mozione e Valorizzazione dell'Offerta Turistic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ri Opportunità ed Azioni Positive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zione Centrale</w:t>
            </w:r>
          </w:p>
        </w:tc>
        <w:tc>
          <w:tcPr>
            <w:tcW w:w="73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 RIQUALIFICAZIONE URBANA, EDILIZIA, PERIFERIE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dilizia Privata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5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04.06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gett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ttuazione 2° Bando per il recupero delle parti comuni dei fabbricati - Progetto Sirena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zione Central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I SICUREZZA E MOBILITA' URBAN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grammazione, promozione e controllo servizi di trasporto pubblico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75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ipartimento 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mbiente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sorsa Mare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t. n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.05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partimento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voro e Impresa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voro e Formazione Professionale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mpres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partimento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abinetto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partimentale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t. n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83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4.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lazioni Istituzionali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t. n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8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4.0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>Considerato che non sono pervenute, allo stato, altre segnalazioni di erogazione di contributi, sussidi ecc., di cui al citato D.P.R. 7 aprile 2000, n. 118, da parte dei restanti Dipartimenti, Direzioni e Servizi comunali per l’aggiornamento dell’Albo in parola per l’esercizio finanziario 2005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ltesto2"/>
        <w:rPr/>
      </w:pPr>
      <w:r>
        <w:rPr/>
        <w:t>Attesa l’esigenza di assicurare l’adempimento previsto dalla citata norma mettendo a disposizione di chiunque intenda consultarli gli atti sopraelencati presso l’Ufficio per la Visione degli Atti e dei Provvedimenti, previsto dall’art. 23 dello Statuto del Comune;</w:t>
      </w:r>
    </w:p>
    <w:p>
      <w:pPr>
        <w:pStyle w:val="Corpodeltesto2"/>
        <w:rPr/>
      </w:pPr>
      <w:r>
        <w:rPr/>
      </w:r>
    </w:p>
    <w:p>
      <w:pPr>
        <w:pStyle w:val="Heading1"/>
        <w:rPr/>
      </w:pPr>
      <w:r>
        <w:rPr/>
        <w:t>DECRE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 quanto esposto in narrativ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ggiornare, per l’esercizio finanziario 2005, </w:t>
      </w:r>
      <w:r>
        <w:rPr>
          <w:sz w:val="24"/>
          <w:szCs w:val="24"/>
        </w:rPr>
        <w:t>l’Albo dei soggetti, comprese le persone fisiche, beneficiari di contributi, sovvenzioni, crediti, sussidi e benefici di natura economica,</w:t>
      </w:r>
      <w:r>
        <w:rPr>
          <w:sz w:val="24"/>
        </w:rPr>
        <w:t xml:space="preserve"> di cui al D.P.R. 7 aprile 2000, n. 118, istituito con Decreto Sindacale n. 557 del 25.03.93 e aggiornato da ultimo, per l’esercizio finanziario 2005, con Decreto n. 385 del 01.07.2005, con i beneficiari di cui agli allegati elench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jc w:val="center"/>
        <w:rPr>
          <w:sz w:val="24"/>
        </w:rPr>
      </w:pPr>
      <w:r>
        <w:rPr>
          <w:sz w:val="24"/>
        </w:rPr>
        <w:t>IL SINDACO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 xml:space="preserve">     Rosa Iervolino Russ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-284" w:hanging="0"/>
      <w:jc w:val="both"/>
      <w:textAlignment w:val="baseline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9:39:00Z</dcterms:created>
  <dc:creator>COMUNE DI NAPOLI</dc:creator>
  <dc:description/>
  <cp:keywords/>
  <dc:language>en-US</dc:language>
  <cp:lastModifiedBy>..</cp:lastModifiedBy>
  <cp:lastPrinted>2005-06-30T13:27:00Z</cp:lastPrinted>
  <dcterms:modified xsi:type="dcterms:W3CDTF">2006-06-21T12:10:00Z</dcterms:modified>
  <cp:revision>6</cp:revision>
  <dc:subject/>
  <dc:title>              </dc:title>
</cp:coreProperties>
</file>