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7208"/>
      </w:tblGrid>
      <w:tr>
        <w:trPr/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  <w:szCs w:val="36"/>
              </w:rPr>
              <w:t>Scheda adesione al seminario del 29 giugno 200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/La sottoscritto/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lific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lefono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-mail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te di appartenenz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Aderisce al seminario del giorno 29 giugno 2007, dalle ore 9.30 alle 11.30, con tema: I ROM sul territorio comunale: nodi problematici e prospettive di accoglienza.</w:t>
      </w:r>
    </w:p>
    <w:p>
      <w:pPr>
        <w:pStyle w:val="TextBodyIndent"/>
        <w:rPr/>
      </w:pPr>
      <w:r>
        <w:rPr>
          <w:sz w:val="32"/>
          <w:szCs w:val="32"/>
        </w:rPr>
        <w:t xml:space="preserve">Il seminario si svolgerà alla sede di formazione del Consorzio di Cooperative Sociali Gesco situata in Via Vicinale Santa Maria del Pianto, Torre 1, 9° piano, presso INAIL- Poggioreale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i autorizza il  trattamento dei dati personali ai sensi del D. Lgs n. 196/2003</w:t>
      </w:r>
    </w:p>
    <w:p>
      <w:pPr>
        <w:pStyle w:val="Normal"/>
        <w:spacing w:lineRule="auto" w:line="360"/>
        <w:rPr/>
      </w:pPr>
      <w:r>
        <w:rPr/>
        <w:t>Data                                                                                                                        Fir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er motivi logistici è utile far pervenire la scheda di adesione entro lunedì  25 giugno tramite e-mail all’indirizzo </w:t>
      </w:r>
      <w:hyperlink r:id="rId2">
        <w:r>
          <w:rPr>
            <w:rStyle w:val="InternetLink"/>
            <w:sz w:val="20"/>
            <w:szCs w:val="20"/>
          </w:rPr>
          <w:t>ufficiosupporto@virgilio.it</w:t>
        </w:r>
      </w:hyperlink>
      <w:r>
        <w:rPr>
          <w:sz w:val="20"/>
          <w:szCs w:val="20"/>
        </w:rPr>
        <w:t xml:space="preserve">  o tramite fax: 081/564692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r informazioni potete rivolgervi al numero 081/5443856.</w:t>
      </w:r>
    </w:p>
    <w:sectPr>
      <w:headerReference w:type="default" r:id="rId3"/>
      <w:type w:val="nextPage"/>
      <w:pgSz w:w="11906" w:h="16838"/>
      <w:pgMar w:left="567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0700</wp:posOffset>
          </wp:positionH>
          <wp:positionV relativeFrom="paragraph">
            <wp:posOffset>114300</wp:posOffset>
          </wp:positionV>
          <wp:extent cx="553085" cy="6057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w:object w:dxaOrig="741" w:dyaOrig="10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6pt;margin-top:0.3pt;width:25.1pt;height:35.1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4840381" r:id="rId2"/>
      </w:object>
    </w:r>
    <w:r>
      <w:rPr/>
      <w:t xml:space="preserve"> 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1418590" cy="3429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/>
    </w:pPr>
    <w:r>
      <w:rPr>
        <w:b/>
        <w:sz w:val="18"/>
        <w:szCs w:val="18"/>
      </w:rPr>
      <w:t>Assessorato alle Politiche Sociali</w:t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X Direzione Politiche Sociali ed Educative</w:t>
    </w:r>
  </w:p>
  <w:p>
    <w:pPr>
      <w:pStyle w:val="Normal"/>
      <w:jc w:val="center"/>
      <w:rPr>
        <w:b/>
        <w:b/>
      </w:rPr>
    </w:pPr>
    <w:r>
      <w:rPr>
        <w:b/>
      </w:rPr>
      <w:t>Servizio Contrasto delle Nuove Povertà e Rete delle Emergenze Sociali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Centro Di Cittadinanza Sociale Per Immigrati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Ufficio di Supporto -  Consorzio Gesco – Coop. Cas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upporto@virgili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3:00Z</dcterms:created>
  <dc:creator>Ufficio di Supporto</dc:creator>
  <dc:description/>
  <cp:keywords/>
  <dc:language>en-US</dc:language>
  <cp:lastModifiedBy>Utente</cp:lastModifiedBy>
  <dcterms:modified xsi:type="dcterms:W3CDTF">2007-06-08T09:20:00Z</dcterms:modified>
  <cp:revision>7</cp:revision>
  <dc:subject/>
  <dc:title>Prot</dc:title>
</cp:coreProperties>
</file>