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mialità settoriali ai sensi dell’art. 8 del ban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4627"/>
        <w:gridCol w:w="250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stat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attivit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fattirier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rci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, I, K, M, N, 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z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</w:t>
    </w:r>
    <w:r>
      <w:rPr>
        <w:b/>
      </w:rPr>
      <w:t>Allegato n. 6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40:00Z</dcterms:created>
  <dc:creator>Intel</dc:creator>
  <dc:description/>
  <cp:keywords/>
  <dc:language>en-US</dc:language>
  <cp:lastModifiedBy> </cp:lastModifiedBy>
  <dcterms:modified xsi:type="dcterms:W3CDTF">2006-01-11T12:25:00Z</dcterms:modified>
  <cp:revision>6</cp:revision>
  <dc:subject/>
  <dc:title>Elenco delle attività della Classificazione ATECO 2002 per le quali è prevista una premialità ai sensi dell’art</dc:title>
</cp:coreProperties>
</file>