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per l’affidamento delle attività dei “Programmi di accompagnamento sociale” in esecuzione della Determinazione dirigenziale n. _____ del_____________ 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>per i seguenti lotti:_______________________________________________________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_____________________________________________________________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caso di aggiudicazione di più lotti dichiara il seguente ordine di preferenza: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_______________________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_______________________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_______________________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_______________________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_______________________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6._______________________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i suddetti fini: 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gli operato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a rispettare i contratti collettivi nazionali e la correttezza delle posizioni previdenziali e assicurative del personale impiegato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e ai recapiti telefonici;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operare da almeno un anno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 xml:space="preserve">di possedere sede/i operativa/e, stabilmente funzionante, con responsabili in loco abilitati a prendere decisioni immediate rispetto alla soluzione delle questioni derivanti dallo svolgimento delle attività, nel territorio del lotto per il quale intende partecipare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accettazione espressa delle condizioni previste dal Disciplinare e dall’Avviso Pubblico concernenti l’affidamento delle attività  dei “Programmi di accompagnamento sociale”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2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8:12:00Z</dcterms:created>
  <dc:creator>Alfredo Tramutoli</dc:creator>
  <dc:description/>
  <cp:keywords/>
  <dc:language>en-US</dc:language>
  <cp:lastModifiedBy>Silvia Carpentieri</cp:lastModifiedBy>
  <cp:lastPrinted>2003-12-22T12:07:00Z</cp:lastPrinted>
  <dcterms:modified xsi:type="dcterms:W3CDTF">2006-03-30T11:05:00Z</dcterms:modified>
  <cp:revision>5</cp:revision>
  <dc:subject/>
  <dc:title> </dc:title>
</cp:coreProperties>
</file>