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28"/>
          <w:szCs w:val="28"/>
        </w:rPr>
      </w:pPr>
      <w:r>
        <w:rPr>
          <w:b/>
          <w:sz w:val="28"/>
          <w:szCs w:val="28"/>
        </w:rPr>
        <w:t>CONSIGLIO COMUNALE</w:t>
      </w:r>
    </w:p>
    <w:p>
      <w:pPr>
        <w:pStyle w:val="Normal"/>
        <w:spacing w:lineRule="auto" w:line="360"/>
        <w:ind w:left="851" w:right="567" w:hanging="0"/>
        <w:jc w:val="center"/>
        <w:rPr>
          <w:b/>
          <w:b/>
          <w:sz w:val="28"/>
          <w:szCs w:val="28"/>
        </w:rPr>
      </w:pPr>
      <w:r>
        <w:rPr>
          <w:b/>
          <w:sz w:val="28"/>
          <w:szCs w:val="28"/>
        </w:rPr>
        <w:t>DI</w:t>
      </w:r>
    </w:p>
    <w:p>
      <w:pPr>
        <w:pStyle w:val="Normal"/>
        <w:spacing w:lineRule="auto" w:line="360"/>
        <w:ind w:left="851" w:right="567" w:hanging="0"/>
        <w:jc w:val="center"/>
        <w:rPr>
          <w:b/>
          <w:b/>
          <w:sz w:val="28"/>
          <w:szCs w:val="28"/>
        </w:rPr>
      </w:pPr>
      <w:r>
        <w:rPr>
          <w:b/>
          <w:sz w:val="28"/>
          <w:szCs w:val="28"/>
        </w:rPr>
        <w:t>NAPOLI</w:t>
      </w:r>
    </w:p>
    <w:p>
      <w:pPr>
        <w:pStyle w:val="Normal"/>
        <w:spacing w:lineRule="auto" w:line="360"/>
        <w:ind w:left="851" w:right="567" w:hanging="0"/>
        <w:jc w:val="center"/>
        <w:rPr>
          <w:b/>
          <w:b/>
          <w:sz w:val="28"/>
          <w:szCs w:val="28"/>
        </w:rPr>
      </w:pPr>
      <w:r>
        <w:rPr>
          <w:b/>
          <w:sz w:val="28"/>
          <w:szCs w:val="28"/>
        </w:rPr>
        <w:t>SEDUTA DEL GIORNO 27.11.2008</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INIZIO ORE: 11,20</w:t>
      </w:r>
    </w:p>
    <w:p>
      <w:pPr>
        <w:pStyle w:val="Normal"/>
        <w:spacing w:lineRule="auto" w:line="360"/>
        <w:ind w:left="851" w:right="567" w:hanging="0"/>
        <w:jc w:val="both"/>
        <w:rPr/>
      </w:pPr>
      <w:r>
        <w:rPr>
          <w:b/>
          <w:sz w:val="28"/>
          <w:szCs w:val="28"/>
        </w:rPr>
        <w:t>PRESIDENTE:</w:t>
      </w:r>
      <w:r>
        <w:rPr>
          <w:b/>
        </w:rPr>
        <w:t xml:space="preserve"> </w:t>
      </w:r>
      <w:r>
        <w:rPr/>
        <w:t xml:space="preserve">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pPr>
      <w:r>
        <w:rPr>
          <w:b/>
        </w:rPr>
        <w:t xml:space="preserve">Ambrosino Raffaele:  as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pPr>
      <w:r>
        <w:rPr>
          <w:b/>
        </w:rPr>
        <w:t xml:space="preserve">Borriello Ciro: assente; </w:t>
      </w:r>
    </w:p>
    <w:p>
      <w:pPr>
        <w:pStyle w:val="Normal"/>
        <w:spacing w:lineRule="auto" w:line="360"/>
        <w:ind w:left="851" w:right="567" w:hanging="0"/>
        <w:jc w:val="both"/>
        <w:rPr>
          <w:b/>
          <w:b/>
        </w:rPr>
      </w:pPr>
      <w:r>
        <w:rPr>
          <w:b/>
        </w:rPr>
        <w:t>Caccavale: assente</w:t>
      </w:r>
    </w:p>
    <w:p>
      <w:pPr>
        <w:pStyle w:val="Normal"/>
        <w:spacing w:lineRule="auto" w:line="360"/>
        <w:ind w:left="851" w:right="567" w:hanging="0"/>
        <w:jc w:val="both"/>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pPr>
      <w:r>
        <w:rPr>
          <w:b/>
        </w:rPr>
        <w:t xml:space="preserve">De Simone Achille: presente;  </w:t>
      </w:r>
    </w:p>
    <w:p>
      <w:pPr>
        <w:pStyle w:val="Normal"/>
        <w:spacing w:lineRule="auto" w:line="360"/>
        <w:ind w:left="851" w:right="567" w:hanging="0"/>
        <w:jc w:val="both"/>
        <w:rPr/>
      </w:pPr>
      <w:r>
        <w:rPr>
          <w:b/>
        </w:rPr>
        <w:t xml:space="preserve">D’Esposito Mario: pre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pPr>
      <w:r>
        <w:rPr>
          <w:b/>
        </w:rPr>
        <w:t xml:space="preserve">Galiero Salvatore: as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pPr>
      <w:r>
        <w:rPr>
          <w:b/>
        </w:rPr>
        <w:t xml:space="preserve">Monaco Ciro: as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pPr>
      <w:r>
        <w:rPr>
          <w:b/>
        </w:rPr>
        <w:t xml:space="preserve">Moretto Vincenzo: assente;  </w:t>
      </w:r>
    </w:p>
    <w:p>
      <w:pPr>
        <w:pStyle w:val="Normal"/>
        <w:spacing w:lineRule="auto" w:line="360"/>
        <w:ind w:left="851" w:right="567" w:hanging="0"/>
        <w:jc w:val="both"/>
        <w:rPr/>
      </w:pPr>
      <w:r>
        <w:rPr>
          <w:b/>
        </w:rPr>
        <w:t xml:space="preserve">Moxedano Francesco: as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pPr>
      <w:r>
        <w:rPr>
          <w:b/>
        </w:rPr>
        <w:t xml:space="preserve">Palladino Giovanni: assente; </w:t>
      </w:r>
    </w:p>
    <w:p>
      <w:pPr>
        <w:pStyle w:val="Normal"/>
        <w:spacing w:lineRule="auto" w:line="360"/>
        <w:ind w:left="851" w:right="567" w:hanging="0"/>
        <w:jc w:val="both"/>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pPr>
      <w:r>
        <w:rPr>
          <w:b/>
        </w:rPr>
        <w:t xml:space="preserve">Renzullo Claud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pPr>
      <w:r>
        <w:rPr>
          <w:b/>
        </w:rPr>
        <w:t xml:space="preserve">Sannino Pasquale: presente;  </w:t>
      </w:r>
    </w:p>
    <w:p>
      <w:pPr>
        <w:pStyle w:val="Normal"/>
        <w:spacing w:lineRule="auto" w:line="360"/>
        <w:ind w:left="851" w:right="567" w:hanging="0"/>
        <w:jc w:val="both"/>
        <w:rPr/>
      </w:pPr>
      <w:r>
        <w:rPr>
          <w:b/>
        </w:rPr>
        <w:t xml:space="preserve">Santoro Andrea: as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pPr>
      <w:r>
        <w:rPr>
          <w:b/>
        </w:rPr>
        <w:t xml:space="preserve">Simeone Carmine: presente;   </w:t>
      </w:r>
    </w:p>
    <w:p>
      <w:pPr>
        <w:pStyle w:val="Normal"/>
        <w:spacing w:lineRule="auto" w:line="360"/>
        <w:ind w:left="851" w:right="567" w:hanging="0"/>
        <w:jc w:val="both"/>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pPr>
      <w:r>
        <w:rPr>
          <w:b/>
        </w:rPr>
        <w:t xml:space="preserve">Zimbaldi Luigi: assente.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 xml:space="preserve">PRESIDENTE: </w:t>
      </w:r>
      <w:r>
        <w:rPr/>
        <w:t xml:space="preserve">Richiamiamo gli assenti.  </w:t>
      </w:r>
    </w:p>
    <w:p>
      <w:pPr>
        <w:pStyle w:val="Normal"/>
        <w:spacing w:lineRule="auto" w:line="360"/>
        <w:ind w:left="851" w:right="567" w:hanging="0"/>
        <w:jc w:val="both"/>
        <w:rPr>
          <w:b/>
          <w:b/>
        </w:rPr>
      </w:pPr>
      <w:r>
        <w:rPr>
          <w:b/>
        </w:rPr>
        <w:t xml:space="preserve">Alvino: assente;  </w:t>
      </w:r>
    </w:p>
    <w:p>
      <w:pPr>
        <w:pStyle w:val="Normal"/>
        <w:spacing w:lineRule="auto" w:line="360"/>
        <w:ind w:left="851" w:right="567" w:hanging="0"/>
        <w:jc w:val="both"/>
        <w:rPr>
          <w:b/>
          <w:b/>
        </w:rPr>
      </w:pPr>
      <w:r>
        <w:rPr>
          <w:b/>
        </w:rPr>
        <w:t xml:space="preserve">Ambrosino: assente;  </w:t>
      </w:r>
    </w:p>
    <w:p>
      <w:pPr>
        <w:pStyle w:val="Normal"/>
        <w:spacing w:lineRule="auto" w:line="360"/>
        <w:ind w:left="851" w:right="567" w:hanging="0"/>
        <w:jc w:val="both"/>
        <w:rPr>
          <w:b/>
          <w:b/>
        </w:rPr>
      </w:pPr>
      <w:r>
        <w:rPr>
          <w:b/>
        </w:rPr>
        <w:t xml:space="preserve">Anniciello: assente;  </w:t>
      </w:r>
    </w:p>
    <w:p>
      <w:pPr>
        <w:pStyle w:val="Normal"/>
        <w:spacing w:lineRule="auto" w:line="360"/>
        <w:ind w:left="851" w:right="567" w:hanging="0"/>
        <w:jc w:val="both"/>
        <w:rPr>
          <w:b/>
          <w:b/>
        </w:rPr>
      </w:pPr>
      <w:r>
        <w:rPr>
          <w:b/>
        </w:rPr>
        <w:t xml:space="preserve">Borriello Ciro: assente;  </w:t>
      </w:r>
    </w:p>
    <w:p>
      <w:pPr>
        <w:pStyle w:val="Normal"/>
        <w:spacing w:lineRule="auto" w:line="360"/>
        <w:ind w:left="851" w:right="567" w:hanging="0"/>
        <w:jc w:val="both"/>
        <w:rPr>
          <w:b/>
          <w:b/>
        </w:rPr>
      </w:pPr>
      <w:r>
        <w:rPr>
          <w:b/>
        </w:rPr>
        <w:t xml:space="preserve">Caccavale: assente;  </w:t>
      </w:r>
    </w:p>
    <w:p>
      <w:pPr>
        <w:pStyle w:val="Normal"/>
        <w:spacing w:lineRule="auto" w:line="360"/>
        <w:ind w:left="851" w:right="567" w:hanging="0"/>
        <w:jc w:val="both"/>
        <w:rPr>
          <w:b/>
          <w:b/>
        </w:rPr>
      </w:pPr>
      <w:r>
        <w:rPr>
          <w:b/>
        </w:rPr>
        <w:t xml:space="preserve">Carbone: assente;  </w:t>
      </w:r>
    </w:p>
    <w:p>
      <w:pPr>
        <w:pStyle w:val="Normal"/>
        <w:spacing w:lineRule="auto" w:line="360"/>
        <w:ind w:left="851" w:right="567" w:hanging="0"/>
        <w:jc w:val="both"/>
        <w:rPr>
          <w:b/>
          <w:b/>
        </w:rPr>
      </w:pPr>
      <w:r>
        <w:rPr>
          <w:b/>
        </w:rPr>
        <w:t xml:space="preserve">Cigliano: assente;  </w:t>
      </w:r>
    </w:p>
    <w:p>
      <w:pPr>
        <w:pStyle w:val="Normal"/>
        <w:spacing w:lineRule="auto" w:line="360"/>
        <w:ind w:left="851" w:right="567" w:hanging="0"/>
        <w:jc w:val="both"/>
        <w:rPr>
          <w:b/>
          <w:b/>
        </w:rPr>
      </w:pPr>
      <w:r>
        <w:rPr>
          <w:b/>
        </w:rPr>
        <w:t xml:space="preserve">Galiero: assente;  </w:t>
      </w:r>
    </w:p>
    <w:p>
      <w:pPr>
        <w:pStyle w:val="Normal"/>
        <w:spacing w:lineRule="auto" w:line="360"/>
        <w:ind w:left="851" w:right="567" w:hanging="0"/>
        <w:jc w:val="both"/>
        <w:rPr>
          <w:b/>
          <w:b/>
        </w:rPr>
      </w:pPr>
      <w:r>
        <w:rPr>
          <w:b/>
        </w:rPr>
        <w:t xml:space="preserve">Lamura: assente;  </w:t>
      </w:r>
    </w:p>
    <w:p>
      <w:pPr>
        <w:pStyle w:val="Normal"/>
        <w:spacing w:lineRule="auto" w:line="360"/>
        <w:ind w:left="851" w:right="567" w:hanging="0"/>
        <w:jc w:val="both"/>
        <w:rPr>
          <w:b/>
          <w:b/>
        </w:rPr>
      </w:pPr>
      <w:r>
        <w:rPr>
          <w:b/>
        </w:rPr>
        <w:t xml:space="preserve">Lanzotti; assente;  </w:t>
      </w:r>
    </w:p>
    <w:p>
      <w:pPr>
        <w:pStyle w:val="Normal"/>
        <w:spacing w:lineRule="auto" w:line="360"/>
        <w:ind w:left="851" w:right="567" w:hanging="0"/>
        <w:jc w:val="both"/>
        <w:rPr>
          <w:b/>
          <w:b/>
        </w:rPr>
      </w:pPr>
      <w:r>
        <w:rPr>
          <w:b/>
        </w:rPr>
        <w:t xml:space="preserve">Lucci: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pPr>
      <w:r>
        <w:rPr>
          <w:b/>
        </w:rPr>
        <w:t xml:space="preserve">Mansueto ; assente;  </w:t>
      </w:r>
    </w:p>
    <w:p>
      <w:pPr>
        <w:pStyle w:val="Normal"/>
        <w:spacing w:lineRule="auto" w:line="360"/>
        <w:ind w:left="851" w:right="567" w:hanging="0"/>
        <w:jc w:val="both"/>
        <w:rPr>
          <w:b/>
          <w:b/>
        </w:rPr>
      </w:pPr>
      <w:r>
        <w:rPr>
          <w:b/>
        </w:rPr>
        <w:t xml:space="preserve">Mastranzo: presente;  </w:t>
      </w:r>
    </w:p>
    <w:p>
      <w:pPr>
        <w:pStyle w:val="Normal"/>
        <w:spacing w:lineRule="auto" w:line="360"/>
        <w:ind w:left="851" w:right="567" w:hanging="0"/>
        <w:jc w:val="both"/>
        <w:rPr/>
      </w:pPr>
      <w:r>
        <w:rPr>
          <w:b/>
        </w:rPr>
        <w:t xml:space="preserve">Matacena: assente;  </w:t>
      </w:r>
    </w:p>
    <w:p>
      <w:pPr>
        <w:pStyle w:val="Normal"/>
        <w:spacing w:lineRule="auto" w:line="360"/>
        <w:ind w:left="851" w:right="567" w:hanging="0"/>
        <w:jc w:val="both"/>
        <w:rPr>
          <w:b/>
          <w:b/>
        </w:rPr>
      </w:pPr>
      <w:r>
        <w:rPr>
          <w:b/>
        </w:rPr>
        <w:t xml:space="preserve">Migliaccio: assente;  </w:t>
      </w:r>
    </w:p>
    <w:p>
      <w:pPr>
        <w:pStyle w:val="Normal"/>
        <w:spacing w:lineRule="auto" w:line="360"/>
        <w:ind w:left="851" w:right="567" w:hanging="0"/>
        <w:jc w:val="both"/>
        <w:rPr>
          <w:b/>
          <w:b/>
        </w:rPr>
      </w:pPr>
      <w:r>
        <w:rPr>
          <w:b/>
        </w:rPr>
        <w:t xml:space="preserve">Minopoli: assente;  </w:t>
      </w:r>
    </w:p>
    <w:p>
      <w:pPr>
        <w:pStyle w:val="Normal"/>
        <w:spacing w:lineRule="auto" w:line="360"/>
        <w:ind w:left="851" w:right="567" w:hanging="0"/>
        <w:jc w:val="both"/>
        <w:rPr>
          <w:b/>
          <w:b/>
        </w:rPr>
      </w:pPr>
      <w:r>
        <w:rPr>
          <w:b/>
        </w:rPr>
        <w:t xml:space="preserve">Monaco: presente;  </w:t>
      </w:r>
    </w:p>
    <w:p>
      <w:pPr>
        <w:pStyle w:val="Normal"/>
        <w:spacing w:lineRule="auto" w:line="360"/>
        <w:ind w:left="851" w:right="567" w:hanging="0"/>
        <w:jc w:val="both"/>
        <w:rPr>
          <w:b/>
          <w:b/>
        </w:rPr>
      </w:pPr>
      <w:r>
        <w:rPr>
          <w:b/>
        </w:rPr>
        <w:t xml:space="preserve">Moretto: assente;  </w:t>
      </w:r>
    </w:p>
    <w:p>
      <w:pPr>
        <w:pStyle w:val="Normal"/>
        <w:spacing w:lineRule="auto" w:line="360"/>
        <w:ind w:left="851" w:right="567" w:hanging="0"/>
        <w:jc w:val="both"/>
        <w:rPr>
          <w:b/>
          <w:b/>
        </w:rPr>
      </w:pPr>
      <w:r>
        <w:rPr>
          <w:b/>
        </w:rPr>
        <w:t xml:space="preserve">Moxedano: assente;  </w:t>
      </w:r>
    </w:p>
    <w:p>
      <w:pPr>
        <w:pStyle w:val="Normal"/>
        <w:spacing w:lineRule="auto" w:line="360"/>
        <w:ind w:left="851" w:right="567" w:hanging="0"/>
        <w:jc w:val="both"/>
        <w:rPr/>
      </w:pPr>
      <w:r>
        <w:rPr>
          <w:b/>
        </w:rPr>
        <w:t xml:space="preserve">Palladino: assente;  </w:t>
      </w:r>
    </w:p>
    <w:p>
      <w:pPr>
        <w:pStyle w:val="Normal"/>
        <w:spacing w:lineRule="auto" w:line="360"/>
        <w:ind w:left="851" w:right="567" w:hanging="0"/>
        <w:jc w:val="both"/>
        <w:rPr>
          <w:b/>
          <w:b/>
        </w:rPr>
      </w:pPr>
      <w:r>
        <w:rPr>
          <w:b/>
        </w:rPr>
        <w:t xml:space="preserve">Palmieri: assente;  </w:t>
      </w:r>
    </w:p>
    <w:p>
      <w:pPr>
        <w:pStyle w:val="Normal"/>
        <w:spacing w:lineRule="auto" w:line="360"/>
        <w:ind w:left="851" w:right="567" w:hanging="0"/>
        <w:jc w:val="both"/>
        <w:rPr>
          <w:b/>
          <w:b/>
        </w:rPr>
      </w:pPr>
      <w:r>
        <w:rPr>
          <w:b/>
        </w:rPr>
        <w:t xml:space="preserve">Palomba: assente;  </w:t>
      </w:r>
    </w:p>
    <w:p>
      <w:pPr>
        <w:pStyle w:val="Normal"/>
        <w:spacing w:lineRule="auto" w:line="360"/>
        <w:ind w:left="851" w:right="567" w:hanging="0"/>
        <w:jc w:val="both"/>
        <w:rPr>
          <w:b/>
          <w:b/>
        </w:rPr>
      </w:pPr>
      <w:r>
        <w:rPr>
          <w:b/>
        </w:rPr>
        <w:t xml:space="preserve">Renzullo: assente;  </w:t>
      </w:r>
    </w:p>
    <w:p>
      <w:pPr>
        <w:pStyle w:val="Normal"/>
        <w:spacing w:lineRule="auto" w:line="360"/>
        <w:ind w:left="851" w:right="567" w:hanging="0"/>
        <w:jc w:val="both"/>
        <w:rPr>
          <w:b/>
          <w:b/>
        </w:rPr>
      </w:pPr>
      <w:r>
        <w:rPr>
          <w:b/>
        </w:rPr>
        <w:t xml:space="preserve">Santoro: assente;  </w:t>
      </w:r>
    </w:p>
    <w:p>
      <w:pPr>
        <w:pStyle w:val="Normal"/>
        <w:spacing w:lineRule="auto" w:line="360"/>
        <w:ind w:left="851" w:right="567" w:hanging="0"/>
        <w:jc w:val="both"/>
        <w:rPr>
          <w:b/>
          <w:b/>
        </w:rPr>
      </w:pPr>
      <w:r>
        <w:rPr>
          <w:b/>
        </w:rPr>
        <w:t xml:space="preserve">Scala: assente;  </w:t>
      </w:r>
    </w:p>
    <w:p>
      <w:pPr>
        <w:pStyle w:val="Normal"/>
        <w:spacing w:lineRule="auto" w:line="360"/>
        <w:ind w:left="851" w:right="567" w:hanging="0"/>
        <w:jc w:val="both"/>
        <w:rPr>
          <w:b/>
          <w:b/>
        </w:rPr>
      </w:pPr>
      <w:r>
        <w:rPr>
          <w:b/>
        </w:rPr>
        <w:t xml:space="preserve">Schifone: assente;  </w:t>
      </w:r>
    </w:p>
    <w:p>
      <w:pPr>
        <w:pStyle w:val="Normal"/>
        <w:spacing w:lineRule="auto" w:line="360"/>
        <w:ind w:left="851" w:right="567" w:hanging="0"/>
        <w:jc w:val="both"/>
        <w:rPr>
          <w:b/>
          <w:b/>
        </w:rPr>
      </w:pPr>
      <w:r>
        <w:rPr>
          <w:b/>
        </w:rPr>
        <w:t xml:space="preserve">Signoriello: as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rde: assente;  </w:t>
      </w:r>
    </w:p>
    <w:p>
      <w:pPr>
        <w:pStyle w:val="Normal"/>
        <w:spacing w:lineRule="auto" w:line="360"/>
        <w:ind w:left="851" w:right="567" w:hanging="0"/>
        <w:jc w:val="both"/>
        <w:rPr>
          <w:b/>
          <w:b/>
        </w:rPr>
      </w:pPr>
      <w:r>
        <w:rPr>
          <w:b/>
        </w:rPr>
        <w:t xml:space="preserve">Vitobello: assente;  </w:t>
      </w:r>
    </w:p>
    <w:p>
      <w:pPr>
        <w:pStyle w:val="Normal"/>
        <w:spacing w:lineRule="auto" w:line="360"/>
        <w:ind w:left="851" w:right="567" w:hanging="0"/>
        <w:jc w:val="both"/>
        <w:rPr>
          <w:b/>
          <w:b/>
        </w:rPr>
      </w:pPr>
      <w:r>
        <w:rPr>
          <w:b/>
        </w:rPr>
        <w:t xml:space="preserve">Vitobello: assente;  </w:t>
      </w:r>
    </w:p>
    <w:p>
      <w:pPr>
        <w:pStyle w:val="Normal"/>
        <w:spacing w:lineRule="auto" w:line="360"/>
        <w:ind w:left="851" w:right="567" w:hanging="0"/>
        <w:jc w:val="both"/>
        <w:rPr/>
      </w:pPr>
      <w:r>
        <w:rPr>
          <w:b/>
        </w:rPr>
        <w:t xml:space="preserve">Zimbaldi: assente;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AMBROSINO:</w:t>
      </w:r>
      <w:r>
        <w:rPr/>
        <w:t xml:space="preserve"> Se vi servo, sono io il trentunesimo.  </w:t>
      </w:r>
    </w:p>
    <w:p>
      <w:pPr>
        <w:pStyle w:val="Normal"/>
        <w:spacing w:lineRule="auto" w:line="360"/>
        <w:ind w:left="851" w:right="567" w:hanging="0"/>
        <w:jc w:val="both"/>
        <w:rPr/>
      </w:pPr>
      <w:r>
        <w:rPr>
          <w:b/>
        </w:rPr>
        <w:t>PRESIDENTE:</w:t>
      </w:r>
      <w:r>
        <w:rPr/>
        <w:t xml:space="preserve"> Non ci serve niente!  </w:t>
      </w:r>
    </w:p>
    <w:p>
      <w:pPr>
        <w:pStyle w:val="Normal"/>
        <w:spacing w:lineRule="auto" w:line="360"/>
        <w:ind w:left="851" w:right="567" w:hanging="0"/>
        <w:jc w:val="both"/>
        <w:rPr/>
      </w:pPr>
      <w:r>
        <w:rPr>
          <w:b/>
        </w:rPr>
        <w:t>AMBROSINO:</w:t>
      </w:r>
      <w:r>
        <w:rPr/>
        <w:t xml:space="preserve"> Questo è lo specchio dell’Amministrazione: è penoso, veramente penoso!  </w:t>
      </w:r>
    </w:p>
    <w:p>
      <w:pPr>
        <w:pStyle w:val="Normal"/>
        <w:spacing w:lineRule="auto" w:line="360"/>
        <w:ind w:left="851" w:right="567" w:hanging="0"/>
        <w:jc w:val="both"/>
        <w:rPr/>
      </w:pPr>
      <w:r>
        <w:rPr>
          <w:b/>
        </w:rPr>
        <w:t>PRESIDENTE:</w:t>
      </w:r>
      <w:r>
        <w:rPr/>
        <w:t xml:space="preserve"> Consigliere, lei è fuori?  </w:t>
      </w:r>
    </w:p>
    <w:p>
      <w:pPr>
        <w:pStyle w:val="Normal"/>
        <w:spacing w:lineRule="auto" w:line="360"/>
        <w:ind w:left="851" w:right="567" w:hanging="0"/>
        <w:jc w:val="both"/>
        <w:rPr/>
      </w:pPr>
      <w:r>
        <w:rPr>
          <w:b/>
        </w:rPr>
        <w:t>AMBROSINO:</w:t>
      </w:r>
      <w:r>
        <w:rPr/>
        <w:t xml:space="preserve"> No, sono dentro!  </w:t>
      </w:r>
    </w:p>
    <w:p>
      <w:pPr>
        <w:pStyle w:val="Normal"/>
        <w:spacing w:lineRule="auto" w:line="360"/>
        <w:ind w:left="851" w:right="567" w:hanging="0"/>
        <w:jc w:val="both"/>
        <w:rPr/>
      </w:pPr>
      <w:r>
        <w:rPr>
          <w:b/>
        </w:rPr>
        <w:t>PRESIDENTE:</w:t>
      </w:r>
      <w:r>
        <w:rPr/>
        <w:t xml:space="preserve"> Ambrosino presente!  </w:t>
      </w:r>
    </w:p>
    <w:p>
      <w:pPr>
        <w:pStyle w:val="Normal"/>
        <w:spacing w:lineRule="auto" w:line="360"/>
        <w:ind w:left="851" w:right="567" w:hanging="0"/>
        <w:jc w:val="both"/>
        <w:rPr/>
      </w:pPr>
      <w:r>
        <w:rPr/>
        <w:t xml:space="preserve">Datemi il conteggio.  </w:t>
      </w:r>
    </w:p>
    <w:p>
      <w:pPr>
        <w:pStyle w:val="Normal"/>
        <w:spacing w:lineRule="auto" w:line="360"/>
        <w:ind w:left="851" w:right="567" w:hanging="0"/>
        <w:jc w:val="both"/>
        <w:rPr/>
      </w:pPr>
      <w:r>
        <w:rPr/>
        <w:t xml:space="preserve">Presenti: 31 </w:t>
      </w:r>
    </w:p>
    <w:p>
      <w:pPr>
        <w:pStyle w:val="Normal"/>
        <w:spacing w:lineRule="auto" w:line="360"/>
        <w:ind w:left="851" w:right="567" w:hanging="0"/>
        <w:jc w:val="both"/>
        <w:rPr/>
      </w:pPr>
      <w:r>
        <w:rPr/>
        <w:t>Assenti: 61</w:t>
      </w:r>
    </w:p>
    <w:p>
      <w:pPr>
        <w:pStyle w:val="Normal"/>
        <w:spacing w:lineRule="auto" w:line="360"/>
        <w:ind w:left="851" w:right="567" w:hanging="0"/>
        <w:jc w:val="both"/>
        <w:rPr/>
      </w:pPr>
      <w:r>
        <w:rPr/>
        <w:t xml:space="preserve">La seduta è valida. Prego i Consiglieri di accomodarsi e, chi non è dell’Aula, per favore fuori. Riprendiamo ordine in questa seduta! In quest’Aula possono stare solo i Consiglieri Comunali e gli Assessori! Prego, chi non è Consigliere, di accomodarsi a meno che non sia di supporto ai lavori del Consiglio! Nomino scrutatori i Consiglieri Funaro, Palmieri e Nicodemo. Hanno giustificato la sua assenza i Consiglieri Anniciello e Zimbaldi. Chiedo scusa, Mariano Malvano e Luigi Zimbaldi.   </w:t>
      </w:r>
    </w:p>
    <w:p>
      <w:pPr>
        <w:pStyle w:val="Normal"/>
        <w:spacing w:lineRule="auto" w:line="360"/>
        <w:ind w:left="851" w:right="567" w:hanging="0"/>
        <w:jc w:val="both"/>
        <w:rPr/>
      </w:pPr>
      <w:r>
        <w:rPr>
          <w:b/>
        </w:rPr>
        <w:t>AMBROSINO</w:t>
      </w:r>
      <w:r>
        <w:rPr/>
        <w:t xml:space="preserve">: Aspetto, su questa cosa che è successa, una sua dichiarazione, Sindaco!  </w:t>
      </w:r>
    </w:p>
    <w:p>
      <w:pPr>
        <w:pStyle w:val="Normal"/>
        <w:spacing w:lineRule="auto" w:line="360"/>
        <w:ind w:left="851" w:right="567" w:hanging="0"/>
        <w:jc w:val="both"/>
        <w:rPr/>
      </w:pPr>
      <w:r>
        <w:rPr>
          <w:b/>
        </w:rPr>
        <w:t>PRESIDENTE</w:t>
      </w:r>
      <w:r>
        <w:rPr/>
        <w:t xml:space="preserve">: Consigliere, riprendiamo i lavori del Consiglio. Prego i Consiglieri di accomodarsi; accomodandovi diamo anche una maggiore disciplina all’Aula. Vi chiedo un po’ di attenzione, prima di iniziare il Consiglio e di dare la parola naturalmente, devo dare una brutta notizia all’Aula che, al momento, notizie ufficiali da parte dei Carabinieri, che hanno comunicato al Consiglio ed al Sindaco di Napoli, purtroppo, un operaio che lavorava con una ditta alla stazione, alla Ferrovia di Napoli, è morto, è deceduto ed un altro è in gravi condizioni, è in sala di rianimazione. Naturalmente, ci sono in corso indagini da parte della Polizia Ferroviaria e mi rammarico nel dare per l’ennesima volta una brutta notizia al Consiglio su queste vicende, sulle morti bianche. Ci sono accertamenti naturalmente in corso; in ogni caso c’è la morte di un operaio e a rischio la vita di un altro. Quindi chiederei al Consiglio un minuto di raccoglimento per l’operaio scomparso e, come dire, un’unità di tutti quanti noi del Consiglio e della Giunta nella speranza che non ce ne sia un altro.  </w:t>
      </w:r>
    </w:p>
    <w:p>
      <w:pPr>
        <w:pStyle w:val="Normal"/>
        <w:spacing w:lineRule="auto" w:line="360"/>
        <w:ind w:left="851" w:right="567" w:hanging="0"/>
        <w:jc w:val="both"/>
        <w:rPr/>
      </w:pPr>
      <w:r>
        <w:rPr>
          <w:b/>
        </w:rPr>
        <w:t>L’AULA OSSERVA UN MINUTO DI RACCOGLIMENTO</w:t>
      </w:r>
      <w:r>
        <w:rPr/>
        <w:t xml:space="preserve">.  </w:t>
      </w:r>
    </w:p>
    <w:p>
      <w:pPr>
        <w:pStyle w:val="Normal"/>
        <w:spacing w:lineRule="auto" w:line="360"/>
        <w:ind w:left="851" w:right="567" w:hanging="0"/>
        <w:jc w:val="both"/>
        <w:rPr/>
      </w:pPr>
      <w:r>
        <w:rPr>
          <w:b/>
        </w:rPr>
        <w:t>PRESIDENTE</w:t>
      </w:r>
      <w:r>
        <w:rPr/>
        <w:t xml:space="preserve">: Grazie! Mi ha chiesto di intervenire l’Onorevole Sindaco.  </w:t>
      </w:r>
    </w:p>
    <w:p>
      <w:pPr>
        <w:pStyle w:val="Normal"/>
        <w:spacing w:lineRule="auto" w:line="360"/>
        <w:ind w:left="851" w:right="567" w:hanging="0"/>
        <w:jc w:val="both"/>
        <w:rPr/>
      </w:pPr>
      <w:r>
        <w:rPr>
          <w:b/>
        </w:rPr>
        <w:t>SINDACO</w:t>
      </w:r>
      <w:r>
        <w:rPr/>
        <w:t xml:space="preserve">: Naturalmente, anch’ io voglio unirmi al Presidente ed a tutto il Consiglio nell’esprimere il dolore più vivo per la morte di questo operaio. Abbiamo cercato di avere immediatamente notizie, tramite la Prefettura ed i Carabinieri e sembra, appunto, che il secondo operaio, come il Presidente ha detto, riesca a salvare la vita. Questo non fa altro, però, di accentuare ancora una volta la insostenibilità del fenomeno tristissimo delle morti sul lavoro e credo che, in questa occasione, dobbiamo tutti quanti rinnovare l’impegno, portato avanti del resto in modo unanime da tutto il Consiglio, per fare il massimo possibile, che in sede preventiva e in sede di educazione all’ attenzione massima sugli incidenti sul lavoro si cerchi di evitare tragedie del genere. Come collocazione, non so bene dove metterla, appunto perché dopo ci aspetta un’altra commemorazione; voglio dare atto al Capogruppo di Forza Italia: Consigliere Ambrosino di essere stato determinante in quel momento ai fini del numero legale, anche se un minuto dopo è arrivato Palladino, tre minuti dopo Scala ma, in quel momento, è stato determinante. Penso che questo sia un esempio di corretto comportamento istituzionale perché, nulla toglie, alla dialettica Maggioranza - Opposizione e credo che il Consigliere Ambrosino avrà modo di dire tutto il suo pensiero, esprimere tutte le sue critiche, però ritengo che sia molto importante permettere che il Consiglio possa svolgere i propri lavori. Scusatemi se l’ho legato al ricordo del ragazzo morto, ma era un dovere anche quello di renderle atto.  </w:t>
      </w:r>
    </w:p>
    <w:p>
      <w:pPr>
        <w:pStyle w:val="Normal"/>
        <w:spacing w:lineRule="auto" w:line="360"/>
        <w:ind w:left="851" w:right="567" w:hanging="0"/>
        <w:jc w:val="both"/>
        <w:rPr/>
      </w:pPr>
      <w:r>
        <w:rPr>
          <w:b/>
        </w:rPr>
        <w:t>PRESIDENTE</w:t>
      </w:r>
      <w:r>
        <w:rPr/>
        <w:t xml:space="preserve">: Grazie, Onorevole Sindaco. Invito i familiari del Preside Ettore Gentile ad accomodarsi qui in Aula; mi ha chiesto di intervenire l’Onorevole Sindaco per commemorazione.  </w:t>
      </w:r>
    </w:p>
    <w:p>
      <w:pPr>
        <w:pStyle w:val="Normal"/>
        <w:spacing w:lineRule="auto" w:line="360"/>
        <w:ind w:left="851" w:right="567" w:hanging="0"/>
        <w:jc w:val="both"/>
        <w:rPr/>
      </w:pPr>
      <w:r>
        <w:rPr>
          <w:b/>
        </w:rPr>
        <w:t>SINDACO</w:t>
      </w:r>
      <w:r>
        <w:rPr/>
        <w:t xml:space="preserve">: Lo faccio con particolare affetto e con particolare commozione; i familiari lo sanno. Il 12 dicembre scorso è morto, all’età di 90 anni, Ettore Gentile, che è stato esponente di forte rilievo, per lunghissimi anni, della vita culturale e politica della nostra città, Era nato a Napoli l’11 luglio 1918, cresciuto nell’Italia fascista e, durante il suo percorso di crescita, aveva avuto modo di assorbire una serie di riflessioni critiche nei confronti del regime. Dal 1943 in poi vi è il suo passaggio su posizioni culturali e politiche chiaramente antifascista di un antifascismo attivo e militante; posizioni alle quali resterà fedele per tutta la vita. Scusatemi, sono emozionata anch’io perché le volevo bene. Uomo di cultura, laureato in Lettere e poi in Filosofia. Il suo percorso politico era iniziato nel PSI, partito per il quale era stato a lungo Consigliere Provinciale, per proseguire con l’adesione coerente nel proprio pensiero, uomo inquieto e direi riflessivo delle vicende politiche,  coerente col proprio pensiero ha aderito successivamente al PSIU e, all’atto dello scioglimento di quest’ultimo, è passato nel PCI;.difatti lo ricordo militante attivo del PCI. Professore di italiano e di latino nei prestigiosi licei della città, tra i quali il Genovese ed il Panzini, fu Assessore alla Pubblica Istruzione ed all’Edilizia scolastica per cinque anni, dal ’75 all’80, nella prima Giunta Valenzi e resta una figura di primo ordine nella storia, molto bella e ricca, della Sinistra napoletana. Mentre era Assessore ha realizzato 70 scuole e 83 palestre; il che, sia pure in cinque anni, non è un bilancio da poco; ha organizzato il Mese dell’edilizia scolastica, e quanto bisogna stare attenti all’edilizia scolastica lo dimostrano anche i fatti di questi giorni, il convegno nazionale: “Infanzia, ambiente e servizi sociali” e vorrei rilevare che il tema dell’ambiente, allora, non era così sentito come adesso; quindi, c’è in Gentile una lunga preveggenza, ed un altro convegno che precorre i tempi: il convegno internazionale “Il bambino nell’Europa meridionale” e, quindi, l’attenzione al bacino del Mediterraneo. Da Assessore alla Scuola, ebbe a distinguersi per l’instancabile e fruttuosa attività soprattutto sul versante assai delicato dell’edilizia scolastica, dei progetti e programmi a favore dell’infanzia, a favore dei minori a rischio, per la valorizzazione del tempo della scuola, arricchito di iniziative da svolgersi sul territorio e nelle ore pomeridiane. Anche questa iniziativa di avanguardia e concetti che hanno successivamente ispirato l’idea della scuola a tempo pieno, che non vorremmo tramontasse nel nostro Ordinamento giuridico. È stato un punto di riferimento per generazioni di studenti; autore di numerosi testi di letteratura, storia, Educazione civica, largamente diffusi nel mondo scolastico. Ha contribuito alla formazione culturale, civica, civile, di intere generazioni. Fu anche fondatore di una casa editrice che stampò, tra l’altro, ed è cosa di grande pregio culturale,  la prima edizione della Storia della letteratura italiana, di Carlo Salinami. Gentile proveniva da una famiglia di giornalisti, era figlio del Responsabile dell’Agenzia Stefani di Napoli ed è stato anche un fervido giornalista e pubblicista. Quando finì la sua attività politica e istituzionale riprese, con lo stesso fervore, il suo impegno di animatore culturale e l’intensa attività pubblicistica e da editorialista sulle colonne dei vari giornali, delle riviste scolastiche e, fra i giornali, voglio ricordare: il Mattino, l’Unità, il Paese Sera. Ho conosciuto Gentile negli anni ’90; personalmente, la mia amicizia con lui, risale a quel tempo, quando ormai stava per terminare la sua attività didattica; aveva terminato quella di Amministratore comunale e provinciale, ma continuava ad essere legatissimo al mondo della scuola e particolarmente attento ai problemi dell’educazione. Personalità vivace, di ricca e poliedrica cultura, dotata di forte spirito critico, sempre però utilizzato in senso costruttivo; seguiva con particolare attenzione, e spesso come vi ho detto prevedeva ed andava avanti, seguiva con particolare attenzione l’evolversi della Legislazione scolastica, così come cercava di interpretare, conoscere, capire il mondo dei giovani e il cambiamento di quel mondo. Erano gli anni fecondi dell’autonomia scolastica, delle forti speranze negli Organi di governo democratici della scuola e, appunto, è stato sempre forte il suo impegno di pensiero anche per il rinnovamento dei programmi scolastici. Ne abbiamo discusso tante volte insieme ed ho imparato molto da lui. Io, allora, ero Ministro della Pubblica Istruzione ed anche per me Ministro, Ettore Gentile con la sua profonda conoscenza, con la sua lunga esperienza, con la sua saggezza era un punto di riferimento prezioso, cioè, le cose che diceva per me erano importanti, ci riflettevo su e spesso costituivano una verità. Ricordandolo sul Mattino, Guido D’Agostino ha scritto: “Degli incontri e della frequentazione personale con Ettore Gentile mi restano diversi ricordi, ne rivedo l’inconfondibile fisionomia tutt’una con la carica vitale ed umana simpatia che lo hanno sempre contraddistinto”; è proprio così, la carica vitale e l’umana simpatia. Quella carica vitale che gli ha permesso di essere, fino a novant’ anni, vivo e vivace; l’umana simpatia che era riflesso di una profonda interiorità, di una ricchezza interiore, di un’umanità viva, di un desiderio di colloquiare con gli altri, che colpiva e segnava quanti con lui si incontravano. Credo che tutta Napoli ha l’obbligo di ricordarlo con gratitudine, con ammirazione e con affetto e, naturalmente, alla sua famiglia che è presente, che ringrazio per la presenza, vanno non solo le nostre condoglianze, ma la nostra più viva ed affettuosa partecipazione al loro dolore, con un forte abbraccio a tutti. Grazie.  </w:t>
      </w:r>
    </w:p>
    <w:p>
      <w:pPr>
        <w:pStyle w:val="Normal"/>
        <w:spacing w:lineRule="auto" w:line="360"/>
        <w:ind w:left="851" w:right="567" w:hanging="0"/>
        <w:jc w:val="both"/>
        <w:rPr/>
      </w:pPr>
      <w:r>
        <w:rPr>
          <w:b/>
        </w:rPr>
        <w:t>PRESIDENTE</w:t>
      </w:r>
      <w:r>
        <w:rPr/>
        <w:t xml:space="preserve">: Grazie a lei, signor Sindaco. Vorrei anch’ io ricordare Ettore Gentile, anche perché dirò poche cose in più, rispetto a quelle che ha detto il Sindaco che ha riassunto con efficacia, e se volete anche con emozione; è difficile che il Sindaco, nell’espletamento della sua funzione, provi emozione leggendo un documento e, il fatto che sia successo, testimonia forse anche l’affetto ed il valore che Ettore Gentile ha rappresentato per questa città. Mi permetto di ricordarlo anche per i racconti, non ho avuto la fortuna, come il Sindaco, come molti miei amici e anche come mio padre, di averlo conosciuto e di aver lavorato insieme a lui; quindi sentivo anche un po’ il dovere, signor Sindaco, egregi Consiglieri, di ricordarlo insieme a tutti quanti voi ed insieme alla famiglia. Noi continuiamo a chiamarlo: “il Preside” Ettore Gentile, anche se lui ha avuto ulteriori e forse più prestigiosi incarichi ma, per molti, ricordo per mio padre, per molti amici comuni, era sempre il Preside Ettore Gentile; perché, il Preside? Perché tutta la sua vita è stata incentrata nel tenere insieme cultura, istruzione, formazione e grandissimo impegno politico e civile; Lo ha ricostruito il Sindaco. E’ stato un grande militante politico, quando la parola militanza coinvolgeva un po’ quasi tutti; oggi, un po’ meno. E’ stato nel Partito Socialista e qualche volta, mi consentirà il figlio Giulio dirlo, da eretico ha preso  ha preso scelte controcorrente. La stessa scelta del PSIUP, di legarsi ad una corrente interna dello stesso PSIUP di una Sinistra più radicale ed anche i suoi riferimento politici, ne cito solo uno perché è caro a tutti noi e forse anche più conosciuto: Vittorio Foa. Mi ricordo che proprio Ettore Gentile, forse alla fine un po’ del suo impegno politico mi disse, ricordandomi Foa, la distinzione un po’ tra la destra e la sinistra. Me la sono stampata in mente proprio perché me la disse con passione e con energia, ma aveva anche, e voglio solo ricordare questo aspetto, una grande capacità organizzativa. A volte noi ci lasciamo prendere nel giudizio dei luoghi comuni e cioè che un grande intellettuale, un grande scrittore abbia, poi, scarsa capacità organizzativa e poco contatto con la realtà; quando, invece, fece l’Assessore nella Giunta Valenzi, lo ha ricordato benissimo il Sindaco, elencando i numeri dei suoi successi, ma riuscì in una situazione quella degli anni ’70 delle scuole di Napoli, che era disastrosa in termini di edilizia scolastica, in termini di suppellettili, riuscì negli anni ’70 a raggiungere quegli obiettivi che ha ricordato il Sindaco e ad avvicinare Napoli agli standard nazionali. Questo lo fece con grande capacità organizzativa. In ultima istanza che cosa animava il Preside Gentile? Innanzitutto l’idea che la scuola non è solo luogo di formazione culturale, ma è, ed ancora oggi cerchiamo di rinnovare quella impostazione, un luogo di crescita civile, un baluardo da opporre alla illegalità e al degrado. L’abilità di una scuola di formare lo studente in base alle sue declinazione e soprattutto favorendo il suo spirito critico. Come vedete nel commemorare il Preside Gentile ricorrono parole e valori che ancora oggi sono il panorama del nostro impegno; succede così con le figure che sono state nella storia di una città dei riferimenti saldi e che hanno saputo indicare con la loro opera la strada per progredire. È proprio per questo che l’intero Consiglio Comunale, il Sindaco, come ha precedentemente detto, l’intera Giunta si abbracci ai familiari, in modo particolare ai figli Giulio e Floriana, con i loro consorti e con la piccola Benedetta, che adesso vediamo e che abbiamo ricevuto prima, signor Sindaco, nella mia stanza, degli occhi azzurri vivacissimi, che ricordano sicuramente qualcosa. Vogliamo esprimere ancora una volta tutta la nostra stima e la nostra riconoscenza, al di là del cordoglio, per una figura di intellettuale e di democratico che ha dato lustro alla nostra città. Grazie.  </w:t>
      </w:r>
    </w:p>
    <w:p>
      <w:pPr>
        <w:pStyle w:val="Normal"/>
        <w:spacing w:lineRule="auto" w:line="360"/>
        <w:ind w:left="851" w:right="567" w:hanging="0"/>
        <w:jc w:val="both"/>
        <w:rPr/>
      </w:pPr>
      <w:r>
        <w:rPr/>
        <w:t xml:space="preserve">Ha chiesto di intervenire per commemorazione il Presidente Sannino.  </w:t>
      </w:r>
    </w:p>
    <w:p>
      <w:pPr>
        <w:pStyle w:val="Normal"/>
        <w:spacing w:lineRule="auto" w:line="360"/>
        <w:ind w:left="851" w:right="567" w:hanging="0"/>
        <w:jc w:val="both"/>
        <w:rPr/>
      </w:pPr>
      <w:r>
        <w:rPr>
          <w:b/>
        </w:rPr>
        <w:t>SANNINO G:</w:t>
      </w:r>
      <w:r>
        <w:rPr/>
        <w:t xml:space="preserve"> Voglio ringraziare il Signor Sindaco per le stupende parole che ha messo in atto per la commemorazione dell’amico e nonché del compagno Ettore Gentile. Credo che la sinistra nella sua interezza, da Rifondazione, ai Verdi, a Sinistra Democratica e Comunisti Italiani in una lettera indirizzata al Sindaco tempo fa abbiamo chiesto che la commemorazione deve essere fatta dalla massima autorità del Consiglio Comunale, perché la figura di Ettore Gentile è una figura luminare, stellare a mio avviso, che ho avuto modo di conoscere nella prima Giunta Valenzi e poi ho avuto modo di conoscerlo a distanza di tempo quando venne nel mio quartiere, a Chiaiano, e facemmo un’iniziativa insieme al prof. Guido D’Agostino, rispetto alla Repubblica Napoletana del ‘99. Ringrazio fermamente il Sindaco e ringrazio anche il Presidente del Consiglio Comunale per le parole. La mia commemorazione stamattina viene sia dai Comunisti Italiani, sia dalla Sinistra Democratica, sia dai Verdi e sia da Rifondazione Comunista; mi hanno delegato stamattina per commemorare un personaggio, a nostro avviso, altamente qualificante e lo dico con molta franchezza, il compagno Sandro Curzi. La sua scomparsa priva innanzitutto la sinistra italiana di una voce importante e di una voce autorevole. Conosciamo tutti la sua carriera professionale, il suo impegno per una informazione libera e non piegata al potente di turno. La sua voce sempre fuori dal coro; la sua chiara e determinata ostinazione nel voler sempre portare alla ribalta le voci di quel popolo trascurato dalla maggior parte dell’informazione: la gente comune, quella meno agiata, purtroppo i più deboli! Questo suo modo di fare informazione veniva principalmente dalle sue idee politiche e dalla sua lunga militanza comunista. Il punto fondamentale che vorrei sottolineare proprio della sua militanza, per farlo però non voglio utilizzare parole mie, parole di parte, parole di chi con Sandro Curzi ha condiviso tante battaglie politiche, molta parte della propria attività politica, avendo militato per tantissimi anni nello stesso partito, ma le parole di quelli che sono stati gli avversari politici. Nei giorni scorsi persone come Francesco Storace ed altri, lontano da lui politicamente, hanno usato parole del tipo “Onore a Sandro Curzi. Il nostro era un rapporto aspro, ma di un’asprezza che derivava dalla lealtà nella contrapposizione. Se chiedevi il diritto di replica con Curzi era sempre garantito” Queste frasi sono, a nostro avviso, la migliore rappresentazione non solo del Curzi giornalista, ma, cosa ancora più importante, del Curzi uomo!   Ribadiamo, era un militante, ma aveva quella saggezza e quell’obiettività di un uomo, che solo le grandi personalità, a nostro avviso, possono avere. Altri personaggi politici della destra hanno rilevato che Curzi è stato un uomo sanamente di parte; in un’epoca piena di ipocrisia ha scelto una convinta ed orgogliosa appartenenza che non gli ha impedito di rispettare i suoi avversari politici. Crediamo che queste frasi siano la migliore, la più autentica rappresentazione di Sandro Curzi e che quindi siano sufficienti affinché si possa ricordare in modo appropriato il giornalista, l’uomo e il comunista!  </w:t>
      </w:r>
    </w:p>
    <w:p>
      <w:pPr>
        <w:pStyle w:val="Normal"/>
        <w:spacing w:lineRule="auto" w:line="360"/>
        <w:ind w:left="851" w:right="567" w:hanging="0"/>
        <w:jc w:val="both"/>
        <w:rPr/>
      </w:pPr>
      <w:r>
        <w:rPr>
          <w:b/>
        </w:rPr>
        <w:t>PRESIDENTE:</w:t>
      </w:r>
      <w:r>
        <w:rPr/>
        <w:t xml:space="preserve"> Grazie Presidente. Ha chiesto di intervenire il Sindaco.  </w:t>
      </w:r>
    </w:p>
    <w:p>
      <w:pPr>
        <w:pStyle w:val="Normal"/>
        <w:spacing w:lineRule="auto" w:line="360"/>
        <w:ind w:left="851" w:right="567" w:hanging="0"/>
        <w:jc w:val="both"/>
        <w:rPr/>
      </w:pPr>
      <w:r>
        <w:rPr>
          <w:b/>
        </w:rPr>
        <w:t>SINDACO:</w:t>
      </w:r>
      <w:r>
        <w:rPr/>
        <w:t xml:space="preserve"> Oggi il Consiglio Comunale gioca, capitemi, gioca a far commuovere il Sindaco, perché se Ettore Gentile era un amico di lunga data, lo era anche di lunghissima data Sandro Curzi. Ho lavorato con lui in anni estremamente difficili; quando si attuava la riforma della RAI io ero capogruppo del mio partito in Consiglio di Amministrazione della RAI e poi ho lavorato con lui quando sono stata regolarmente eletta, e questo vi dice qualcosa, a Presidente della Commissione Parlamentare di Vigilanza. Non c’è dubbio che quanto è stato detto è vero, Curzi era di cultura profondamente democratica e me lo ricordo anche negli anni nei quali tra la mia parte politica e la sua erano anni nei quali non c’era accordo, c’erano scontri profondi, però davvero il Tg tre era sempre aperto a tutti, aperto a qualsiasi voce culturale ed andare ad essere intervistati o a partecipare ad una tavola rotonda al Tg tre significava andare con estrema tranquillità, perché non si aveva paura in nessun modo di qualche trabocchetto, di qualche manipolazione; si sapeva che si era in mano a un giornalista della verità. Sarei andata volentieri a Roma ai suoi funerali, non mi è riuscito; ho seguito, però, parecchio in televisione e mi ha fatto molta impressione quanta gente a Roma abbia partecipato al funerale di un giornalista, Roma che è una città disincantata, che non si commuove facilmente, soprattutto perché Sandro Curzi, pure attivo, sul piano culturale e politico non era più una figura, non era il grande Direttore in servizio; mi ha fatto anche molta impressione il modo nel quale i suoi giornalisti lo hanno ricordato, con una professionalità, che certamente hanno imparato da lui, ma con un affetto quasi filiali; avete sentito anche loro si sono definiti varie volte i suoi ragazzi, quindi li aveva tirati su, insegnandogli il mestiere, dandogli la deontologia professionale, ma volendogli molto bene. Quindi lo ricordo davvero con rispetto e molto volentieri.  </w:t>
      </w:r>
    </w:p>
    <w:p>
      <w:pPr>
        <w:pStyle w:val="Normal"/>
        <w:spacing w:lineRule="auto" w:line="360"/>
        <w:ind w:left="851" w:right="567" w:hanging="0"/>
        <w:jc w:val="both"/>
        <w:rPr/>
      </w:pPr>
      <w:r>
        <w:rPr>
          <w:b/>
        </w:rPr>
        <w:t xml:space="preserve">PRESIDENTE: </w:t>
      </w:r>
      <w:r>
        <w:rPr/>
        <w:t xml:space="preserve">Grazie signor Sindaco. Ha chiesto di intervenire sull’ordine dei lavori il Presidente Ambrosino.  </w:t>
      </w:r>
    </w:p>
    <w:p>
      <w:pPr>
        <w:pStyle w:val="Normal"/>
        <w:spacing w:lineRule="auto" w:line="360"/>
        <w:ind w:left="851" w:right="567" w:hanging="0"/>
        <w:jc w:val="both"/>
        <w:rPr/>
      </w:pPr>
      <w:r>
        <w:rPr>
          <w:b/>
        </w:rPr>
        <w:t>AMBROSINO:</w:t>
      </w:r>
      <w:r>
        <w:rPr/>
        <w:t xml:space="preserve"> Grazie Presidente. Penso che rispetto a quello che è successo qualche minuto fa io debba precisare assolutamente qualche cosa. Signor Sindaco, parlo  all’Aula, ma principalmente con lei. Ho ricevuto un messaggio mentre facevamo le commemorazione da una persona che non vi dirò chi è, ma è qualcuno che sicuramente osserva i lavori dell’Aula con grande e molta attenzione, potrebbe essere un Consigliere Comunale di maggioranza, di opposizione, un Dirigente, un Assessore, non so chi, o qualcuno del pubblico; mi ha mandato un messaggio e mi ha detto “Forse non ti hanno capito, ma secondo me è uno schiaffo alla maggioranza ancora maggiore”. Ebbene sì, era proprio questo che intendevo fare, era proprio questo che intendevo sottolineare con la mia presenza in Aula, perché chi mi conosce sa bene chi ha fatto cadere questo Consiglio Comunale, signor Sindaco, per decine e decine di volte, il sottoscritto ha chiesto l’appello nominale, il numero legale, tante volte ce ne siamo andati a casa, ma tante volte la giustificazione è stata o che stavano prendendo il caffè, o che era un caso, o che la maggioranza in realtà c’è, ma in quel momento invece non c’era, queste sono state le giustificazioni. Con questo atto, con il fatto che sono rimasto volutamente in Aula ho voluto sottolineare l’inesistenza di questa maggioranza che si mantiene sul voto di un componente dell’opposizione, sul voto del sottoscritto, che ora o è il sottoscritto che mantiene la maggioranza o è la maggioranza che non c’è! Questo è il ragionamento che bisogna fare, rispetto ad una crisi di maggioranza, ad una crisi di governo che sicuramente è palese a questo punto ed è sicuramente evidente. Sono contento, contentissimo di aver mantenuto il numero legale, perché spero che questa volta si sfugga dalle semplici scuse che ogni volta ci si trova, ma si ammetta una vera e propria crisi di maggioranza. Se qualche collega del mio gruppo, se qualche collega dell’opposizione, se chiunque del partito o dei partiti che appartengono alla mia coalizione mettesse in dubbio minimamente il gesto che ho inteso fare stamattina, allora le mie dimissioni da capogruppo sicuramente sono pronte; le mie dimissioni sono prontissime e sono assolutamente certe e le presenterò nel momento in cui mi verrà contestato l’atto di stamattina. Per tutto quello che è successo non mi resta che augurarvi buon lavoro, signor Presidente, e io abbandono l’Aula.  </w:t>
      </w:r>
    </w:p>
    <w:p>
      <w:pPr>
        <w:pStyle w:val="Normal"/>
        <w:spacing w:lineRule="auto" w:line="360"/>
        <w:ind w:left="851" w:right="567" w:hanging="0"/>
        <w:jc w:val="both"/>
        <w:rPr/>
      </w:pPr>
      <w:r>
        <w:rPr>
          <w:b/>
        </w:rPr>
        <w:t>PRESIDENTE:</w:t>
      </w:r>
      <w:r>
        <w:rPr/>
        <w:t xml:space="preserve"> Grazie Presidente. Noi continuiamo i lavori del Consiglio e ha chiesto di intervenire ai sensi dell’articolo 37 il Consigliere Russo. Prego.  </w:t>
      </w:r>
    </w:p>
    <w:p>
      <w:pPr>
        <w:pStyle w:val="Normal"/>
        <w:spacing w:lineRule="auto" w:line="360"/>
        <w:ind w:left="851" w:right="567" w:hanging="0"/>
        <w:jc w:val="both"/>
        <w:rPr/>
      </w:pPr>
      <w:r>
        <w:rPr>
          <w:b/>
        </w:rPr>
        <w:t>PRESIDENTE</w:t>
      </w:r>
      <w:r>
        <w:rPr/>
        <w:t xml:space="preserve">: Grazie. Noi continuiamo i lavori del Consiglio e ha chiesto di intervenire ai sensi dell’articolo 37 il Consigliere Russo. Prego.  </w:t>
      </w:r>
    </w:p>
    <w:p>
      <w:pPr>
        <w:pStyle w:val="Normal"/>
        <w:spacing w:lineRule="auto" w:line="360"/>
        <w:ind w:left="851" w:right="567" w:hanging="0"/>
        <w:jc w:val="both"/>
        <w:rPr/>
      </w:pPr>
      <w:r>
        <w:rPr>
          <w:b/>
        </w:rPr>
        <w:t>RUSSO</w:t>
      </w:r>
      <w:r>
        <w:rPr/>
        <w:t xml:space="preserve">: Ci onora essere rappresentati dal Sindaco Rosa Iervolino con delle parole, con un tono, una professionalità di quel livello; ancora una volta, Rosetta ha dato una lezione di stile politico – istituzionale, lezione di classe, di professionalità, di cultura, una lezione di etica e di umanità, se mi consentite; i Consiglieri Comunali di Napoli, sono anche questo; nel Consiglio Comunale di Napoli parliamo anche di cose ad alta partecipazione commotiva; parlano di problemi di bilancio e parliamo poi del contingente. Nell’ambito del contingente ho avuto modo di intercettare una situazione che, a mio avviso, ha del grottesco; una disdicevole situazione che ho verificato al Servizio del patrimonio comunale laddove un cittadino napoletano, per non fare chiamiamolo A, da decenni è conduttore di un locale commerciale, per questo locale esercitò anche diritto di prelazione, senza ottenere mai risposta tra l’altro, ci può stare. Poi, avvenne una cosa tragi-comica quando, dopo una lettera inviata dal Dirigente del Servizio Patrimonio ( a proposito: da troppi anni i Dirigenti non possono non ruotare ed essere sempre allo stesso posto, così si costituiscono i bunker buro – monocratici ed essi stessi si ergono a Giudici e si esprimono a proprio insindacabile giudizio) questo Dirigente scrive al cittadino e dice che accetta questo pagamento del debito in due tranche: una di dicembre 2008 ed un altro dicembre 2009; quindi, un cittadino conduttore e che ha già un diritto di prelazione, ha un debito, dice che in due anni paga ed il Comune dice: pagami un 50% in un anno e l’altro 50% in un altro anno; accettano, tutto d’accordo; ebbene, che succede? Che nel frattempo il cittadino, che non aveva mai avuto notizie dal Comune di attività commerciali che poteva anche avere diritto di prelazione, cede la struttura; ovviamente c’è un ritardo ma, anche questo ritardo, ci può stare; il bello è quando arriva il nuovo inquilino,  che chiamiamo B; viene a sapere di questo, va al Comune e dice: “pago io il debito di questo qui, pago io il debito di A”, non autorizzato naturalmente a farlo né dal legittimo debitore né dal Comune, né il Comune gli aveva chiesto niente; il Comune, la concessionaria, accetta questa offerta gratuita. Allora, l’inquilino B che fa? Dice al legittimo debitore A: “ti dovevo dei soldi? I soldi adesso non te li do più, ho pagato al Comune al posto tuo ed a te non devo più niente, perché ti ho tolto il debito al Comune” e, tutto questo, mai concordato. Allora, che fa? Una mossa arrogante, falsa ed azzardata; probabilmente uno può pensare che questo B lo avesse fatto forse perché credeva in questo modo di arrogarsi un eventuale diritto di prelazione per l’acquisto, chissà, tutto può essere ma, certo è, che questo legittimo debitore apre un contenzioso con B e va al Comune. Va al Comune, naturalmente non viene ricevuto, non trova ascolto, non riesce nemmeno ad essere ricevuto, parla con me ed io lo accompagno; chiedo al Dirigente, un Dirigente ripeto di antico corso (perché non ruotano mai e lì si formano dei poderetti personali) parlo io con il Dirigente, gli spiego la cosa e lui dice: “beh, noi ce li prendiamo da uno, da due, da tre, da quattro, che problema c’è, da tutti ce li prendiamo i soldi; bene, ma la quietanza a chi la fai? La fai a chi ha pagato o a quello che ha pagato al posto dell’altro? Un silenzio assordante! Accettiamo i soldi da tutti, ma non diamo quietanza? Allora, il benefattore non ce l’ha; il creditore non ce l’ha ed il debitore non ha quietanza e, questa, secondo me è una cosa vergognosa; è roba da denunciare perchè, si può essere anche bravi, si può essere capaci, si può essere abili ed anche diversamente abili a questo punto, però bisogna dare la quietanza; se non c’è la quietanza bisogna dare le dimissioni. Con l’Assessore Di Mezza ho parlato a voce, non ho scritto ancora; c’è l’Assessore alla Legalità, che in questo momento è ancora più importante perché, in questo modo, non solo non si tutelano i cittadini, ma si mettono l’uno contro l’altro; è assurdo che, se ho un debito con un altro e l’altro ce l’ha con me, l’altro paga per me senza concordarlo. E’ una cosa avvilente, una storia veramente infinita e bisogna porre fine a queste irregolarizzazioni e mettere un piccolissimo filo di legalità. E’ una storia infinita senza finale: un final – off! Grazie.  </w:t>
      </w:r>
    </w:p>
    <w:p>
      <w:pPr>
        <w:pStyle w:val="Normal"/>
        <w:spacing w:lineRule="auto" w:line="360"/>
        <w:ind w:left="851" w:right="567" w:hanging="0"/>
        <w:jc w:val="both"/>
        <w:rPr>
          <w:b/>
          <w:b/>
        </w:rPr>
      </w:pPr>
      <w:r>
        <w:rPr>
          <w:b/>
        </w:rPr>
        <w:t>PRESIDENTE</w:t>
      </w:r>
      <w:r>
        <w:rPr/>
        <w:t xml:space="preserve">: Grazie. Ha chiesto di intervenire il Consigliere Moxedano  </w:t>
      </w:r>
    </w:p>
    <w:p>
      <w:pPr>
        <w:pStyle w:val="Normal"/>
        <w:spacing w:lineRule="auto" w:line="360"/>
        <w:ind w:left="851" w:right="567" w:hanging="0"/>
        <w:jc w:val="both"/>
        <w:rPr/>
      </w:pPr>
      <w:r>
        <w:rPr>
          <w:b/>
        </w:rPr>
        <w:t>MOXEDANO:</w:t>
      </w:r>
      <w:r>
        <w:rPr/>
        <w:t xml:space="preserve"> Grazie Presidente. Intervengo per articolo 37 per motivare la mia assenza all’appello che c’è stato e alla vicenda che lo stesso Ambosino dichiarava prima di abbandonare l’Aula, che si raggiunge il numero legale con la sua presenza. È un fatto gravissimo, che ci deve farri flettere e deve far riflettere tutta la maggioranza. Non manco per sciatteria! In dodici anni non c’è mai stata un’assenza mia sull’atto più importante del Consiglio Comunale, che sono le tre sedute di bilancio, dal previsionale al rendiconto. Stamattina la mia assenza era voluta sull’atto più importante dell’Amministrazione Comunale: sul bilancio, che è l’atto fondamentale! Perché continua e aumenta giorno per giorno il divario tra gli Assessori e il Consiglio Comunale; aumenta sempre di più il divario tra la squadra di Governo e la maggioranza che deve sostenere gli atti della squadra di Governo. Nell’incontro che abbiamo avuto come maggioranza ho riferito in alcune occasioni questioni e problemi che aumentavano giorno per giorno; non ultimo, caro Sindaco, dopo due anni ho dovuto cedere la mia stanza al Comitato di gestione della Consulta dei diversamente abili, perché sono due anni che non si provvede a dare uno spazio alla consulta dei diversamente abili come previsto da Regolamento! Due sono state le soluzioni, tutte e due inidonee; inidonee nell’accesso ai diversamente abili, ciò significa che non si è valutata neppure la soluzione e questo è ancora più grave! Bene, ieri la mia stanza, la stanza della Presidenza della Commissione politiche sociali sta venendo utilizzata dalla Consulta dei diversamente abili, privandomi di uno spazio per svolgere l’attività istituzionale, utilizzando la stanza della Commissione dove svolgiamo l’attività come Commissione. Diverse volte, anche con note scritte, ho informato lei su alcune vicende che stavano diventando sempre più insostenibili; mancata presenza in Commissione dell’Assessore competente più volte invitato, non una volta, ma più volte invitato! Snobbando la Commissione e snobbando l’articolazione del Consiglio Comunale, non il Presidente Moxedano, ma la Commissione consiliare! Più volte iniziative svolte e non minimamente invitando o far partecipare la Commissione consiliare, ripeto non il Presidente della Commissione, in quanto singola persona, ma l’organo istituzionale del Consiglio Comunale, una delle articolazioni del Consiglio Comunale. Io di fronte a un’assenza sua alle note che gli ho inviato, alle interlocuzioni che ci sono state tra me e lei in varie occasioni, ho deciso stamattina di non partecipare all’appello; mi dispiace, e lo dico con molta franchezza, che il Consigliere Ambrosino ha garantito il numero legale, mi dispiace profondamente! Credo che così avanti diventa sempre più difficile, diventa più difficile per l’intera maggioranza; credo che tutti dovremmo porci il problema di come continuiamo e di come concludiamo questa consiliatura. Sono uno di quelli che non ho mai fatto mancare il mio sostegno alla maggioranza, mai! Vorrei continuare in questa direzione, in quanto Consigliere Comunale. Vorrei svolgere il mio ruolo, in quanto Presidente della Commissione, nei migliori modi, lavorando e discutendo, non essere subalterno, ma discutendo, dialogando con l’Amministrazione, perché se si pensa che il Presidente della Commissione debba essere subalterno si sbaglia chi lo pensa! Bisogna ragionare, discutere e trovare con il dialogo le giuste soluzioni, non scappando, non sfuggendo alle questioni e ai problemi. Pertanto ho utilizzato questa norma regolamentare per motivare la mia assenza, perché non mi sono mai nascosto dietro al dito, non sono mai mancato per sciatteria o perché la mattina devo dormire, ma la mia assenza era voluta sull’atto fondamentale, che è quello del bilancio, mi auguro che da domani il Sindaco insieme a tutta la maggioranza ragioniamo, riflettiamo e decidiamo anche come concludere questa consiliatura nel rilanciare l’azione amministrativa nell’interesse della città e nell’interesse dell’intero Consiglio, perché la gente ci ha dato questo mandato. Grazie.  </w:t>
      </w:r>
    </w:p>
    <w:p>
      <w:pPr>
        <w:pStyle w:val="Normal"/>
        <w:spacing w:lineRule="auto" w:line="360"/>
        <w:ind w:left="851" w:right="567" w:hanging="0"/>
        <w:jc w:val="both"/>
        <w:rPr/>
      </w:pPr>
      <w:r>
        <w:rPr>
          <w:b/>
        </w:rPr>
        <w:t xml:space="preserve">PRESIDENTE: </w:t>
      </w:r>
      <w:r>
        <w:rPr/>
        <w:t xml:space="preserve">Grazie. Non ci sono più iscritti a parlare ai sensi dell’articolo 37, pertanto in ottemperanza a quanto previsto dall’articolo 166, comma 2, dell’articolo 11 del Regolamento di contabilità comunico che, così come notificato ai signori Consiglieri, con nota prot. 87 del 24.11.2008 la Giunta Comunale ha adottato, prelevando il relativo importo dal fondo di riserva, le seguenti deliberazioni: la n. 1420 del 28.10.2008, nn. 1470, 1471, 1473, 1474, 1478 del 30.10.2008, e la n. 1620 del 14.11.2008. Ricordo al Consiglio che i processi verbali delle sedute tenutesi in data 15, 16, 23, 24 e 30 settembre 2008 sono stati inviati a tutti i gruppi consiliari, ai fini della lettura e della formulazione di eventuali osservazioni o rilievi da parte dei Consiglieri, che peraltro non risultano pervenuti a questa presidenza. Pertanto pongo in votazione i suddetti processi verbali, ritenendoli letti e condivisi. Chi è favorevole resti fermo, chi è contrario alzi la mano, chi si astiene lo dichiari. I processi verbali sono approvati all’unanimità.  </w:t>
      </w:r>
    </w:p>
    <w:p>
      <w:pPr>
        <w:pStyle w:val="Normal"/>
        <w:spacing w:lineRule="auto" w:line="360"/>
        <w:ind w:left="851" w:right="567" w:hanging="0"/>
        <w:jc w:val="both"/>
        <w:rPr/>
      </w:pPr>
      <w:r>
        <w:rPr/>
        <w:t xml:space="preserve">La parola al Consigliere Funaro sull’ordine dei lavori. </w:t>
      </w:r>
    </w:p>
    <w:p>
      <w:pPr>
        <w:pStyle w:val="Normal"/>
        <w:spacing w:lineRule="auto" w:line="360"/>
        <w:ind w:left="851" w:right="567" w:hanging="0"/>
        <w:jc w:val="both"/>
        <w:rPr/>
      </w:pPr>
      <w:r>
        <w:rPr>
          <w:b/>
        </w:rPr>
        <w:t>FUNARO:</w:t>
      </w:r>
      <w:r>
        <w:rPr/>
        <w:t xml:space="preserve"> Presidente, anche se un po’ irrituale, volevo chiedere sia al Presidente della Commissione, che allo stesso Assessore proponente l’atto se potessero evitare di fare relazione e passiamo direttamente alle votazioni, visto che la gran parte degli atti sono stati già sviscerati in Commissione.  </w:t>
      </w:r>
    </w:p>
    <w:p>
      <w:pPr>
        <w:pStyle w:val="Normal"/>
        <w:spacing w:lineRule="auto" w:line="360"/>
        <w:ind w:left="851" w:right="567" w:hanging="0"/>
        <w:jc w:val="both"/>
        <w:rPr/>
      </w:pPr>
      <w:r>
        <w:rPr>
          <w:b/>
        </w:rPr>
        <w:t>PRESIDENTE:</w:t>
      </w:r>
      <w:r>
        <w:rPr/>
        <w:t xml:space="preserve"> Consigliere, il Consiglio è sovrano, però la relazione dell’Assessore è utile all’Aula credo, però, naturalmente, se il Consiglio ha un’opinione diversa! Prego Assessore, a lei la parola per la relazione.  </w:t>
      </w:r>
    </w:p>
    <w:p>
      <w:pPr>
        <w:pStyle w:val="Normal"/>
        <w:spacing w:lineRule="auto" w:line="360"/>
        <w:ind w:left="851" w:right="567" w:hanging="0"/>
        <w:jc w:val="both"/>
        <w:rPr/>
      </w:pPr>
      <w:r>
        <w:rPr>
          <w:b/>
        </w:rPr>
        <w:t>ASSESSORE CARDILLO:</w:t>
      </w:r>
      <w:r>
        <w:rPr/>
        <w:t xml:space="preserve"> Onorevole Sindaco, signori Consiglieri, la manovra di assestamento al bilancio è caratterizzata, prevalentemente dal reperimento delle risorse necessarie per il funzionamento di Napoli Servizi e per il mantenimento e l’affido dei minori a seguito dei provvedimenti dell’Autorità Giudiziaria, seguendo così gli indirizzi espressi dal Consiglio Comunale durante la verifica degli equilibri di bilancio. Conseguentemente, le risorse stanziate nel bilancio per queste due specifiche spese sono pari a circa 11 milioni e 626 mila euro per Napoli Servizi e circa 6 milioni di euro per i minori: una parte di queste risorse deriva dagli stanziamenti previsti per i corrispondenti debiti fuori bilancio per i quali si propone il riconoscimento da parte del Consiglio Comunale.  </w:t>
      </w:r>
    </w:p>
    <w:p>
      <w:pPr>
        <w:pStyle w:val="Normal"/>
        <w:spacing w:lineRule="auto" w:line="360"/>
        <w:ind w:left="851" w:right="567" w:hanging="0"/>
        <w:jc w:val="both"/>
        <w:rPr/>
      </w:pPr>
      <w:r>
        <w:rPr/>
        <w:t xml:space="preserve">In questo modo, abbiamo non solo corrisposto ad un impegno assunto con il Consiglio Comunale, ma soprattutto abbiamo garantito le risorse per queste due importanti attività. Si sono rese necessarie, inoltre, risorse aggiuntive per particolari esigenze di spesa relative a:  </w:t>
      </w:r>
    </w:p>
    <w:p>
      <w:pPr>
        <w:pStyle w:val="Normal"/>
        <w:numPr>
          <w:ilvl w:val="0"/>
          <w:numId w:val="5"/>
        </w:numPr>
        <w:spacing w:lineRule="auto" w:line="360"/>
        <w:ind w:left="1571" w:right="567" w:hanging="360"/>
        <w:jc w:val="both"/>
        <w:rPr/>
      </w:pPr>
      <w:r>
        <w:rPr/>
        <w:t xml:space="preserve">Incremento di 3 milioni di euro dello stanziamento per il corrispettivo del contratto di servizio con l’Anm per riportarlo allo stesso valore del 2007;  </w:t>
      </w:r>
    </w:p>
    <w:p>
      <w:pPr>
        <w:pStyle w:val="Normal"/>
        <w:numPr>
          <w:ilvl w:val="0"/>
          <w:numId w:val="5"/>
        </w:numPr>
        <w:spacing w:lineRule="auto" w:line="360"/>
        <w:ind w:left="1571" w:right="567" w:hanging="360"/>
        <w:jc w:val="both"/>
        <w:rPr/>
      </w:pPr>
      <w:r>
        <w:rPr/>
        <w:t xml:space="preserve">Maggiori costi delle forniture elettriche determinati dall’incremento delle tariffe per 857 mila euro;  </w:t>
      </w:r>
    </w:p>
    <w:p>
      <w:pPr>
        <w:pStyle w:val="Normal"/>
        <w:numPr>
          <w:ilvl w:val="0"/>
          <w:numId w:val="5"/>
        </w:numPr>
        <w:spacing w:lineRule="auto" w:line="360"/>
        <w:ind w:left="1571" w:right="567" w:hanging="360"/>
        <w:jc w:val="both"/>
        <w:rPr/>
      </w:pPr>
      <w:r>
        <w:rPr/>
        <w:t xml:space="preserve">Promozione di iniziative turistiche e sportive per 440 mila euro;  </w:t>
      </w:r>
    </w:p>
    <w:p>
      <w:pPr>
        <w:pStyle w:val="Normal"/>
        <w:numPr>
          <w:ilvl w:val="0"/>
          <w:numId w:val="5"/>
        </w:numPr>
        <w:spacing w:lineRule="auto" w:line="360"/>
        <w:ind w:left="1571" w:right="567" w:hanging="360"/>
        <w:jc w:val="both"/>
        <w:rPr/>
      </w:pPr>
      <w:r>
        <w:rPr/>
        <w:t xml:space="preserve">Manutenzione ordinaria delle strade principali per 200 mila euro;  </w:t>
      </w:r>
    </w:p>
    <w:p>
      <w:pPr>
        <w:pStyle w:val="Normal"/>
        <w:numPr>
          <w:ilvl w:val="0"/>
          <w:numId w:val="5"/>
        </w:numPr>
        <w:spacing w:lineRule="auto" w:line="360"/>
        <w:ind w:left="1571" w:right="567" w:hanging="360"/>
        <w:jc w:val="both"/>
        <w:rPr/>
      </w:pPr>
      <w:r>
        <w:rPr/>
        <w:t xml:space="preserve">Spese di investimento relative prevalentemente ad acquisizioni di beni strumentali da parte delle direzioni e servizi comunali per 532 mila euro;  </w:t>
      </w:r>
    </w:p>
    <w:p>
      <w:pPr>
        <w:pStyle w:val="Normal"/>
        <w:numPr>
          <w:ilvl w:val="0"/>
          <w:numId w:val="5"/>
        </w:numPr>
        <w:spacing w:lineRule="auto" w:line="360"/>
        <w:ind w:left="1571" w:right="567" w:hanging="360"/>
        <w:jc w:val="both"/>
        <w:rPr/>
      </w:pPr>
      <w:r>
        <w:rPr/>
        <w:t xml:space="preserve">Installazione di ulteriori marcatempo per la rilevazione delle presenze e per le spese di funzionamento per 210 mila;  </w:t>
      </w:r>
    </w:p>
    <w:p>
      <w:pPr>
        <w:pStyle w:val="Normal"/>
        <w:spacing w:lineRule="auto" w:line="360"/>
        <w:ind w:left="851" w:right="567" w:hanging="0"/>
        <w:jc w:val="both"/>
        <w:rPr/>
      </w:pPr>
      <w:r>
        <w:rPr/>
        <w:t xml:space="preserve">Con la manovra di assestamento e riferendomi solo alla parte delle variazione a carico direttamente del bilancio comunale, si è reso, pertanto, necessario reperire le risorse per coprire nuove spese per circa 26 milioni di euro, comprensive anche di 14 milioni di euro conseguenti agli oneri di tutti i debiti fuori bilancio non coperti da precedenti stanziamenti.  </w:t>
      </w:r>
    </w:p>
    <w:p>
      <w:pPr>
        <w:pStyle w:val="Normal"/>
        <w:spacing w:lineRule="auto" w:line="360"/>
        <w:ind w:left="851" w:right="567" w:hanging="0"/>
        <w:jc w:val="both"/>
        <w:rPr/>
      </w:pPr>
      <w:r>
        <w:rPr/>
        <w:t xml:space="preserve">Al fabbisogno complessivo di 26 milioni di euro si è fatto fronte attraverso:  </w:t>
      </w:r>
    </w:p>
    <w:p>
      <w:pPr>
        <w:pStyle w:val="Normal"/>
        <w:numPr>
          <w:ilvl w:val="0"/>
          <w:numId w:val="1"/>
        </w:numPr>
        <w:spacing w:lineRule="auto" w:line="360"/>
        <w:ind w:left="1636" w:right="567" w:hanging="360"/>
        <w:jc w:val="both"/>
        <w:rPr/>
      </w:pPr>
      <w:r>
        <w:rPr/>
        <w:t xml:space="preserve">La disponibilità di maggiori entrate per circa 13 milioni di euro;  </w:t>
      </w:r>
    </w:p>
    <w:p>
      <w:pPr>
        <w:pStyle w:val="Normal"/>
        <w:numPr>
          <w:ilvl w:val="0"/>
          <w:numId w:val="1"/>
        </w:numPr>
        <w:spacing w:lineRule="auto" w:line="360"/>
        <w:ind w:left="1636" w:right="567" w:hanging="360"/>
        <w:jc w:val="both"/>
        <w:rPr/>
      </w:pPr>
      <w:r>
        <w:rPr/>
        <w:t xml:space="preserve">Le economie per circa 8 milioni e 850 mila euro sul costo del personale;  </w:t>
      </w:r>
    </w:p>
    <w:p>
      <w:pPr>
        <w:pStyle w:val="Normal"/>
        <w:numPr>
          <w:ilvl w:val="0"/>
          <w:numId w:val="1"/>
        </w:numPr>
        <w:spacing w:lineRule="auto" w:line="360"/>
        <w:ind w:left="1636" w:right="567" w:hanging="360"/>
        <w:jc w:val="both"/>
        <w:rPr/>
      </w:pPr>
      <w:r>
        <w:rPr/>
        <w:t xml:space="preserve">La riduzione di 1 milione di euro dell’attuale stanziamento del fondo di riserva;  </w:t>
      </w:r>
    </w:p>
    <w:p>
      <w:pPr>
        <w:pStyle w:val="Normal"/>
        <w:numPr>
          <w:ilvl w:val="0"/>
          <w:numId w:val="1"/>
        </w:numPr>
        <w:spacing w:lineRule="auto" w:line="360"/>
        <w:ind w:left="1636" w:right="567" w:hanging="360"/>
        <w:jc w:val="both"/>
        <w:rPr/>
      </w:pPr>
      <w:r>
        <w:rPr/>
        <w:t xml:space="preserve">Le riduzioni di stanziamenti per circa 2 milioni e 370 mila euro su altre spese, non compromettendo assolutamente le attività per l’ultimo mese di dicembre.  </w:t>
      </w:r>
    </w:p>
    <w:p>
      <w:pPr>
        <w:pStyle w:val="Normal"/>
        <w:spacing w:lineRule="auto" w:line="360"/>
        <w:ind w:left="916" w:right="567" w:hanging="0"/>
        <w:jc w:val="both"/>
        <w:rPr/>
      </w:pPr>
      <w:r>
        <w:rPr/>
        <w:t xml:space="preserve">Le maggiori entrate previste, che rappresentano un positivo e costante dato delle nostre manovre di bilancio, derivano per:  </w:t>
      </w:r>
    </w:p>
    <w:p>
      <w:pPr>
        <w:pStyle w:val="Normal"/>
        <w:numPr>
          <w:ilvl w:val="1"/>
          <w:numId w:val="1"/>
        </w:numPr>
        <w:spacing w:lineRule="auto" w:line="360"/>
        <w:ind w:left="2356" w:right="567" w:hanging="360"/>
        <w:jc w:val="both"/>
        <w:rPr/>
      </w:pPr>
      <w:r>
        <w:rPr/>
        <w:t xml:space="preserve">Circa 4 milioni e 700 mila euro da entrate tributarie ed extratributarie;  </w:t>
      </w:r>
    </w:p>
    <w:p>
      <w:pPr>
        <w:pStyle w:val="Normal"/>
        <w:numPr>
          <w:ilvl w:val="1"/>
          <w:numId w:val="1"/>
        </w:numPr>
        <w:spacing w:lineRule="auto" w:line="360"/>
        <w:ind w:left="2356" w:right="567" w:hanging="360"/>
        <w:jc w:val="both"/>
        <w:rPr/>
      </w:pPr>
      <w:r>
        <w:rPr/>
        <w:t xml:space="preserve">Circa 4 milioni e 840 mila euro da trasferimenti correnti;  </w:t>
      </w:r>
    </w:p>
    <w:p>
      <w:pPr>
        <w:pStyle w:val="Normal"/>
        <w:numPr>
          <w:ilvl w:val="1"/>
          <w:numId w:val="1"/>
        </w:numPr>
        <w:spacing w:lineRule="auto" w:line="360"/>
        <w:ind w:left="2356" w:right="567" w:hanging="360"/>
        <w:jc w:val="both"/>
        <w:rPr/>
      </w:pPr>
      <w:r>
        <w:rPr/>
        <w:t xml:space="preserve">Circa 3 milioni e 590 mila euro da entrate disponibili al titolo IV. </w:t>
      </w:r>
    </w:p>
    <w:p>
      <w:pPr>
        <w:pStyle w:val="Normal"/>
        <w:spacing w:lineRule="auto" w:line="360"/>
        <w:ind w:left="1636" w:right="567" w:hanging="0"/>
        <w:rPr/>
      </w:pPr>
      <w:r>
        <w:rPr/>
        <w:t xml:space="preserve"> </w:t>
      </w:r>
    </w:p>
    <w:p>
      <w:pPr>
        <w:pStyle w:val="Normal"/>
        <w:spacing w:lineRule="auto" w:line="360"/>
        <w:ind w:left="1636" w:right="567" w:hanging="0"/>
        <w:rPr/>
      </w:pPr>
      <w:r>
        <w:rPr/>
        <w:t xml:space="preserve"> </w:t>
      </w:r>
    </w:p>
    <w:p>
      <w:pPr>
        <w:pStyle w:val="Normal"/>
        <w:spacing w:lineRule="auto" w:line="360"/>
        <w:ind w:left="851" w:right="567" w:hanging="0"/>
        <w:jc w:val="both"/>
        <w:rPr/>
      </w:pPr>
      <w:r>
        <w:rPr/>
        <w:t xml:space="preserve">Una parte significativa, perciò, delle maggiori entrate deriva dalle attività di contrasto all’evasione tributaria e dal condono edilizio.  </w:t>
      </w:r>
    </w:p>
    <w:p>
      <w:pPr>
        <w:pStyle w:val="Normal"/>
        <w:spacing w:lineRule="auto" w:line="360"/>
        <w:ind w:left="851" w:right="567" w:hanging="0"/>
        <w:jc w:val="both"/>
        <w:rPr/>
      </w:pPr>
      <w:r>
        <w:rPr/>
        <w:t xml:space="preserve">Le economie per circa 8 milioni e 850 mila euro sul costo del personale si sono determinate sia per risparmi sugli oneri degli arretrati contrattuali sia a seguito del numero effettivo dei dipendenti che si sono pensionati: tale numero era statu stimato in modo prudenziale in sede di bilancio di previsione. Non si tratta, perciò, di un taglio alle risorse destinate alle retribuzioni dei dipendenti, perché sarebbe stato un solo paradossale ma soprattutto impossibile.  </w:t>
      </w:r>
    </w:p>
    <w:p>
      <w:pPr>
        <w:pStyle w:val="Normal"/>
        <w:spacing w:lineRule="auto" w:line="360"/>
        <w:ind w:left="851" w:right="567" w:hanging="0"/>
        <w:jc w:val="both"/>
        <w:rPr/>
      </w:pPr>
      <w:r>
        <w:rPr/>
        <w:t xml:space="preserve">Questi sono i termini essenziali della manovra di bilancio che dimostra ancora una volta la capacità del nostro bilancio di far fronte agli impegni e agli indirizzi espressi dal Consiglio Comunale. La manovra si completa, inoltre, con la previsione di alcuni nuovi mutui indispensabili per dare una tempestiva risposta a specifiche esigenze rappresentate dai nostri servizi.  </w:t>
      </w:r>
    </w:p>
    <w:p>
      <w:pPr>
        <w:pStyle w:val="Normal"/>
        <w:spacing w:lineRule="auto" w:line="360"/>
        <w:ind w:left="851" w:right="567" w:hanging="0"/>
        <w:jc w:val="both"/>
        <w:rPr/>
      </w:pPr>
      <w:r>
        <w:rPr/>
        <w:t xml:space="preserve">I nuovi mutui, per un importo complessivo di circa 14 milioni e 641 mila euro riguardano:  </w:t>
      </w:r>
    </w:p>
    <w:p>
      <w:pPr>
        <w:pStyle w:val="Normal"/>
        <w:numPr>
          <w:ilvl w:val="0"/>
          <w:numId w:val="7"/>
        </w:numPr>
        <w:spacing w:lineRule="auto" w:line="360"/>
        <w:ind w:left="1571" w:right="567" w:hanging="360"/>
        <w:jc w:val="both"/>
        <w:rPr/>
      </w:pPr>
      <w:r>
        <w:rPr/>
        <w:t xml:space="preserve">Una transazione con la società Termomeccanica riferita alla realizzazione di impianti di disinquinamento (circa 3 milioni e 941 mila euro)  </w:t>
      </w:r>
    </w:p>
    <w:p>
      <w:pPr>
        <w:pStyle w:val="Normal"/>
        <w:numPr>
          <w:ilvl w:val="0"/>
          <w:numId w:val="7"/>
        </w:numPr>
        <w:spacing w:lineRule="auto" w:line="360"/>
        <w:ind w:left="1571" w:right="567" w:hanging="360"/>
        <w:jc w:val="both"/>
        <w:rPr/>
      </w:pPr>
      <w:r>
        <w:rPr/>
        <w:t xml:space="preserve">La manutenzione straordinaria del sistema di balneazione per 500 mila euro;  </w:t>
      </w:r>
    </w:p>
    <w:p>
      <w:pPr>
        <w:pStyle w:val="Normal"/>
        <w:numPr>
          <w:ilvl w:val="0"/>
          <w:numId w:val="7"/>
        </w:numPr>
        <w:spacing w:lineRule="auto" w:line="360"/>
        <w:ind w:left="1571" w:right="567" w:hanging="360"/>
        <w:jc w:val="both"/>
        <w:rPr/>
      </w:pPr>
      <w:r>
        <w:rPr/>
        <w:t xml:space="preserve">La bonifica dell’area dell’ex Centrale del latte per 200 mila euro;  </w:t>
      </w:r>
    </w:p>
    <w:p>
      <w:pPr>
        <w:pStyle w:val="Normal"/>
        <w:numPr>
          <w:ilvl w:val="0"/>
          <w:numId w:val="7"/>
        </w:numPr>
        <w:spacing w:lineRule="auto" w:line="360"/>
        <w:ind w:left="1571" w:right="567" w:hanging="360"/>
        <w:jc w:val="both"/>
        <w:rPr/>
      </w:pPr>
      <w:r>
        <w:rPr/>
        <w:t xml:space="preserve">L’aumento di capitale della società Metronapoli per 10 milioni di euro.  </w:t>
      </w:r>
    </w:p>
    <w:p>
      <w:pPr>
        <w:pStyle w:val="Normal"/>
        <w:spacing w:lineRule="auto" w:line="360"/>
        <w:ind w:left="851" w:right="567" w:hanging="0"/>
        <w:jc w:val="both"/>
        <w:rPr/>
      </w:pPr>
      <w:r>
        <w:rPr/>
        <w:t xml:space="preserve">L’aumento di capitale è destinato a inderogabili investimenti per il miglioramento degli impianti ferroviari e di quelli di risalita (ascensori, scale mobili e tapis roulant). Inoltre è previsto un rafforzamento del programma di manutenzione straordinaria per contenere il deterioramento dei binari e delle ruote dei treni causato dagli stretti raggi di curvatura nel tratto tra le stazioni Vanvitelli e Cilea. Infatti tale caratteristica strutturale della linea determina non solo una necessità di manutenzione straordinaria sei volte superiore rispetto alle linee che corrono in piano ma causa consistente disagio ai passeggeri per le forti vibrazioni acustiche.  </w:t>
      </w:r>
    </w:p>
    <w:p>
      <w:pPr>
        <w:pStyle w:val="Normal"/>
        <w:spacing w:lineRule="auto" w:line="360"/>
        <w:ind w:left="851" w:right="567" w:hanging="0"/>
        <w:jc w:val="both"/>
        <w:rPr/>
      </w:pPr>
      <w:r>
        <w:rPr/>
        <w:t xml:space="preserve">All’approvazione da parte del Consiglio è proposta anche la delibera per il riconoscimento dei debiti fuori bilancio.  </w:t>
      </w:r>
    </w:p>
    <w:p>
      <w:pPr>
        <w:pStyle w:val="Normal"/>
        <w:spacing w:lineRule="auto" w:line="360"/>
        <w:ind w:left="851" w:right="567" w:hanging="0"/>
        <w:jc w:val="both"/>
        <w:rPr/>
      </w:pPr>
      <w:r>
        <w:rPr/>
        <w:t xml:space="preserve">È un tema che è stato trattato in modo approfondito nella seduta dedicata Alla verifica degli equilibri di bilancio. In tale occasione, abbiamo condiviso la necessità di definire indirizzi e procedure per limitare il ricorso ai debiti fuori bilancio. La Giunta ha richiamato la necessità, attraverso un efficace controllo di gestione e il governo del contenzioso, di prevenire la formazione di debiti fuori bilancio laddove evitabili; giustamente, il Consiglio ha sottolineato criticità e preoccupazioni e stiamo procedendo a dare attuazione a quanto previsto sia negli ordini del giorno che nella mozione di accompagnamento approvati recentemente.  </w:t>
      </w:r>
    </w:p>
    <w:p>
      <w:pPr>
        <w:pStyle w:val="Normal"/>
        <w:spacing w:lineRule="auto" w:line="360"/>
        <w:ind w:left="851" w:right="567" w:hanging="0"/>
        <w:jc w:val="both"/>
        <w:rPr/>
      </w:pPr>
      <w:r>
        <w:rPr/>
        <w:t xml:space="preserve">Questo necessario e doveroso rigore non può, però, essere accompagnato da allarmismi, distorcendo o amplificando strumentalmente l’effettiva dimensione dei debiti fuori bilancio.  </w:t>
      </w:r>
    </w:p>
    <w:p>
      <w:pPr>
        <w:pStyle w:val="Normal"/>
        <w:spacing w:lineRule="auto" w:line="360"/>
        <w:ind w:left="851" w:right="567" w:hanging="0"/>
        <w:jc w:val="both"/>
        <w:rPr/>
      </w:pPr>
      <w:r>
        <w:rPr/>
        <w:t xml:space="preserve">È necessario, perciò, ritornare a quanto già dettagliatamente precisato in relazione all’ultimo importo dei debiti fuori bilancio riconosciuti nel mese di settembre. Mi riferisco alla decisione del Consiglio Comunale, su mia proposta, di sospendere il riconoscimento del debito relativo al mantenimento negli alberghi a seguito di emergenze abitative: conseguentemente il totale dei debiti riconosciuti dal Consiglio diventò pari a circa 55 milioni e 200 mila euro.  </w:t>
      </w:r>
    </w:p>
    <w:p>
      <w:pPr>
        <w:pStyle w:val="Normal"/>
        <w:spacing w:lineRule="auto" w:line="360"/>
        <w:ind w:left="851" w:right="567" w:hanging="0"/>
        <w:jc w:val="both"/>
        <w:rPr/>
      </w:pPr>
      <w:r>
        <w:rPr/>
        <w:t xml:space="preserve">Chiarimmo pure che per ben 24 milioni di euro erano già previsti i relativi stanziamenti in bilancio: si trattava cioè di provvedere a regolarizzazioni contabili tra le quali la principale riguardava Napoli Servizi.  </w:t>
      </w:r>
    </w:p>
    <w:p>
      <w:pPr>
        <w:pStyle w:val="Normal"/>
        <w:spacing w:lineRule="auto" w:line="360"/>
        <w:ind w:left="851" w:right="567" w:hanging="0"/>
        <w:jc w:val="both"/>
        <w:rPr/>
      </w:pPr>
      <w:r>
        <w:rPr/>
        <w:t xml:space="preserve">Le ragioni che hanno portato alla necessità di opeper rare questa regolarizzazione contabile relativa a Napoli Servizi è nota. Nel 2008, infatti, all’interno della società hanno operato circa 334 LSU in più rispetto all’anno precedente.  </w:t>
      </w:r>
    </w:p>
    <w:p>
      <w:pPr>
        <w:pStyle w:val="Normal"/>
        <w:spacing w:lineRule="auto" w:line="360"/>
        <w:ind w:left="851" w:right="567" w:hanging="0"/>
        <w:jc w:val="both"/>
        <w:rPr/>
      </w:pPr>
      <w:r>
        <w:rPr/>
        <w:t xml:space="preserve">Si tratta di una decisione condivisa da tutto il Consiglio Comunale a cui ha fatto seguito anche una maggiore richiesta di servizi alla società da parte del Comune. È quindi evidente che a partire dal 1 gennaio del 2008 il fabbisogno mensile per Napoli Servizi è aumentato.  </w:t>
      </w:r>
    </w:p>
    <w:p>
      <w:pPr>
        <w:pStyle w:val="Normal"/>
        <w:spacing w:lineRule="auto" w:line="360"/>
        <w:ind w:left="851" w:right="567" w:hanging="0"/>
        <w:jc w:val="both"/>
        <w:rPr/>
      </w:pPr>
      <w:r>
        <w:rPr/>
        <w:t xml:space="preserve">Come tutti ricorderete, inoltre, il bilancio di previsione è stato approvato all’inizio del mese di giugno, proprio per poter tenere conto dell’evoluzione del quadro normativo, soprattutto in materia di Ici sull’abitazione principale.  </w:t>
      </w:r>
    </w:p>
    <w:p>
      <w:pPr>
        <w:pStyle w:val="Normal"/>
        <w:spacing w:lineRule="auto" w:line="360"/>
        <w:ind w:left="851" w:right="567" w:hanging="0"/>
        <w:jc w:val="both"/>
        <w:rPr/>
      </w:pPr>
      <w:r>
        <w:rPr/>
        <w:t xml:space="preserve">Per i primi sei mesi dell’anno, quindi, come prevede la norma, si è operato in regime di esercizio provvisorio. Conseguentemente, gli impegni potevano essere assunti solo in ragione dei dodicesimi dello stanziamento dell’anno precedente. Ma ovviamente questi dodicesimi non hanno sufficienti a corrispondere al nuovo fabbisogno di Napoli Servizi conseguente alle stabilizzazioni degli LSU . È questa l’unica ragione per cui, tecnicamente si è generato un debito fuori bilancio che è stato riconosciuto alla prima occasione utile, ossia la verifica degli equilibri di bilancio di settembre.  </w:t>
      </w:r>
    </w:p>
    <w:p>
      <w:pPr>
        <w:pStyle w:val="Normal"/>
        <w:spacing w:lineRule="auto" w:line="360"/>
        <w:ind w:left="851" w:right="567" w:hanging="0"/>
        <w:jc w:val="both"/>
        <w:rPr/>
      </w:pPr>
      <w:r>
        <w:rPr/>
        <w:t xml:space="preserve">Rispetto ai debiti riconosciuti nel mese di settembre, quindi, l’onere effettivo aggiuntivo da porre a carico del bilancio era pari a circa 31milioni e 200 mila euro costituito:  </w:t>
      </w:r>
    </w:p>
    <w:p>
      <w:pPr>
        <w:pStyle w:val="Normal"/>
        <w:numPr>
          <w:ilvl w:val="0"/>
          <w:numId w:val="8"/>
        </w:numPr>
        <w:spacing w:lineRule="auto" w:line="360"/>
        <w:ind w:left="1571" w:right="567" w:hanging="360"/>
        <w:jc w:val="both"/>
        <w:rPr/>
      </w:pPr>
      <w:r>
        <w:rPr/>
        <w:t xml:space="preserve">Da una sentenza relativa al lodo Concab per 14 milioni di euro;  </w:t>
      </w:r>
    </w:p>
    <w:p>
      <w:pPr>
        <w:pStyle w:val="Normal"/>
        <w:numPr>
          <w:ilvl w:val="0"/>
          <w:numId w:val="8"/>
        </w:numPr>
        <w:spacing w:lineRule="auto" w:line="360"/>
        <w:ind w:left="1571" w:right="567" w:hanging="360"/>
        <w:jc w:val="both"/>
        <w:rPr/>
      </w:pPr>
      <w:r>
        <w:rPr/>
        <w:t xml:space="preserve">Da altre sentenze per circa 9 milioni e 424 mila euro;  </w:t>
      </w:r>
    </w:p>
    <w:p>
      <w:pPr>
        <w:pStyle w:val="Normal"/>
        <w:numPr>
          <w:ilvl w:val="0"/>
          <w:numId w:val="8"/>
        </w:numPr>
        <w:spacing w:lineRule="auto" w:line="360"/>
        <w:ind w:left="1571" w:right="567" w:hanging="360"/>
        <w:jc w:val="both"/>
        <w:rPr/>
      </w:pPr>
      <w:r>
        <w:rPr/>
        <w:t xml:space="preserve">Da spese ai sensi della lettera E dell’articolo 194 comma 1 del Testo Unico per circa 7 milioni e 770 mila euro.  </w:t>
      </w:r>
    </w:p>
    <w:p>
      <w:pPr>
        <w:pStyle w:val="Normal"/>
        <w:spacing w:lineRule="auto" w:line="360"/>
        <w:ind w:left="851" w:right="567" w:hanging="0"/>
        <w:jc w:val="both"/>
        <w:rPr/>
      </w:pPr>
      <w:r>
        <w:rPr/>
        <w:t xml:space="preserve">Il peso dei debiti fuori bilancio, cioè, è rappresentato soprattutto da sentenze e giustamente il Consiglio ha posto la questione di una profonda innovazione nella gestione del contenzioso.  </w:t>
      </w:r>
    </w:p>
    <w:p>
      <w:pPr>
        <w:pStyle w:val="Normal"/>
        <w:spacing w:lineRule="auto" w:line="360"/>
        <w:ind w:left="851" w:right="567" w:hanging="0"/>
        <w:jc w:val="both"/>
        <w:rPr/>
      </w:pPr>
      <w:r>
        <w:rPr/>
        <w:t xml:space="preserve">Anche per quanto riguarda i nuovi debiti fuori bilancio relativi ai mesi di settembre e ottobre, ritroviamo una forte incidenza di quelli scaturenti da sentenze. L’importo complessivo è pari a circa 21 milioni e 598 mila euro, per circa 7 milioni e 500 mila euro sono già presenti stanziamenti di bilancio.  </w:t>
      </w:r>
    </w:p>
    <w:p>
      <w:pPr>
        <w:pStyle w:val="Normal"/>
        <w:spacing w:lineRule="auto" w:line="360"/>
        <w:ind w:left="851" w:right="567" w:hanging="0"/>
        <w:jc w:val="both"/>
        <w:rPr/>
      </w:pPr>
      <w:r>
        <w:rPr/>
        <w:t xml:space="preserve">L’importo complessivo dei debiti è composto innanzitutto:  </w:t>
      </w:r>
    </w:p>
    <w:p>
      <w:pPr>
        <w:pStyle w:val="Normal"/>
        <w:numPr>
          <w:ilvl w:val="0"/>
          <w:numId w:val="10"/>
        </w:numPr>
        <w:spacing w:lineRule="auto" w:line="360"/>
        <w:ind w:left="1571" w:right="567" w:hanging="360"/>
        <w:jc w:val="both"/>
        <w:rPr/>
      </w:pPr>
      <w:r>
        <w:rPr/>
        <w:t xml:space="preserve">Napoli Servizi per euro 10.126.204,04;  </w:t>
      </w:r>
    </w:p>
    <w:p>
      <w:pPr>
        <w:pStyle w:val="Normal"/>
        <w:numPr>
          <w:ilvl w:val="0"/>
          <w:numId w:val="10"/>
        </w:numPr>
        <w:spacing w:lineRule="auto" w:line="360"/>
        <w:ind w:left="1571" w:right="567" w:hanging="360"/>
        <w:jc w:val="both"/>
        <w:rPr/>
      </w:pPr>
      <w:r>
        <w:rPr/>
        <w:t xml:space="preserve">Mantenimento in alberghi a seguito di emergenze abitative per complessivi euro 2.825.940,76, di cui:  </w:t>
      </w:r>
    </w:p>
    <w:p>
      <w:pPr>
        <w:pStyle w:val="Normal"/>
        <w:spacing w:lineRule="auto" w:line="360"/>
        <w:ind w:left="851" w:right="567" w:hanging="0"/>
        <w:jc w:val="both"/>
        <w:rPr/>
      </w:pPr>
      <w:r>
        <w:rPr/>
        <w:t xml:space="preserve">Euro 726.076,23 relativi ai mesi di settembre e ottobre;  </w:t>
      </w:r>
    </w:p>
    <w:p>
      <w:pPr>
        <w:pStyle w:val="Normal"/>
        <w:spacing w:lineRule="auto" w:line="360"/>
        <w:ind w:left="851" w:right="567" w:hanging="0"/>
        <w:jc w:val="both"/>
        <w:rPr/>
      </w:pPr>
      <w:r>
        <w:rPr/>
        <w:t>Euro 2.099.864,53 relativi alla proposta di riconoscimento sospesa in occasione della manovra di salvaguardia degli equilibri di bilancio al fine di effettuare la verifica degli importi in conseguenza degli accertamenti effettuati dalla Polizia Municipale. L’importo, pertanto, si è ridotto di circa 1 milione di euro rispetto al precedente valore;</w:t>
      </w:r>
    </w:p>
    <w:p>
      <w:pPr>
        <w:pStyle w:val="Normal"/>
        <w:numPr>
          <w:ilvl w:val="0"/>
          <w:numId w:val="3"/>
        </w:numPr>
        <w:spacing w:lineRule="auto" w:line="360"/>
        <w:ind w:left="1571" w:right="567" w:hanging="360"/>
        <w:jc w:val="both"/>
        <w:rPr/>
      </w:pPr>
      <w:r>
        <w:rPr/>
        <w:t xml:space="preserve">Mantenimento di minori affidati a seguito di provvedimenti dell’Autorità Giudiziaria per euro 849.582.06.  </w:t>
      </w:r>
    </w:p>
    <w:p>
      <w:pPr>
        <w:pStyle w:val="Normal"/>
        <w:spacing w:lineRule="auto" w:line="360"/>
        <w:ind w:left="851" w:right="567" w:hanging="0"/>
        <w:jc w:val="both"/>
        <w:rPr/>
      </w:pPr>
      <w:r>
        <w:rPr/>
        <w:t xml:space="preserve">Al netto di tali valori, i debiti fuori bilancio sottoposti al riconoscimento del Consiglio Comunale sono pari a 7.796.509,18. Di questi, già trovano copertura negli stanziamenti di bilancio per euro 1.056.459,88: si tratta quindi di debiti collegati a problemi di procedure di impegni di spesa relative ad interventi già programmati e approvati dall’Amministrazione.  </w:t>
      </w:r>
    </w:p>
    <w:p>
      <w:pPr>
        <w:pStyle w:val="Normal"/>
        <w:spacing w:lineRule="auto" w:line="360"/>
        <w:ind w:left="851" w:right="567" w:hanging="0"/>
        <w:jc w:val="both"/>
        <w:rPr/>
      </w:pPr>
      <w:r>
        <w:rPr/>
        <w:t xml:space="preserve">Pertanto, i restanti debiti, pari ad euro 6.740.049,30 sono così composti:  </w:t>
      </w:r>
    </w:p>
    <w:p>
      <w:pPr>
        <w:pStyle w:val="Normal"/>
        <w:numPr>
          <w:ilvl w:val="0"/>
          <w:numId w:val="3"/>
        </w:numPr>
        <w:spacing w:lineRule="auto" w:line="360"/>
        <w:ind w:left="1571" w:right="567" w:hanging="360"/>
        <w:jc w:val="both"/>
        <w:rPr/>
      </w:pPr>
      <w:r>
        <w:rPr/>
        <w:t xml:space="preserve">Euro 4.607.697,17 riconducibili alla tipologia di cui alla lettera a (sentenze);  </w:t>
      </w:r>
    </w:p>
    <w:p>
      <w:pPr>
        <w:pStyle w:val="Normal"/>
        <w:numPr>
          <w:ilvl w:val="0"/>
          <w:numId w:val="3"/>
        </w:numPr>
        <w:spacing w:lineRule="auto" w:line="360"/>
        <w:ind w:left="1571" w:right="567" w:hanging="360"/>
        <w:jc w:val="both"/>
        <w:rPr/>
      </w:pPr>
      <w:r>
        <w:rPr/>
        <w:t xml:space="preserve">Euro 2.132.352,13 riconducibili alla tipologia di cui alla lettera e.  </w:t>
      </w:r>
    </w:p>
    <w:p>
      <w:pPr>
        <w:pStyle w:val="Normal"/>
        <w:spacing w:lineRule="auto" w:line="360"/>
        <w:ind w:left="851" w:right="567" w:hanging="0"/>
        <w:jc w:val="both"/>
        <w:rPr/>
      </w:pPr>
      <w:r>
        <w:rPr/>
        <w:t xml:space="preserve">Relativamente ai debiti per sentenze, queste ultime riguardano anche situazioni riferite ad anni lontani i cui contenziosi si sono solo recentemente conclusi con un pronunciamento definitivo.  </w:t>
      </w:r>
    </w:p>
    <w:p>
      <w:pPr>
        <w:pStyle w:val="Normal"/>
        <w:spacing w:lineRule="auto" w:line="360"/>
        <w:ind w:left="851" w:right="567" w:hanging="0"/>
        <w:jc w:val="both"/>
        <w:rPr/>
      </w:pPr>
      <w:r>
        <w:rPr/>
        <w:t xml:space="preserve">In particolare, riguardano:  </w:t>
      </w:r>
    </w:p>
    <w:p>
      <w:pPr>
        <w:pStyle w:val="Normal"/>
        <w:numPr>
          <w:ilvl w:val="0"/>
          <w:numId w:val="6"/>
        </w:numPr>
        <w:spacing w:lineRule="auto" w:line="360"/>
        <w:ind w:left="1636" w:right="567" w:hanging="360"/>
        <w:jc w:val="both"/>
        <w:rPr/>
      </w:pPr>
      <w:r>
        <w:rPr/>
        <w:t xml:space="preserve">1.858.580,41 per illegittima occupazione del fabbricato in via S. Giovanni a Carbonara, risalente all’anno 1999;  </w:t>
      </w:r>
    </w:p>
    <w:p>
      <w:pPr>
        <w:pStyle w:val="Normal"/>
        <w:numPr>
          <w:ilvl w:val="0"/>
          <w:numId w:val="6"/>
        </w:numPr>
        <w:spacing w:lineRule="auto" w:line="360"/>
        <w:ind w:left="1636" w:right="567" w:hanging="360"/>
        <w:jc w:val="both"/>
        <w:rPr/>
      </w:pPr>
      <w:r>
        <w:rPr/>
        <w:t xml:space="preserve">257.105,00 Per illegittima occupazione di un’area per l’installazione dei campi containers a seguito del terremoto del 1980;  </w:t>
      </w:r>
    </w:p>
    <w:p>
      <w:pPr>
        <w:pStyle w:val="Normal"/>
        <w:numPr>
          <w:ilvl w:val="0"/>
          <w:numId w:val="6"/>
        </w:numPr>
        <w:spacing w:lineRule="auto" w:line="360"/>
        <w:ind w:left="1636" w:right="567" w:hanging="360"/>
        <w:jc w:val="both"/>
        <w:rPr/>
      </w:pPr>
      <w:r>
        <w:rPr/>
        <w:t xml:space="preserve">911.724,00 per fitti non pagati all’IACP risalenti al periodo 1963-1979.  </w:t>
      </w:r>
    </w:p>
    <w:p>
      <w:pPr>
        <w:pStyle w:val="Normal"/>
        <w:spacing w:lineRule="auto" w:line="360"/>
        <w:ind w:left="916" w:right="567" w:hanging="0"/>
        <w:jc w:val="both"/>
        <w:rPr/>
      </w:pPr>
      <w:r>
        <w:rPr/>
        <w:t xml:space="preserve">Volendo procedere a una lettura di sintesi dei debiti fuori bilancio maturati nei dieci mesi del 2008, l’importo complessivo è pari a circa 76 milioni e 700 mila euro.  </w:t>
      </w:r>
    </w:p>
    <w:p>
      <w:pPr>
        <w:pStyle w:val="Normal"/>
        <w:spacing w:lineRule="auto" w:line="360"/>
        <w:ind w:left="916" w:right="567" w:hanging="0"/>
        <w:jc w:val="both"/>
        <w:rPr/>
      </w:pPr>
      <w:r>
        <w:rPr/>
        <w:t xml:space="preserve">È necessario, in base alla precedente puntuale ricostruzione della composizione dei debiti fuori bilancio, fare due chiare considerazioni.  </w:t>
      </w:r>
    </w:p>
    <w:p>
      <w:pPr>
        <w:pStyle w:val="Normal"/>
        <w:spacing w:lineRule="auto" w:line="360"/>
        <w:ind w:left="916" w:right="567" w:hanging="0"/>
        <w:jc w:val="both"/>
        <w:rPr/>
      </w:pPr>
      <w:r>
        <w:rPr/>
        <w:t xml:space="preserve">La prima è che nel totale dell’importo, pesano consistentemente i debiti fuori bilancio relativi a Napoli Servizi, mantenimento dei minori e emergenza abitativi, per un totale di circa 37 milioni e 500 mila euro.  </w:t>
      </w:r>
    </w:p>
    <w:p>
      <w:pPr>
        <w:pStyle w:val="Normal"/>
        <w:spacing w:lineRule="auto" w:line="360"/>
        <w:ind w:left="916" w:right="567" w:hanging="0"/>
        <w:jc w:val="both"/>
        <w:rPr/>
      </w:pPr>
      <w:r>
        <w:rPr/>
        <w:t xml:space="preserve">La seconda è e che l’effettivo onere che ha dovuto sopportare il bilancio a seguito dei debiti fuori bilancio, cioè che hanno richiesto stanziamenti aggiuntivi, è pari a 45 milioni e 362 mila euro.  </w:t>
      </w:r>
    </w:p>
    <w:p>
      <w:pPr>
        <w:pStyle w:val="Normal"/>
        <w:spacing w:lineRule="auto" w:line="360"/>
        <w:ind w:left="916" w:right="567" w:hanging="0"/>
        <w:jc w:val="both"/>
        <w:rPr/>
      </w:pPr>
      <w:r>
        <w:rPr/>
        <w:t xml:space="preserve">Quindi, questa è la vera dimensione dei debiti fuori bilancio manifestatisi in questi dieci mesi e perciò occorre rigore e responsabilità di procedure e norme e allo stesso tempo evitare strumentali campagne di stampa, distorcendo la realtà, per mera operazione scandalistica. </w:t>
      </w:r>
    </w:p>
    <w:p>
      <w:pPr>
        <w:pStyle w:val="Normal"/>
        <w:spacing w:lineRule="auto" w:line="360"/>
        <w:ind w:left="916" w:right="567" w:hanging="0"/>
        <w:jc w:val="both"/>
        <w:rPr/>
      </w:pPr>
      <w:r>
        <w:rPr/>
        <w:t xml:space="preserve">L’importo di 45 milioni e 362 mila euro è composto da:  </w:t>
      </w:r>
    </w:p>
    <w:p>
      <w:pPr>
        <w:pStyle w:val="Normal"/>
        <w:numPr>
          <w:ilvl w:val="0"/>
          <w:numId w:val="4"/>
        </w:numPr>
        <w:spacing w:lineRule="auto" w:line="360"/>
        <w:ind w:left="1636" w:right="567" w:hanging="360"/>
        <w:jc w:val="both"/>
        <w:rPr/>
      </w:pPr>
      <w:r>
        <w:rPr/>
        <w:t>Circa 28 milioni di euro scaturenti da sentenze ( cioè circa il 62%);</w:t>
      </w:r>
    </w:p>
    <w:p>
      <w:pPr>
        <w:pStyle w:val="Normal"/>
        <w:numPr>
          <w:ilvl w:val="0"/>
          <w:numId w:val="4"/>
        </w:numPr>
        <w:spacing w:lineRule="auto" w:line="360"/>
        <w:ind w:left="1636" w:right="567" w:hanging="360"/>
        <w:jc w:val="both"/>
        <w:rPr/>
      </w:pPr>
      <w:r>
        <w:rPr/>
        <w:t xml:space="preserve">Circa 17 milioni e 330 mila euro scaturenti da debiti di cui alla lettera E;  </w:t>
      </w:r>
    </w:p>
    <w:p>
      <w:pPr>
        <w:pStyle w:val="Normal"/>
        <w:spacing w:lineRule="auto" w:line="360"/>
        <w:ind w:left="916" w:right="567" w:hanging="0"/>
        <w:jc w:val="both"/>
        <w:rPr/>
      </w:pPr>
      <w:r>
        <w:rPr/>
        <w:t xml:space="preserve">Questo ultimo importo di circa 17 milioni e 330 mila è composto, e non bisogna dimenticarlo, da:  </w:t>
      </w:r>
    </w:p>
    <w:p>
      <w:pPr>
        <w:pStyle w:val="Normal"/>
        <w:numPr>
          <w:ilvl w:val="0"/>
          <w:numId w:val="2"/>
        </w:numPr>
        <w:spacing w:lineRule="auto" w:line="360"/>
        <w:ind w:left="1702" w:right="567" w:hanging="360"/>
        <w:jc w:val="both"/>
        <w:rPr/>
      </w:pPr>
      <w:r>
        <w:rPr/>
        <w:t xml:space="preserve">Napoli Servizi per circa 6 milioni e 500 mila euro;  </w:t>
      </w:r>
    </w:p>
    <w:p>
      <w:pPr>
        <w:pStyle w:val="Normal"/>
        <w:numPr>
          <w:ilvl w:val="0"/>
          <w:numId w:val="2"/>
        </w:numPr>
        <w:spacing w:lineRule="auto" w:line="360"/>
        <w:ind w:left="1702" w:right="567" w:hanging="360"/>
        <w:jc w:val="both"/>
        <w:rPr/>
      </w:pPr>
      <w:r>
        <w:rPr/>
        <w:t xml:space="preserve">Mantenimento dei minori affidati a seguito di provvedimenti dell’Autorità Giudiziaria per circa 850 mila euro; </w:t>
      </w:r>
    </w:p>
    <w:p>
      <w:pPr>
        <w:pStyle w:val="Normal"/>
        <w:spacing w:lineRule="auto" w:line="360"/>
        <w:ind w:left="982" w:right="567" w:hanging="0"/>
        <w:jc w:val="both"/>
        <w:rPr/>
      </w:pPr>
      <w:r>
        <w:rPr/>
        <w:t xml:space="preserve">In realtà, i debiti da riferire agli altri servizi comunali, in questi dieci mesi del 2008, è pari a circa 10 milioni di euro.  </w:t>
      </w:r>
    </w:p>
    <w:p>
      <w:pPr>
        <w:pStyle w:val="Normal"/>
        <w:spacing w:lineRule="auto" w:line="360"/>
        <w:ind w:left="982" w:right="567" w:hanging="0"/>
        <w:jc w:val="both"/>
        <w:rPr/>
      </w:pPr>
      <w:r>
        <w:rPr/>
        <w:t xml:space="preserve">Dalla necessaria chiarezza dei numeri si deve partire, come giustamente abbiamo discusso in questi mesi, per aumentare i controlli sulla spesa, per responsabilizzare i Dirigenti e per innovare profondamente la gestione del contenzioso. Su questo aspetto, le azioni intraprese dall’Assessore Scotti vanno nella direzione auspicata dal Consiglio Comunale.  </w:t>
      </w:r>
    </w:p>
    <w:p>
      <w:pPr>
        <w:pStyle w:val="Normal"/>
        <w:spacing w:lineRule="auto" w:line="360"/>
        <w:ind w:left="982" w:right="567" w:hanging="0"/>
        <w:jc w:val="both"/>
        <w:rPr/>
      </w:pPr>
      <w:r>
        <w:rPr/>
        <w:t xml:space="preserve">Con la delibera di assestamento viene inoltre iscritto in bilancio un nuovo trasferimento con vincolo di destinazione relativo al Programma Urbact.  </w:t>
      </w:r>
    </w:p>
    <w:p>
      <w:pPr>
        <w:pStyle w:val="Normal"/>
        <w:spacing w:lineRule="auto" w:line="360"/>
        <w:ind w:left="982" w:right="567" w:hanging="0"/>
        <w:jc w:val="both"/>
        <w:rPr/>
      </w:pPr>
      <w:r>
        <w:rPr/>
        <w:t xml:space="preserve">L’attuazione di questo progetto richiede l’attivazione di due consulenze specialistiche, espressamente previste nel quadro finanziario dell’iniziativa e quindi integralmente finanziate. </w:t>
      </w:r>
    </w:p>
    <w:p>
      <w:pPr>
        <w:pStyle w:val="Normal"/>
        <w:spacing w:lineRule="auto" w:line="360"/>
        <w:ind w:left="982" w:right="567" w:hanging="0"/>
        <w:jc w:val="both"/>
        <w:rPr/>
      </w:pPr>
      <w:r>
        <w:rPr/>
        <w:t xml:space="preserve">Conseguentemente, viene proposta al Consiglio l’integrazione del piano per l’affidamento di incarichi con l’inserimento di due nuove schede.  </w:t>
      </w:r>
    </w:p>
    <w:p>
      <w:pPr>
        <w:pStyle w:val="Normal"/>
        <w:spacing w:lineRule="auto" w:line="360"/>
        <w:ind w:left="982" w:right="567" w:hanging="0"/>
        <w:jc w:val="both"/>
        <w:rPr/>
      </w:pPr>
      <w:r>
        <w:rPr/>
        <w:t xml:space="preserve">Inoltre, al fine della redazione del Regolamento di igiene cittadina, il piano delle consulenze viene integrato di una terza scheda, relativa a un incarico di 20 mila euro a carico del bilancio.  </w:t>
      </w:r>
    </w:p>
    <w:p>
      <w:pPr>
        <w:pStyle w:val="Normal"/>
        <w:spacing w:lineRule="auto" w:line="360"/>
        <w:ind w:left="982" w:right="567" w:hanging="0"/>
        <w:jc w:val="both"/>
        <w:rPr/>
      </w:pPr>
      <w:r>
        <w:rPr/>
        <w:t xml:space="preserve">Complessivamente, comunque, lo stanziamento di spesa per le consulenze si riduce di 50 mila euro rispetto al limite fissato nel bilancio di previsione, a seguito di riduzioni già intervenute con l’adozione del Peg: pertanto, il nuovo limite di spesa per le consulenze è pari a 366 mila e 990 euro.  </w:t>
      </w:r>
    </w:p>
    <w:p>
      <w:pPr>
        <w:pStyle w:val="Normal"/>
        <w:spacing w:lineRule="auto" w:line="360"/>
        <w:ind w:left="982" w:right="567" w:hanging="0"/>
        <w:jc w:val="both"/>
        <w:rPr/>
      </w:pPr>
      <w:r>
        <w:rPr/>
        <w:t xml:space="preserve">Proprio nella direzione di attivare i diversi livelli dei controlli interni, è stata avviata l’implementazione del controllo di gestione, dove anche in questo caso sono state tenute in considerazioni le diverse sollecitazioni del Consiglio Comunale.  </w:t>
      </w:r>
    </w:p>
    <w:p>
      <w:pPr>
        <w:pStyle w:val="Normal"/>
        <w:spacing w:lineRule="auto" w:line="360"/>
        <w:ind w:left="982" w:right="567" w:hanging="0"/>
        <w:jc w:val="both"/>
        <w:rPr/>
      </w:pPr>
      <w:r>
        <w:rPr/>
        <w:t xml:space="preserve">Infatti, il 30 ottobre la Giunta Comunale ha approvato un’impegnativa delibera che introduce e avvia la contabilità analitica, che è la base fondante di un efficace controllo di gestione.  </w:t>
      </w:r>
    </w:p>
    <w:p>
      <w:pPr>
        <w:pStyle w:val="Normal"/>
        <w:spacing w:lineRule="auto" w:line="360"/>
        <w:ind w:left="982" w:right="567" w:hanging="0"/>
        <w:jc w:val="both"/>
        <w:rPr/>
      </w:pPr>
      <w:r>
        <w:rPr/>
        <w:t xml:space="preserve">Sono stati, perciò, definiti il Piano dei conti dei fattori produttivi e l’articolazione dei centri di costo.  </w:t>
      </w:r>
    </w:p>
    <w:p>
      <w:pPr>
        <w:pStyle w:val="Normal"/>
        <w:spacing w:lineRule="auto" w:line="360"/>
        <w:ind w:left="982" w:right="567" w:hanging="0"/>
        <w:jc w:val="both"/>
        <w:rPr/>
      </w:pPr>
      <w:r>
        <w:rPr/>
        <w:t xml:space="preserve">È prevista una prima fase sperimentale, che si concluderà entro il 30 marzo 2009, di verifica del sistema di contabilità analitica che riguarderà la Direzione Patrimonio e la gestione degli impianti sportivi.  </w:t>
      </w:r>
    </w:p>
    <w:p>
      <w:pPr>
        <w:pStyle w:val="Normal"/>
        <w:spacing w:lineRule="auto" w:line="360"/>
        <w:ind w:left="982" w:right="567" w:hanging="0"/>
        <w:jc w:val="both"/>
        <w:rPr/>
      </w:pPr>
      <w:r>
        <w:rPr/>
        <w:t xml:space="preserve">Sarà possibile, in particolare, predisporre un accurato monitoraggio di alcuni specifici fattori produttivi, quali il patrimonio, i fitti passivi, la telefonia e i consumi energetici.  </w:t>
      </w:r>
    </w:p>
    <w:p>
      <w:pPr>
        <w:pStyle w:val="Normal"/>
        <w:spacing w:lineRule="auto" w:line="360"/>
        <w:ind w:left="982" w:right="567" w:hanging="0"/>
        <w:jc w:val="both"/>
        <w:rPr/>
      </w:pPr>
      <w:r>
        <w:rPr/>
        <w:t xml:space="preserve">Nella seconda fase, poi, si procederà, sulla base dei risultati rilevati, a definire i parametri di ribaltamento dei fattori produttivi sugli altri centi di costo per un loro completo monitoraggio.  </w:t>
      </w:r>
    </w:p>
    <w:p>
      <w:pPr>
        <w:pStyle w:val="Normal"/>
        <w:spacing w:lineRule="auto" w:line="360"/>
        <w:ind w:left="982" w:right="567" w:hanging="0"/>
        <w:jc w:val="both"/>
        <w:rPr/>
      </w:pPr>
      <w:r>
        <w:rPr/>
        <w:t xml:space="preserve">Anche quest’ultimo aspetto conferma che lo stretto rapporto che abbiamo saputo mantenere tra l’Amministrazione e il Consiglio Comunale per definire le strategie di bilancio sia stato molto utile e positivo.  </w:t>
      </w:r>
    </w:p>
    <w:p>
      <w:pPr>
        <w:pStyle w:val="Normal"/>
        <w:spacing w:lineRule="auto" w:line="360"/>
        <w:ind w:left="982" w:right="567" w:hanging="0"/>
        <w:jc w:val="both"/>
        <w:rPr/>
      </w:pPr>
      <w:r>
        <w:rPr/>
        <w:t xml:space="preserve">Siamo stati capaci di affiancare azioni di consolidamento del nostro bilancio e interventi di innovazione, anche per assicurare il massimo livello di trasparenza.  </w:t>
      </w:r>
    </w:p>
    <w:p>
      <w:pPr>
        <w:pStyle w:val="Normal"/>
        <w:spacing w:lineRule="auto" w:line="360"/>
        <w:ind w:left="982" w:right="567" w:hanging="0"/>
        <w:jc w:val="both"/>
        <w:rPr/>
      </w:pPr>
      <w:r>
        <w:rPr/>
        <w:t xml:space="preserve">Tutto questo in un contesto sempre più difficile determinato dalle politiche nazionali verso gli Enti Locali caratterizzate da forti penalizzazioni sia per le riduzioni dei trasferimenti che per i ritardi pesanti nella loro erogazione.  </w:t>
      </w:r>
    </w:p>
    <w:p>
      <w:pPr>
        <w:pStyle w:val="Normal"/>
        <w:spacing w:lineRule="auto" w:line="360"/>
        <w:ind w:left="982" w:right="567" w:hanging="0"/>
        <w:jc w:val="both"/>
        <w:rPr/>
      </w:pPr>
      <w:r>
        <w:rPr/>
        <w:t xml:space="preserve">Pesano profondamente sui bilanci dei Comuni italiani, le avventate manovre nella determinazione dei rimborsi Tarsu per le scuole pubbliche, dei fantasiosi maggiori gettiti Ici legati alla rivalutazione di alcune tipologie catastali, dei inesistenti risparmi legati al costo del politica e dei pesanti ritardi nella restituzione degli importi legati all’abolizione dell’Ici sulla prima abitazione.  </w:t>
      </w:r>
    </w:p>
    <w:p>
      <w:pPr>
        <w:pStyle w:val="Normal"/>
        <w:spacing w:lineRule="auto" w:line="360"/>
        <w:ind w:left="982" w:right="567" w:hanging="0"/>
        <w:jc w:val="both"/>
        <w:rPr/>
      </w:pPr>
      <w:r>
        <w:rPr/>
        <w:t xml:space="preserve">Come sapete, infatti, con l’articolo 33 bis della legge 31/2008 è stata operata una riduzione della Tarsu a carico delle istituzioni scolastiche che avrebbe dovuto essere compensata da un trasferimento statale.  </w:t>
      </w:r>
    </w:p>
    <w:p>
      <w:pPr>
        <w:pStyle w:val="Normal"/>
        <w:spacing w:lineRule="auto" w:line="360"/>
        <w:ind w:left="982" w:right="567" w:hanging="0"/>
        <w:jc w:val="both"/>
        <w:rPr/>
      </w:pPr>
      <w:r>
        <w:rPr/>
        <w:t xml:space="preserve">Tuttavia, come troppo spesso sta succedendo negli ultimi tempi, il calcolo effettivo delle risorse ha dimostrato che la compensazione era solo sulla carta: difatti, a fronte di una riduzione di circa 5 milioni e 900 mila euro del gettito Tarsu si è avuta una compensazione per soli 900 mila euro, con il risultato che questo provvedimento ha significato per il Comune di Napoli un taglio secco di 5 milioni di euro.  </w:t>
      </w:r>
    </w:p>
    <w:p>
      <w:pPr>
        <w:pStyle w:val="Normal"/>
        <w:spacing w:lineRule="auto" w:line="360"/>
        <w:ind w:left="982" w:right="567" w:hanging="0"/>
        <w:jc w:val="both"/>
        <w:rPr/>
      </w:pPr>
      <w:r>
        <w:rPr/>
        <w:t xml:space="preserve">Ancora più grave è stata la manovra relativa al presunto maggior gettito Ici derivante delle rivalutazioni delle rendite catastali previste dalla Finanziaria 2007 a cui ha conseguito un equivalente taglio dei trasferimenti statali.  </w:t>
      </w:r>
    </w:p>
    <w:p>
      <w:pPr>
        <w:pStyle w:val="Normal"/>
        <w:spacing w:lineRule="auto" w:line="360"/>
        <w:ind w:left="982" w:right="567" w:hanging="0"/>
        <w:jc w:val="both"/>
        <w:rPr/>
      </w:pPr>
      <w:r>
        <w:rPr/>
        <w:t xml:space="preserve">Nel 2007 per il Comune di Napoli, in modo unilaterale e senza alcun riferimento ai dati reali, tale maggior gettito, e quindi il conseguente taglio ai trasferimenti, è stato quantificato dal Ministero dell’Economia e delle Finanze in circa 27 milioni e 700 mila euro.  </w:t>
      </w:r>
    </w:p>
    <w:p>
      <w:pPr>
        <w:pStyle w:val="Normal"/>
        <w:spacing w:lineRule="auto" w:line="360"/>
        <w:ind w:left="982" w:right="567" w:hanging="0"/>
        <w:jc w:val="both"/>
        <w:rPr/>
      </w:pPr>
      <w:r>
        <w:rPr/>
        <w:t xml:space="preserve">In realtà, come avevamo sostenuto sin dal primo momento, questo maggior gettito è stato di molto inferiore, tanto che gli uffici, fornendo la certificazione richiesta dalla legge, lo hanno attestato in circa 2,4 milioni di euro.  </w:t>
      </w:r>
    </w:p>
    <w:p>
      <w:pPr>
        <w:pStyle w:val="Normal"/>
        <w:spacing w:lineRule="auto" w:line="360"/>
        <w:ind w:left="982" w:right="567" w:hanging="0"/>
        <w:jc w:val="both"/>
        <w:rPr/>
      </w:pPr>
      <w:r>
        <w:rPr/>
        <w:t>Il risultato di questa manovra, quindi, è stato un taglio immotivato e illegittimo di 25,3 milioni di euro che si è trasformato immediatamente in una mancata erogazione e in una tensione di cassa che ha interessato tutti i comuni italiani.</w:t>
      </w:r>
    </w:p>
    <w:p>
      <w:pPr>
        <w:pStyle w:val="Normal"/>
        <w:spacing w:lineRule="auto" w:line="360"/>
        <w:ind w:left="982" w:right="567" w:hanging="0"/>
        <w:jc w:val="both"/>
        <w:rPr/>
      </w:pPr>
      <w:r>
        <w:rPr/>
        <w:t xml:space="preserve">Si tratta di una vicenda paradossale che sta continuando ad avere effetti nel 2008 e che ne avrà ancora nel 2009.  </w:t>
      </w:r>
    </w:p>
    <w:p>
      <w:pPr>
        <w:pStyle w:val="Normal"/>
        <w:spacing w:lineRule="auto" w:line="360"/>
        <w:ind w:left="982" w:right="567" w:hanging="0"/>
        <w:jc w:val="both"/>
        <w:rPr/>
      </w:pPr>
      <w:r>
        <w:rPr/>
        <w:t xml:space="preserve">Infatti, la legge finanziaria 2007 ha presunto che il maggior gettito derivante dalle rivalutazioni catastali sarebbe aumentato incrementalmente nel 2008 e nel 2009. E così negli ultimi giorni, nonostante lo stesso Governo stia riconoscendo che la stima effettuata per il 2007 era completamente sbagliata e stia cercando di trovare le risorse per porre rimedio, sulla base di questa stessa stima impossibile ci è stato comunicato che i trasferimenti erariali per l’anno corrente verranno ridotti di circa 35 milioni e 600 mila euro, come già anticipato anche dal Sole 24 Ore del 29 settembre. Questa scelta, sulla quale alla fine il Governo dovrà ricredersi, determinerà sicuramente delle ulteriori tensioni sulle casse degli Enti Locali e rischia di compromettere l’erogazione dei servizi fondamentali per i cittadini.  </w:t>
      </w:r>
    </w:p>
    <w:p>
      <w:pPr>
        <w:pStyle w:val="Normal"/>
        <w:spacing w:lineRule="auto" w:line="360"/>
        <w:ind w:left="982" w:right="567" w:hanging="0"/>
        <w:jc w:val="both"/>
        <w:rPr/>
      </w:pPr>
      <w:r>
        <w:rPr/>
        <w:t xml:space="preserve">Anche per il 2009, in assi assenza di un indispensabile ripensamento, si creeranno tensioni ancora più gravi.  </w:t>
      </w:r>
    </w:p>
    <w:p>
      <w:pPr>
        <w:pStyle w:val="Normal"/>
        <w:spacing w:lineRule="auto" w:line="360"/>
        <w:ind w:left="982" w:right="567" w:hanging="0"/>
        <w:jc w:val="both"/>
        <w:rPr/>
      </w:pPr>
      <w:r>
        <w:rPr/>
        <w:t xml:space="preserve">In questo quadro di avversione verso gli Enti Locali, infine si aggiungono altri tre elementi preoccupanti.  </w:t>
      </w:r>
    </w:p>
    <w:p>
      <w:pPr>
        <w:pStyle w:val="Normal"/>
        <w:spacing w:lineRule="auto" w:line="360"/>
        <w:ind w:left="982" w:right="567" w:hanging="0"/>
        <w:jc w:val="both"/>
        <w:rPr/>
      </w:pPr>
      <w:r>
        <w:rPr/>
        <w:t xml:space="preserve">In primo luogo la vicenda legata riduzione dei costi della politica: la finanziaria 2008 ha previsto che i risparmi derivanti dai tagli alle indennità dei rappresentanti democraticamente eletti negli Enti Locali andassero a beneficio dello Stato, attraverso un taglio corrispondente sui trasferimenti.  </w:t>
      </w:r>
    </w:p>
    <w:p>
      <w:pPr>
        <w:pStyle w:val="Normal"/>
        <w:spacing w:lineRule="auto" w:line="360"/>
        <w:ind w:left="982" w:right="567" w:hanging="0"/>
        <w:jc w:val="both"/>
        <w:rPr/>
      </w:pPr>
      <w:r>
        <w:rPr/>
        <w:t xml:space="preserve">Sul merito di questo provvedimento e sulla portata demagogica mi sono espresso in molte occasioni. Ma al danno si aggiunge la beffa. Per il Comune di Napoli le economie reali derivanti da questi provvedimenti è stata per il 2008 di circa 1 milione e 500 mila euro, ma la stima effettuata in modo inspiegabile dai tecnici ministeriali è pari a 14 milioni di euro. La differenza, ossia più di 12 milioni e 500 mila euro è un ulteriore taglio alle risorse che noi destiniamo ai servizi per i cittadini. E anche in questo caso, il taglio, se non si interverrà modificando una norma difficilmente giustificabile, si ripeterà nel 2009.  </w:t>
      </w:r>
    </w:p>
    <w:p>
      <w:pPr>
        <w:pStyle w:val="Normal"/>
        <w:spacing w:lineRule="auto" w:line="360"/>
        <w:ind w:left="982" w:right="567" w:hanging="0"/>
        <w:jc w:val="both"/>
        <w:rPr/>
      </w:pPr>
      <w:r>
        <w:rPr/>
        <w:t xml:space="preserve">In secondo luogo, un altro elemento del quadro in cui ci muoviamo è rappresentato dalle conseguenze dell’abolizione dell’Ici sulle abitazioni principali.  </w:t>
      </w:r>
    </w:p>
    <w:p>
      <w:pPr>
        <w:pStyle w:val="Normal"/>
        <w:spacing w:lineRule="auto" w:line="360"/>
        <w:ind w:left="982" w:right="567" w:hanging="0"/>
        <w:jc w:val="both"/>
        <w:rPr/>
      </w:pPr>
      <w:r>
        <w:rPr/>
        <w:t xml:space="preserve">Questo provvedimento, in sé condivisibile, si sta trasformando in un nuovo salasso per le finanze locali. E questo non solo perché il Governo sta ritardando il trasferimento delle risorse compensative, determinando per l’ennesima volta delle diffuse e generalizzate difficoltà alle casse comunali, ma anche perché la copertura stanziata nel bilancio nazionale non è sufficiente a coprire il minor gettito.  </w:t>
      </w:r>
    </w:p>
    <w:p>
      <w:pPr>
        <w:pStyle w:val="Normal"/>
        <w:spacing w:lineRule="auto" w:line="360"/>
        <w:ind w:left="982" w:right="567" w:hanging="0"/>
        <w:jc w:val="both"/>
        <w:rPr/>
      </w:pPr>
      <w:r>
        <w:rPr/>
        <w:t xml:space="preserve">Un dato questo su cui si è soffermato anche il Sole 24 Ore di lunedì 24 novembre, stimando per il Comune di Napoli il mancato trasferimento a seguito della copertura insufficiente in quasi 32 milioni di euro per il 2009.  </w:t>
      </w:r>
    </w:p>
    <w:p>
      <w:pPr>
        <w:pStyle w:val="Normal"/>
        <w:spacing w:lineRule="auto" w:line="360"/>
        <w:ind w:left="982" w:right="567" w:hanging="0"/>
        <w:jc w:val="both"/>
        <w:rPr/>
      </w:pPr>
      <w:r>
        <w:rPr/>
        <w:t xml:space="preserve">Infine, a rendere sempre più difficile la gestione degli Enti Locali e a trasformare in una velleità i progetti di federalismo fiscale, si è aggiunto il taglio disposto dalla manovra d’estate che porterà per il 2009  ad una ulteriore diminuzione dei trasferimenti di circa 9 milioni e 100 mila euro.  </w:t>
      </w:r>
    </w:p>
    <w:p>
      <w:pPr>
        <w:pStyle w:val="Normal"/>
        <w:spacing w:lineRule="auto" w:line="360"/>
        <w:ind w:left="982" w:right="567" w:hanging="0"/>
        <w:jc w:val="both"/>
        <w:rPr/>
      </w:pPr>
      <w:r>
        <w:rPr/>
        <w:t xml:space="preserve">Questi dati, spiegano anche l’indignazione di tutti i Comuni italiani contro l’accanimento con cui si intende rappresentarli come centri di sprechi e inefficienze.  </w:t>
      </w:r>
    </w:p>
    <w:p>
      <w:pPr>
        <w:pStyle w:val="Normal"/>
        <w:spacing w:lineRule="auto" w:line="360"/>
        <w:ind w:left="982" w:right="567" w:hanging="0"/>
        <w:jc w:val="both"/>
        <w:rPr/>
      </w:pPr>
      <w:r>
        <w:rPr/>
        <w:t xml:space="preserve">Tutti i Sindaci hanno alzato la loro voce contro questa politica dissennata che sta compromettendo profondamente la possibilità di far fronte alle funzioni istituzionali dei Comuni che rappresentano non solo la solida rete del sistema democratico italiano, ma soprattutto il principale sistema di erogazione di servizi cittadini.  </w:t>
      </w:r>
    </w:p>
    <w:p>
      <w:pPr>
        <w:pStyle w:val="Normal"/>
        <w:spacing w:lineRule="auto" w:line="360"/>
        <w:ind w:left="982" w:right="567" w:hanging="0"/>
        <w:jc w:val="both"/>
        <w:rPr/>
      </w:pPr>
      <w:r>
        <w:rPr/>
        <w:t xml:space="preserve">Si tratta di manovre che hanno un effetto sulla competenza, ma che si riflettono ancora di più sulla cassa. Quello che sta avvenendo, in sostanza, è il trasferimento delle difficoltà in cui attualmente si muove tutta la finanza pubblica sugli Enti Locali. A partire dal dicembre 2007, e quindi in meno di un anno, il Comune di Napoli ha subito minori erogazioni di cassa da parte dello Stato di trasferimenti per circa 128,3 milioni di euro. In particolare:  </w:t>
      </w:r>
    </w:p>
    <w:p>
      <w:pPr>
        <w:pStyle w:val="Normal"/>
        <w:numPr>
          <w:ilvl w:val="0"/>
          <w:numId w:val="9"/>
        </w:numPr>
        <w:spacing w:lineRule="auto" w:line="360"/>
        <w:ind w:left="1767" w:right="567" w:hanging="360"/>
        <w:jc w:val="both"/>
        <w:rPr/>
      </w:pPr>
      <w:r>
        <w:rPr/>
        <w:t xml:space="preserve">Non sono stati erogati 37,5 milioni di euro relativi all’addizionale IRPEF del 2007;  </w:t>
      </w:r>
    </w:p>
    <w:p>
      <w:pPr>
        <w:pStyle w:val="Normal"/>
        <w:numPr>
          <w:ilvl w:val="0"/>
          <w:numId w:val="9"/>
        </w:numPr>
        <w:spacing w:lineRule="auto" w:line="360"/>
        <w:ind w:left="1767" w:right="567" w:hanging="360"/>
        <w:jc w:val="both"/>
        <w:rPr/>
      </w:pPr>
      <w:r>
        <w:rPr/>
        <w:t xml:space="preserve">Non sono stati erogati 25 milioni di euro di trasferimenti sul fondo ordinario in ragione dell’erroneo taglio conseguente all’Ici convenzionale del 2007;  </w:t>
      </w:r>
    </w:p>
    <w:p>
      <w:pPr>
        <w:pStyle w:val="Normal"/>
        <w:numPr>
          <w:ilvl w:val="0"/>
          <w:numId w:val="9"/>
        </w:numPr>
        <w:spacing w:lineRule="auto" w:line="360"/>
        <w:ind w:left="1767" w:right="567" w:hanging="360"/>
        <w:jc w:val="both"/>
        <w:rPr/>
      </w:pPr>
      <w:r>
        <w:rPr/>
        <w:t xml:space="preserve">Non sono stati erogati 11,5 milioni di euro a seguito dell’erroneo calcolo dei risparmi sui costi della politica;  </w:t>
      </w:r>
    </w:p>
    <w:p>
      <w:pPr>
        <w:pStyle w:val="Normal"/>
        <w:numPr>
          <w:ilvl w:val="0"/>
          <w:numId w:val="9"/>
        </w:numPr>
        <w:spacing w:lineRule="auto" w:line="360"/>
        <w:ind w:left="1767" w:right="567" w:hanging="360"/>
        <w:jc w:val="both"/>
        <w:rPr/>
      </w:pPr>
      <w:r>
        <w:rPr/>
        <w:t xml:space="preserve">Non sono stati erogati 10 milioni di euro relativi alle cooperative di lavoratori socialmente utili per le quali il Comune ha già fatto numerose anticipazioni;  </w:t>
      </w:r>
    </w:p>
    <w:p>
      <w:pPr>
        <w:pStyle w:val="Normal"/>
        <w:numPr>
          <w:ilvl w:val="0"/>
          <w:numId w:val="9"/>
        </w:numPr>
        <w:spacing w:lineRule="auto" w:line="360"/>
        <w:ind w:left="1767" w:right="567" w:hanging="360"/>
        <w:jc w:val="both"/>
        <w:rPr/>
      </w:pPr>
      <w:r>
        <w:rPr/>
        <w:t xml:space="preserve">Non sono stati trasferiti 7,3 milioni di euro relativi al contributo per l’iva sui trasporti del 2008;  </w:t>
      </w:r>
    </w:p>
    <w:p>
      <w:pPr>
        <w:pStyle w:val="Normal"/>
        <w:numPr>
          <w:ilvl w:val="0"/>
          <w:numId w:val="9"/>
        </w:numPr>
        <w:spacing w:lineRule="auto" w:line="360"/>
        <w:ind w:left="1767" w:right="567" w:hanging="360"/>
        <w:jc w:val="both"/>
        <w:rPr/>
      </w:pPr>
      <w:r>
        <w:rPr/>
        <w:t xml:space="preserve">In termini di cassa, la manovra sull’Ici prima ha già determinato un minore incasso di 5 milioni di euro;  </w:t>
      </w:r>
    </w:p>
    <w:p>
      <w:pPr>
        <w:pStyle w:val="Normal"/>
        <w:numPr>
          <w:ilvl w:val="0"/>
          <w:numId w:val="9"/>
        </w:numPr>
        <w:spacing w:lineRule="auto" w:line="360"/>
        <w:ind w:left="1767" w:right="567" w:hanging="360"/>
        <w:jc w:val="both"/>
        <w:rPr/>
      </w:pPr>
      <w:r>
        <w:rPr/>
        <w:t xml:space="preserve">Non sono stati erogati ulteriori 32 milioni di euro relativi al saldo del trasferimenti sul fondo ordinario per il 2008.  </w:t>
      </w:r>
    </w:p>
    <w:p>
      <w:pPr>
        <w:pStyle w:val="Normal"/>
        <w:spacing w:lineRule="auto" w:line="360"/>
        <w:ind w:left="1047" w:right="567" w:hanging="0"/>
        <w:jc w:val="both"/>
        <w:rPr/>
      </w:pPr>
      <w:r>
        <w:rPr/>
        <w:t xml:space="preserve">Le economie nazionali e internazionali sono investite dal forte vento della recessione.  </w:t>
      </w:r>
    </w:p>
    <w:p>
      <w:pPr>
        <w:pStyle w:val="Normal"/>
        <w:spacing w:lineRule="auto" w:line="360"/>
        <w:ind w:left="1047" w:right="567" w:hanging="0"/>
        <w:jc w:val="both"/>
        <w:rPr/>
      </w:pPr>
      <w:r>
        <w:rPr/>
        <w:t xml:space="preserve">Alla necessità di trovare una grande capacità di coordinamento tra i Governi nazionali deve corrispondere una forte solidarietà nei singoli paesi.  </w:t>
      </w:r>
    </w:p>
    <w:p>
      <w:pPr>
        <w:pStyle w:val="Normal"/>
        <w:spacing w:lineRule="auto" w:line="360"/>
        <w:ind w:left="1047" w:right="567" w:hanging="0"/>
        <w:jc w:val="both"/>
        <w:rPr/>
      </w:pPr>
      <w:r>
        <w:rPr/>
        <w:t xml:space="preserve">Sarebbe sciagurato non coinvolgere effettivamente le grandi categorie sociali e i Comuni nelle azioni contro la recessione economica.  </w:t>
      </w:r>
    </w:p>
    <w:p>
      <w:pPr>
        <w:pStyle w:val="Normal"/>
        <w:spacing w:lineRule="auto" w:line="360"/>
        <w:ind w:left="1047" w:right="567" w:hanging="0"/>
        <w:jc w:val="both"/>
        <w:rPr/>
      </w:pPr>
      <w:r>
        <w:rPr/>
        <w:t xml:space="preserve">Anche per questi motivi, il naturale confronto politico in Consiglio Comunale non deve perdere di vista l’obiettivo che Napoli, così come tutti i Comuni italiani, possono svolgere un ruolo importante per caratterizzare in modo positivo le importanti decisioni per fronteggiare la grave crisi economica in atto.  </w:t>
      </w:r>
    </w:p>
    <w:p>
      <w:pPr>
        <w:pStyle w:val="Normal"/>
        <w:spacing w:lineRule="auto" w:line="360"/>
        <w:ind w:left="1047" w:right="567" w:hanging="0"/>
        <w:jc w:val="both"/>
        <w:rPr/>
      </w:pPr>
      <w:r>
        <w:rPr/>
        <w:t xml:space="preserve">Sarebbe davvero irresponsabile se in quest’Aula sottovalutassimo la grave crisi che investe l’Italia, anche a seguito degli effetti indotti dalla congiuntura internazionale. </w:t>
      </w:r>
    </w:p>
    <w:p>
      <w:pPr>
        <w:pStyle w:val="Normal"/>
        <w:spacing w:lineRule="auto" w:line="360"/>
        <w:ind w:left="1047" w:right="567" w:hanging="0"/>
        <w:jc w:val="both"/>
        <w:rPr/>
      </w:pPr>
      <w:r>
        <w:rPr/>
        <w:t xml:space="preserve">Mi effetti della crisi stanno già producendo ricadute drammatiche sull’economia reale: l’Italia è in recessione, decresce il prodotto interno lordo e tutto lascia prevedere un durissimo 2009.  </w:t>
      </w:r>
    </w:p>
    <w:p>
      <w:pPr>
        <w:pStyle w:val="Normal"/>
        <w:spacing w:lineRule="auto" w:line="360"/>
        <w:ind w:left="1047" w:right="567" w:hanging="0"/>
        <w:jc w:val="both"/>
        <w:rPr/>
      </w:pPr>
      <w:r>
        <w:rPr/>
        <w:t xml:space="preserve">Aumentano disoccupazione, cassa integrazione, difficoltà di potere di acquisto di stipendi e salari, fasce di povertà, soprattutto nel Mezzogiorno. Giustamente, al di là della distinzione tra centro – destra e centro – sinistra, all’Italia serve, come ci ricorda il nostro Presidente della Repubblica, una forte responsabilità delle forze politiche e sociali per attenuare gli effetti della misi e rimettere in moto il paese.  </w:t>
      </w:r>
    </w:p>
    <w:p>
      <w:pPr>
        <w:pStyle w:val="Normal"/>
        <w:spacing w:lineRule="auto" w:line="360"/>
        <w:ind w:left="1047" w:right="567" w:hanging="0"/>
        <w:jc w:val="both"/>
        <w:rPr/>
      </w:pPr>
      <w:r>
        <w:rPr/>
        <w:t xml:space="preserve">Al centro – sinistra, a livello nazionale, si chiede – ed io credo che sia giusto farlo – di concorrere a questa responsabilità nazionale, ovviamente avanzando anche proposte al Governo e in Parlamento.  </w:t>
      </w:r>
    </w:p>
    <w:p>
      <w:pPr>
        <w:pStyle w:val="Normal"/>
        <w:spacing w:lineRule="auto" w:line="360"/>
        <w:ind w:left="1047" w:right="567" w:hanging="0"/>
        <w:jc w:val="both"/>
        <w:rPr/>
      </w:pPr>
      <w:r>
        <w:rPr/>
        <w:t xml:space="preserve">Tutti dobbiamo avvertire la difficoltà di questa fase. Con altrettanta schiettezza devo dire che sarebbe strabico politicamente e inaccettabile che anche il centro destra, come nel caso del Comune di Napoli, non concorresse con responsabilità, fermo rimanendo il distinguo di opposizione e maggioranza, a farsi carico delle difficoltà che incombono per ti i Comuni italiani.  </w:t>
      </w:r>
    </w:p>
    <w:p>
      <w:pPr>
        <w:pStyle w:val="Normal"/>
        <w:spacing w:lineRule="auto" w:line="360"/>
        <w:ind w:left="1047" w:right="567" w:hanging="0"/>
        <w:jc w:val="both"/>
        <w:rPr/>
      </w:pPr>
      <w:r>
        <w:rPr/>
        <w:t xml:space="preserve">Comuni italiani, lo ricordo ancora una volta, di centro – sinistra e di centro – destra, che in questi anni rispettando il patto di stabilità interno, hanno noncorso al contenimento della spesa pubblica.  </w:t>
      </w:r>
    </w:p>
    <w:p>
      <w:pPr>
        <w:pStyle w:val="Normal"/>
        <w:spacing w:lineRule="auto" w:line="360"/>
        <w:ind w:left="1047" w:right="567" w:hanging="0"/>
        <w:jc w:val="both"/>
        <w:rPr/>
      </w:pPr>
      <w:r>
        <w:rPr/>
        <w:t xml:space="preserve">Ma se le città vengono messe in difficoltà da inaccettabili decisioni del Governo nazionale e della maggioranza di centro – destra in Parlamento, occorre reagire insieme con onestà intellettuale nel contrastare misure sbagliate di finanza locale. Così come proprio in quest’Aula, governando Prodi, abbiamo fatto levare alta la protesta del centro – sinistra e innanzitutto del Sindaco Rosa Russo Iervolino.  </w:t>
      </w:r>
    </w:p>
    <w:p>
      <w:pPr>
        <w:pStyle w:val="Normal"/>
        <w:spacing w:lineRule="auto" w:line="360"/>
        <w:ind w:left="1047" w:right="567" w:hanging="0"/>
        <w:jc w:val="both"/>
        <w:rPr/>
      </w:pPr>
      <w:r>
        <w:rPr/>
        <w:t xml:space="preserve">È legittima la polemica politica, ma occorre con responsabilità evitando di alzare reiteratamente polveroni sul nostro bilancio che hanno come unico effetto sui media di appannare l’immagine di Napoli.  </w:t>
      </w:r>
    </w:p>
    <w:p>
      <w:pPr>
        <w:pStyle w:val="Normal"/>
        <w:spacing w:lineRule="auto" w:line="360"/>
        <w:ind w:left="1047" w:right="567" w:hanging="0"/>
        <w:jc w:val="both"/>
        <w:rPr/>
      </w:pPr>
      <w:r>
        <w:rPr/>
        <w:t xml:space="preserve">Ho preso sempre le distanze quando lo si è fatto e è giusto che lo faccia ancora in questa seduta.  </w:t>
      </w:r>
    </w:p>
    <w:p>
      <w:pPr>
        <w:pStyle w:val="Normal"/>
        <w:spacing w:lineRule="auto" w:line="360"/>
        <w:ind w:left="1047" w:right="567" w:hanging="0"/>
        <w:jc w:val="both"/>
        <w:rPr/>
      </w:pPr>
      <w:r>
        <w:rPr/>
        <w:t xml:space="preserve">Noi arriviamo a fine esercizio 2008, e nessuno può dimenticarlo, dopo avere assunto per quest’anno come priorità: l’emergenza rifiuti con le risorse significative assicurate ad Asia e il sostegno alle politiche sociali.  </w:t>
      </w:r>
    </w:p>
    <w:p>
      <w:pPr>
        <w:pStyle w:val="Normal"/>
        <w:spacing w:lineRule="auto" w:line="360"/>
        <w:ind w:left="1047" w:right="567" w:hanging="0"/>
        <w:jc w:val="both"/>
        <w:rPr/>
      </w:pPr>
      <w:r>
        <w:rPr/>
        <w:t xml:space="preserve">Il Bilancio di Previsione l’l’abbiamo impostato, ancora una volta, in invarianza di pressione tributaria sui napoletani e senza incrementi delle tariffe dei servizi a domanda individuale ( asili nido, refezione scolastica, ecc.)  </w:t>
      </w:r>
    </w:p>
    <w:p>
      <w:pPr>
        <w:pStyle w:val="Normal"/>
        <w:spacing w:lineRule="auto" w:line="360"/>
        <w:ind w:left="1047" w:right="567" w:hanging="0"/>
        <w:jc w:val="both"/>
        <w:rPr/>
      </w:pPr>
      <w:r>
        <w:rPr/>
        <w:t xml:space="preserve">Abbiamo governato un anno difficile per tutti i Comuni italiani e anche per Napoli, assicurando servizi, prestazioni pur in presenza di una drastica riduzione dei trasferimenti dello Stato che dettagliatamente abbiamo documentato.  </w:t>
      </w:r>
    </w:p>
    <w:p>
      <w:pPr>
        <w:pStyle w:val="Normal"/>
        <w:spacing w:lineRule="auto" w:line="360"/>
        <w:ind w:left="1047" w:right="567" w:hanging="0"/>
        <w:jc w:val="both"/>
        <w:rPr/>
      </w:pPr>
      <w:r>
        <w:rPr/>
        <w:t xml:space="preserve">In questi anni ho più volte ricordato che con propaganda e demagogia non si governano le città, ma ho sempre ribadito che nella giusta distinzione dei ruoli tra Giunta e Consiglio Comunale, maggioranza e opposizione, abbiamo insieme scritto pagine importanti dell’esperienza di questi sette anni sotto la guida del nostro Sindaco.  </w:t>
      </w:r>
    </w:p>
    <w:p>
      <w:pPr>
        <w:pStyle w:val="Normal"/>
        <w:spacing w:lineRule="auto" w:line="360"/>
        <w:ind w:left="1047" w:right="567" w:hanging="0"/>
        <w:jc w:val="both"/>
        <w:rPr/>
      </w:pPr>
      <w:r>
        <w:rPr/>
        <w:t xml:space="preserve">Questa esperienza la dobbiamo continuare a praticare, per le difficoltà che ci aspettano nel 2009, ma anche e soprattutto per avere unicamente a cuore gli interessi generali della città e non quelli di parte. Grazie. </w:t>
      </w:r>
    </w:p>
    <w:p>
      <w:pPr>
        <w:pStyle w:val="Normal"/>
        <w:spacing w:lineRule="auto" w:line="360"/>
        <w:ind w:left="1047" w:right="567" w:hanging="0"/>
        <w:jc w:val="both"/>
        <w:rPr>
          <w:b/>
          <w:b/>
        </w:rPr>
      </w:pPr>
      <w:r>
        <w:rPr>
          <w:b/>
        </w:rPr>
        <w:t xml:space="preserve">ASSUME LA PRESIDENZA IL VICE PRESIDENTE LUPO.  </w:t>
      </w:r>
    </w:p>
    <w:p>
      <w:pPr>
        <w:pStyle w:val="Normal"/>
        <w:spacing w:lineRule="auto" w:line="360"/>
        <w:ind w:left="1047" w:right="567" w:hanging="0"/>
        <w:jc w:val="both"/>
        <w:rPr/>
      </w:pPr>
      <w:r>
        <w:rPr>
          <w:b/>
        </w:rPr>
        <w:t xml:space="preserve">PRESIDENTE: </w:t>
      </w:r>
      <w:r>
        <w:rPr/>
        <w:t xml:space="preserve">Grazie a lei. La parola al Presidente della Commissione bilancio, il Presidente Cilenti. Prego.  </w:t>
      </w:r>
    </w:p>
    <w:p>
      <w:pPr>
        <w:pStyle w:val="Normal"/>
        <w:spacing w:lineRule="auto" w:line="360"/>
        <w:ind w:left="1047" w:right="567" w:hanging="0"/>
        <w:jc w:val="both"/>
        <w:rPr/>
      </w:pPr>
      <w:r>
        <w:rPr>
          <w:b/>
        </w:rPr>
        <w:t>CILENTI:</w:t>
      </w:r>
      <w:r>
        <w:rPr/>
        <w:t xml:space="preserve"> Grazie Presidente, Onorevole Sindaco, signori Consiglieri. Dopo un’attenta analisi delle proposte di assestamento del bilancio e la ricognizione dei debiti fuori bilancio, presentate dalla Giunta Comunale in data 23 novembre, da parte della Commissione da me presieduta riferirò nella giornata odierna nel merito. Rilevato che occorre apportare al bilancio annuale di previsione per l’esercizio finanziario 2008 ed il bilancio pluriennale 2008/2010 variazione nelle dotazioni di entrata e negli interventi di spesa e modificare di conseguenza la parte contabile della relazione previsionale e programmatica 2008-2010 e che dette variazioni consentono di mantenere il rispetto del Patto di stabilità interno per il triennio 2008/2010. Viene richiesta una variazione all’elenco annuale dei lavori pubblici 2008 e al programma triennale dei lavori pubblici 2008/2010 e di integrare il programma di affidamento degli incarichi di studio e ricerca, o vero di consulenze a soggetti estranei all’Amministrazione. Premesso che in merito all’entità dei debiti fuori bilancio, la Commissione da me presieduta ha già manifestato la perplessità circa l’entità e la sistematicità con cui si presentano le maggiori spese fuori dalla sede ordinaria di bilancio. Si auspica, pertanto, l’introduzione di maggiori controlli, che consentano la riduzione di tali variazioni. Si riscontra, inoltre, la necessità di proseguire con decisione e tempestività l’attività ispettiva a monte ed a valle dei procedimenti di incremento delle spese, riportando, laddove se ne ravvisi la necessità, alla luce le responsabilità legate a spese che potevano essere previste nelle vie ordinarie di approvazione del bilancio e alle maggiori spese legate al ritardo prefigurare determinate situazioni. Mi riferisco in particolare all’annoso problema delle liti giudiziarie, spesso protratte anche nei casi in cui un attento esame della situazione poteva far rilevare a monte la mancata vittoria della lite, riducendo in tal modo le spese giudiziarie. Come già detto, si rende necessario un intervento che imponga ai Dirigenti competenti una più attenta valutazione circa l’opportunità di proseguire oltre il primo grado di giudizio, laddove il rapporto costi – benefici non ne giustifichi la necessità. Così come vanno disciplinati in maniera più stringente i tempi di ritiro delle sentenze esecutive in deposito preciso le Cancellerie e di proposta di riconoscimento di debito insorto. Inoltre si rende necessario un intervento che vincoli con precise responsabilità le decisioni di acquisto di beni e prestazioni, in modo da rispettare in maniera puntuale il dettato della lettera E, articolo 194, in materia di utilità e arricchimento dell’Ente. Mi sento, inoltre, di far rilevare come, pur rispettando la data del 30 novembre per l’approvazione della manovra di assestamento, la documentazione sia giunta in tempi troppo ravvicinati rispetto alla scadenza.  Si auspica, quindi, una maggiore celerità per le occasioni a venire. Mi preme sottolineare che l’utile di gestione prodotto dal pensionamento del personale non è stato in alcun modo frutto di pressioni esercitate sui lavoratori, trattandosi semplicemente di una stima prudenziale fatta in fase di previsione. Le minori entrate sono state determinate, tra le altre, dal minor gettito dovuto dall’abolizione dell’Ici sulla prima casa e dai trasferimenti statali per finanziare le cooperative. Tra i debiti fuori bilancio è stata prevista una cifra pari a euro 10  milioni e 126 mila per la Società Napoli Servizi a seguito della stabilizzazione di oltre 300 lavoratori socialmente utili. Circa l’opportunità di dismettere tale azienda, comunico all’Aula, che nelle settimane a venire, così come d’accordo con il Presidente della Commissione sviluppo, sarà posto all’attenzione della Commissione stessa tale problematica, al fine di stabilirne definitivamente le sorti. Concludo il mio intervento, significando all’Aula che in Commissione si è avuto un dialogo tra le forze politiche di maggioranza ed opposizione leale e coerente, sforzandoci tutti in un quadro nazionale e mondiale di forte difficoltà economica, di mantenere i livelli di welfare raggiunti. Grazie. </w:t>
      </w:r>
    </w:p>
    <w:p>
      <w:pPr>
        <w:pStyle w:val="Normal"/>
        <w:spacing w:lineRule="auto" w:line="360"/>
        <w:ind w:left="1047" w:right="567" w:hanging="0"/>
        <w:jc w:val="both"/>
        <w:rPr>
          <w:b/>
          <w:b/>
        </w:rPr>
      </w:pPr>
      <w:r>
        <w:rPr>
          <w:b/>
        </w:rPr>
        <w:t xml:space="preserve">ASSUME LA PRESIDENZA IL PRESIDENTE IMPEGNO.  </w:t>
      </w:r>
    </w:p>
    <w:p>
      <w:pPr>
        <w:pStyle w:val="Normal"/>
        <w:spacing w:lineRule="auto" w:line="360"/>
        <w:ind w:left="851" w:right="567" w:hanging="0"/>
        <w:jc w:val="both"/>
        <w:rPr/>
      </w:pPr>
      <w:r>
        <w:rPr>
          <w:b/>
        </w:rPr>
        <w:t>PRESIDENTE:</w:t>
      </w:r>
      <w:r>
        <w:rPr/>
        <w:t xml:space="preserve"> Grazie Presidente. È aperta la discussione generale. Prego la parola al Presidente Varriale Salvatore.  </w:t>
      </w:r>
    </w:p>
    <w:p>
      <w:pPr>
        <w:pStyle w:val="Normal"/>
        <w:spacing w:lineRule="auto" w:line="360"/>
        <w:ind w:left="851" w:right="567" w:hanging="0"/>
        <w:jc w:val="both"/>
        <w:rPr/>
      </w:pPr>
      <w:r>
        <w:rPr>
          <w:b/>
        </w:rPr>
        <w:t xml:space="preserve">VARRIALE SALVATORE: </w:t>
      </w:r>
      <w:r>
        <w:rPr/>
        <w:t>Il fatto che la maggioranza su una problematica così importante non prenda la parola e dica qualcosa è un fatto che mi preoccupa e mi preoccupa ancora di più perché mi stavano raccontando che cosa è successo stamattina, perché ero fuori per lavoro e non ho potuto vivere la fase iniziale. Signor Sindaco forse non utilizzerò neanche la mezz’ora che mi spetterebbe per l’intervento, anche perché ormai siamo arrivati ad una fase di non ritorno, per cui mi sono reso conto che tante cose che si dicono in quest’Aula non riescono ad avere nessun effetto, nessuna realizzazione. Di chiacchiere se ne fanno tante, di cose se ne dicono tante, però alla fine quest’Aula non concretizza mai nulla! Mi stavano raccontando quello che è successo stamattina, però ho avuto modo di apprendere che la maggioranza non ha ritenuto opportuno iscriversi a parlare su una manovra di assestamento così importante. Ormai le questioni e le problematiche di questa Aula e di questa città non tolgono e non mettono più nulla a nessun singolo Consigliere. Vedo che l’Assessore Cardillo e anche lei Sindaco dice “Questo deve parlare venti minuti, deve dire qualcosa e quindi deve passare quest’ora per approvare questi provvedimenti”. Cedo che, come sta oggi la situazione, credo che l’Assessore Cardillo una riflessione più accurata la debba fare. Credo che ha fatto bene Impegno, Assessore, a riprenderla perché lei ancora una volta non ha rispettato i tempi per quanto riguarda la sessione di bilancio e la discussione in Consiglio; avrebbe dovuto approvare questo bilancio in Giunta, Sindaco il suo Assessore su sua convocazione avrebbe dovuto approvare questo assestamento in Giunta il 5 novembre, l’avrebbe dovuto mandare alla struttura di supporto della Giunta, alla struttura di supporto del Consiglio e ai Revisori, dopo sette giorni, il 12 di novembre questo assestamento con tutti quanti gli allegati l’avremmo dovuto avere noi Consiglieri Comunali in nostro possesso per poter di analizzare i conti e cercare di dare il nostro contributo. Il 12 novembre, secondo l’articolo 14 del Regolamento, avrei dovuto avere questa procedura di assestamento. Il suo Assessore, ormai sono due anni, abbiamo fatto due consuntivi, due preventivi, due assestamenti, due riequilibri, nonostante questa cosa l’abbiamo detta più volte, fino ad oggi il suo Assessore non si è mai preoccupato di rispettare il Consiglio Comunale; non c’è stata mai una volta una sola operazione, un assestamento, un riequilibrio, una variazione, che abbia rispettato questo Consiglio Comunale, mai! Adesso è stato costretto a convocare la Giunta, ha farle convocare la Giunta di domenica sera. È un assestamento semplice, i cui numeri si possono discutere in brevissimo tempo, ma anche in questa occasione l’Assessore Cardillo è voluto giungere al domenica sera e il lunedì vi ha chiamato in Giunta; ovviamente o andate a casa o approvate! Alla fine tutto quello che porta l’Assessore Cardillo, essendo ingessato, essendo già caduto, ovviamente nessuno degli Assessori si permette di non approvare questo assestamento. Nessuno degli Assessori, mi meraviglio i nuovi Assessori che hanno dato il volto e la nuova immagine a questa Amministrazione, mi meraviglio che in queste Giunte non dicono mai nulla, cioè in questa città, in questa Amministrazione vige una sorta di doppio bilancio, lo dico a lei che è Assessore alla Legalità, dove c’è un bilancio ufficiale e c’è una sorta di bilancio parallelo, che chiuderà quest’anno con oltre 100 milioni di debiti fuori bilancio, quando lei sa che le città italiane non hanno neanche 1 milione o 2 milioni di debito fuori bilancio. Questa città è un caso unico in Europa e lei sa anche meglio di me Assessore Scotto che non sono nemmeno debiti fuori bilancio, perché sono debiti fuori bilancio quelli di cui l’Amministrazione, nel momento in cui predispone un bilancio di previsione, non ne è a conoscenza; l’Assessore Cardillo, invece, sa all’inizio dell’anno quanto deve costare Napoli Servizi, che è una società 100% del Comune di Napoli; lei conosce il costo di Napoli Servizi, sapeva che il costo complessivo era di 65-66 milioni, però Napoli Servizi la copriamo attraverso tre variazioni di bilancio, questo è un falso, non si può fare Sindaco! Non si può fare, ma come abbiamo fatto anche per l’Asia; per l’Asia, Assessore Cardillo, lei ha fatto un mutuo di 50 milioni per un aumento in conto capitale, ha dato all’Asia 134 milioni invece di 173 milioni, quindi lei deve dare una copertura di 40 milioni che non darà mai in conto canone, però sa anche che i 50 milioni di capitale, Sindaco che lei ha sborsato, 40 sono già di perdita a fine anno nell’Asia. Bastano questi due elementi soltanto per dire che quel bilancio ufficiale è un bilancio non veritiero. Ho detto, chiamato da qualche giornalista, che i debiti fuori bilancio ammontavano ad oggi, al 30 di ottobre a 93 milioni di euro; me ne assumo la responsabilità, mi meraviglio come alcuni colleghi cercano di difendere che il dato non è questo, compreso l’Assessore Cardillo, perché abbiamo fatto in questi dieci mesi tre delibere di debiti fuori bilancio: una a luglio per 13 milioni, un’altra di 59, che poi sono diventati 55 nel riequilibrio e poi questa di stamattina di 21 milioni e rotti. Ma non ha completato il suo esercizio, perché l’Assessore Cardillo le ha portato solo i debiti fuori bilancio fino al 31 ottobre, non le ha portato ancora novembre e dicembre; novembre e dicembre le arriveranno per le vacanze estive prima del bilancio consuntivo del 2008 e lei troverà allora un’altra trentina di milioni di debiti fuori bilancio. Assessore Imperlino, Assessore Rispoli, mi consenta, già è difficile concentrarmi, so che a lei non interessa molto, chiuderà questa Amministrazione durante il consuntivo che farete entro il 30 giugno dell’anno prossimo con 120 milioni di debiti fuori bilancio, con responsabilità sia della parte politica e sia della parte dei Dirigenti. Ebbene, nonostante tutto questo, non ho mai visto una censura, Assessore Raffa, nei confronti di un Dirigente, non ho mai visto che qualche Dirigente fosse preoccupato per questo pozzo senza fine di debiti fuori bilancio; non ho mai visto un Nucleo valutazioni preoccuparsi di quello che è successo fino a oggi; non ho mai visto nessuno dire qualcosa sulla mancata riscossione negli ultimi dieci anni di 1 miliardo e 200 milioni di euro, tra 430 milioni di contravvenzioni, 300 milioni per i fitti non riscossi, 180 per la tassa rifiuti non riscossi, 165 per l’Ici, per un ammontare di 1 miliardo e 200. Negli ultimi dieci anni questa Amministrazione non ha riscosso 1 miliardo e 200 che avrebbe dovuto riscuotere, sono circa 120 milioni all’anno! Quindi ai 120 milioni all’anno di mancate entrate, abbiamo l’ulteriore danno di 10 milioni al mese di debiti fuori bilancio! È una strada, signor Sindaco, che non può arrivare da nessuna parte; lei sa quanto la stimo, ma purtroppo questa è una strada che non va da nessuna parte, va solo in un muro, non può andare in un’altra parte! Oggi ci troviamo, signor Sindaco, ad analizzare questa variazione di bilancio e i debiti fuori bilancio. Voglio completare sui debiti fuori bilancio perché mi sono già addentrato a questa delibera che è di un ammontare di 21 milioni e mezzo e come abbiamo detto siamo a 93 milioni e arriveremo per novembre e dicembre a 120 milioni di euro. Se lo ricordi questo dato. Quando dicevo ad inizio anno “arriveremo a 100 milioni”, tutti dicevano “ma che dice, ma che dice!” Arriveremo a 120, però lei non lo saprà il 10 gennaio, l’Assessore Cardillo glielo porterà il 28 giugno, prima del consuntivo, perché spererà in un avanzo di amministrazione virtuale e lì lui metterà ovviamente anche la copertura di questi debiti fuori bilancio; copertura molto difficile, ma ne parleremo di qui a qualche momento. Questi 21 milioni e mezzo si sono prodotti in due mesi, cioè quelli che avevamo detto dei 93 eravamo arrivati al 30 di agosto, rilevati nel riequilibrio al 30 settembre. Qui abbiamo solo il regalo di natale di settembre e di ottobre, quindi le manca ancora novembre e dicembre. Oggi l’Assessore Cardillo ci ha detto che purtroppo l’Amministrazione, nonostante le sue preoccupazioni, nonostante lui si vergognasse e, sono d’accordo con lui, essere Assessore alle finanze di una città che produce debiti fuori bilancio senza controlli, a distanza di un mese ci riporta 21 milioni e mezzo con una media anche superiore a quelle precedenti. Nel contempo ci presenta una variazione di bilancio, che di per sé, come le dicevo prima, non è una grande variazione, pochi numeri, anche perché purtroppo sono anche indifendibili, ormai non si difende più questa posizione, e poi dirò di qui a un momento perché ci si è costretti ad andare sempre sulla stessa strada e a dire sempre le stesse cose. Nel comunicato stampa che l’Assessore Cardillo ha fatto ieri dice “Tra le tante cose che ci sono elementi positivi perché abbiamo accertato, abbiamo avuto oltre 11 milioni di entrate in più”; per darle un esempio di cosa sono questi 11 milioni, perché uno può pensare che è stato fatto un grosso lavoro dagli uffici, hanno veramente sudato molto e quindi abbiamo accertato altre entrate, che sicuramente si vedranno; le dico che all’80% queste entrate difficilmente si potranno realizzare. Ma quali sono gli 11 milioni? Di questi 11 milioni togliamo i 4 milioni e 86 mila del II Titolo delle entrate, che sono i trasferimenti, quindi lasciamo stare Regione e Stato che non abbiamo il tempo d analizzare. Però io analizzo sempre il I Titolo e il III Titolo, cioè le entrate tributarie del Comune e le entrate extra tributarie del Comune. L’Assessore ci dice che sul I Titolo prendiamo 2 milioni e 654 mila euro in più; vedo qui dentro accertamento Ici – esercizi decorsi: 2 milioni e qualcosa; Ici sopratassa: 1 milione 511; Tarsu: 1 milione e 3 in meno; 800 mila euro di fitti di fabbricati, questa cosa la trovo ridicola, voi vi permettete di mettere 800 mila euro di fitti di fabbricati attivi, quando non riscuotete 300 milioni di fitti di immobili? Avete il coraggio di mettere 800 mila euro come fitti di immobili, fitti attivi? È ridicolo! Questo è un bilancio che viene fatto così, prendi di qua, metti di là! Perché tutto questo poi le dico dove porterà, tutta questa messa in scena di numeri ovviamente porteranno man, mano a una cosa che diremo di qui a qualche momento. Quindi dei 2 milioni e 6 di entrate del I Titolo sono queste e i 4 milioni, poi, del III titolo, oltre ai fitti, interessi moratori per capitali dati alle aziende, ma vogliamo far ridere i polli? Vogliamo parlare delle aziende? Alle aziende dobbiamo riservare una seduta a parte, perché c’è da dire e diremo qualcosa anche dopo. Autorizzazioni in maniera edilizia; crediti da Commissione speciale di liquidazione; siccome la portata era sui 70 milioni ed erano 7 milioni e 8 che dovevamo riscuotere, mi chiedo perché sono arrivati questi 550, cioè quale è il documento ufficiale che attesta questi 550? Per cui sono 11 milioni, a mio avviso, signor Sindaco, con molta umiltà, le dico molto virtuali perché il bilancio e l’assestamento di tipo economico non è riscossione, cioè noi diciamo e poi dobbiamo riscuotere.</w:t>
      </w:r>
    </w:p>
    <w:p>
      <w:pPr>
        <w:pStyle w:val="Normal"/>
        <w:spacing w:lineRule="auto" w:line="360"/>
        <w:ind w:left="851" w:right="567" w:hanging="0"/>
        <w:jc w:val="both"/>
        <w:rPr/>
      </w:pPr>
      <w:r>
        <w:rPr/>
        <w:t xml:space="preserve">Sul piano della spesa che cosa si verifica? L’Assessore Cardillo l’altro giorno, anche il Direttore Generale, che non vedo stamattina, cantavano sulla questione del personale “500 persone vanno in pensione fino a fine anno”, mi sono permesso di dire che non sono 500, ne vanno in pensione fino a fine anno 420, ad oggi sono 350 quelli che sono andati, il dato non è 10 milioni, ma è 4 milioni e alla fine ci troviamo e il dato è come dicevo io che erano i 4 milioni che mancavano nel personale e non 10. Una cosa la voglio dire anche lei signor Vice Sindaco sulla riforma della macchina comunale, dei 4500 che dovrebbero essere assunti e i fuori 2002. Lei sa che la proposta è stata fatta da Napoli e da Torino, Torino ha avuto un disco verde sull’approfondimento e la valutazione della proposta, Napoli è bloccata perché l’ipotesi che l’Amministrazione si era inventata del costo del piano di rottamazione e di incentivazione del personale potesse essere configurato come una spesa di investimento e quindi consentire al Comune il mutuo, è una cosa che a Roma gli uffici economia non vogliono proprio sentire. La riforma che abbiamo tanto enunciato, per cui abbiamo fatto tante conferenze stampe, i giornali li ho visti per diversi giorni, perché devo dire che voi sulle conferenze stampe e sugli annunci siete bravissimi, manca il momento della realizzazione! È bravo anche dal punto di vista della concretezza Zio Silvio! Per gli annunci e le conferenze stampe siete fortissimi, ma dal punto di vista della realizzazione lasciate molto, ma molto a desiderare! Quindi questa è la parentesi sul personale. Le voglio anche dire Assessore Cardillo che durante l’ultimo bilancio approvammo sul piano del personale, si ricorda, signor Sindaco, che lei prese anche un impegno personale, quando per quanto riguarda la dirigenza e per quanto riguarda il nucleo di valutazione chiedevamo per tutte le problematiche che ci sono, per la mancata riforma della macchina comunle, per quanto possa dare impegno l’Assessore Raffa in termini di lavoro, però è un problema enorme e noi dicemmo in quel Consiglio che lei probabilmente avrebbe dovuto prendere dei provvedimenti sulla dirigenza, sul nucleo di valutazione. Voglio approfittare della dirigenza perché non vedo traccia dell’applicazione dell’articolo 74 della legge 133, la quale vi impone entro il 30 novembre, cioè entro dopodomani, però non c’è traccia, che voi andate a ridurre la dirigenza del 20%, come si sta facendo in tutti gli enti a livello nazionale. Non vedo traccia di questa cosa e non vedo traccia, siamo al 28 novembre probabilmente farete un’altra Giunta di domenica per affrontare questo problema, ma mi pare che questo non fosse tra i primi problemi del Direttore generale e di qualche Assessore, per cui questa questione è rimasta inalterata. Lasciamo la questione personale, andiamo sui beni e servizi, dove abbiamo 18 milioni in più , cioè siamo messi veramente male, ma sui beni e servizi si riesce a fare fronte ai problemi. Una cosa che mi ha incuriosito è che vedo che gli interessi passivi, nonostante i mercati finanziari, nonostante la crisi, nonostante il tasso di interesse,  nonostante i problemi, da 74 milioni nel bilancio di previsione diventano 72, e sono curioso di vedere come saranno diminuiti questi interessi. Resta comunque un dato, che tra il bilancio di previsione, che aveva nella spesa corrente 1 milione e 487 mila euro, termina con l’assestamento, l’anno non è ancora finito, con 1 milione 576, cioè vale a dire che abbiamo tra il bilancio di previsione, perché poi lei dopo otto anni è diventata anche brava, alla fine la spesa corrente aumenta di 90 milioni di euro, cioè vale a dire che con quello che aveva previsto l’Assessore il dato finale ad ottobre cambia di 90 milioni di euro, non è poco! Cambia in conto capitale di altri 100 milioni di euro, cioè abbiamo alla fine un bilancio in fase di assestamento che è completamente diverso da quello precedente. Anche qui l’Assessore Cardillo ha detto l’altro ieri in una conferenza stampa che non bisogna abbassare la guardia, ma non bisogna preoccuparsi eccessivamente perché il tutto è sotto controllo. Devo dire che sono un po’ preoccupato di questo controllo, perché questo controllo, almeno per quanto mi riguarda, non lo riesco a tenere, eppure un po’ di dimestichezza con i numeri ce l’ho, ma il controllo mi diventa un po’ difficile, per cui sono, a differenza dell’Assessore Cardillo, molto preoccupato. Tanto è vero che, per farle un esempio signor Sindaco, i 534 dei 21 milioni dei debiti fuori bilancio l’Assessore dice “La spesa per complessivi 4 milioni 534 trova copertura nei sottoelencati capitoli” – un bilancio di 1 miliardo e mezzo, di 3 miliardi di euro, ovviamente quando uno va nei vari capitoli dice toglie delle cifre consistenti; vediamo: cap. 108051 abbiamo 1265 euro, cioè su 21 milioni e mezzo da questo capitolo copriamo 1200 euro; da un altro ne copriamo 1180, capitolo 108041; da un altro 1180, cioè al 108052; un altro 3600; un altro c’è addirittura 160 euro, 219 euro, 180 euro; insomma questo per dirle come copriamo noi nella fase di assestamento una parte dei debiti fuori bilancio, cioè andiamo in tutti i capitoli, rastrelliamo il barile e cerchiamo di fare l’assestamento. Quindi, ovviamente, la cosa è grave veramente e allora, signor Sindaco, proprio perché la cosa è così grave, voglio cogliere l’occasione per dirlo, ma veramente non ce l’ho con l’Assessore Cardillo, lo sapete bene, però delle cose vanno dette, perché l’Istituzione è la Istituzione, il ruolo è il ruolo e nella diversità delle competenze e dei ruoli ognuno deve dire quello che pensa e io vi dico che dico tutto quello che penso, perché il mio intervento vuole essere propositivo e vuole dare un contributo affinché la maggioranza su qualcosa, non dico su tutto, possa attivare un’inversione di tendenza. Assessore, per quanto riguarda le spese delle società partecipate abbiamo detto una decina di giorni fa, lo ha già fatto con l’Arin tempo fa e le feci anche una nota, lo ha fatto ultimamente con la Mostra D’Oltre Mare e nell’Assemblea della Mostra, approvando un bilancio inutile della Mostra, propose un bonus al Consiglio di Amministrazione di 50 mila euro: “Proprio perché la Mostra è brava, le attività vanno bene, diamo un maggiore emolumento al Consiglio di Amministrazione”. Tenga presente che gli stipendi degli Amministratori sono rapportati al suo stipendio in qualità di Sindaco. Mi ha incuriosito questo fatto, perché già una volta lo fece con l’Arin l’Assessore e gli feci notare che la gestione caratteristica dell’Arin non era in utile, quindi non era giusto quel bonus. Ho scritto, non mi ha risposto e non è che dico sempre le stesse cose, però questa della Mostra D’Oltre Mare mi ha toccato perché la vedo sempre in giro, manager a tutti i livelli, un pomeriggio mi è capitato davanti questo bilancio della Mostra D’Oltre Mare e ho visto che la gestione caratteristica, cioè costi e ricavi, andava in perdita, ma era uscita in utile perché aveva una sentenza e ha riscosso 1 milione e 200 mila euro con la sentenza, in più ha messo 800 mila euro di interesse su 1 milione e 200 mila euro, per cui mi ha messo nei ricavi 2 milioni e 100 in più, quindi il bilancio è uscito in utile di 900 mila euro, mettendo 2 milioni in più non della gestione caratteristica. Chi capisce di questi numeri sa che cosa voglio dire! Ebbene l’Assessore Cardillo commosso di questo risultato iperpositivo della Mostra D’Oltre Mare, dice “Proponiamo che il Consiglio di Amministrazione in deroga abbia un emolumento di 50 mila euro in più”. Il Consiglio di Amministrazione si riunisce e dice “Siamo stati tutti bravi, però il più bravo è stato Cercola. Rinunciamo noi e diamo a Cercola altri 50 mila euro”. Cercola dai 70 arriva a 120 mila euro perché è bravissimo! Assessore, credo che lei non lo può proprio fare questo, perché lei è un delegato dell’Amministrazione, in quanto tale non può andare in un’Assemblea, dove non c’è all’ordine del giorno un bonus, e prevedere un bonus, ma quanto ritengo che sia scandaloso con professori così importanti, manager così importanti in aziende che stanno in perdita e vanno in utili solo perché ci solo delle plusvalenze e delle sopravvenienze e regaliamo 50 mila euro, non l’ho trovato corretto! Quindi mi fa piacere se lei dicesse, quando deciderà, perché poi ci sarà anche un ordine del giorno su questo in consiglio dopo e se il Consiglio dovesse decidere in questa direzione, io portai la volta scorsa un codice etico per le Partecipate, però il Consiglio era impegnato e non volle approfondire questa cosa, ma qui c’è bisogno di un codice etico, lo dico a lei Assessore Scotti, anche per le Partecipate, oltre che per l’Amministrazione! Dobbiamo, però, fare in fretta perché mentre curiamo l’ammalato, l’ammalato muore. Quindi questa situazione sulle partecipate e mi fermo qui, perché gli argomenti sarebbero tanti e li vedremo successivamente. Mi rendo conto che voi dovete approvare e quindi non vi interessa la cosa, però vi voglio dire che se non si approva l’assestamento non si va a casa, quindi se qualcuno vuole dire qualcosa lo può dire, perché non è previsto lo scioglimento! Se qualcuno vuole parlare l’Assessore non dirà niente! La situazione è drammatica. L’Assessore Cardillo, che chiamo il piccolo Padoa Schioppa, in sostanza naviga sempre nella stessa direzione, perché le cose vanno bene, tutto apposto, non vi dovete preoccupare, chiudiamo bene, ovviamente lui fa questo lavoro da otto anni e quindi otto anni è un ciclo completo e devo dire anche difficile a stare in un posto come questo, lui svolge veramente un ruolo delicato e un ruolo difficile. Va sempre nella stessa direzione, però, perché è costretto ad andare nella stessa direzione; diventa difficile per lui oggi fermare questo treno e dire “le cose non vanno più bene, vediamo un po’!” Tanto per farvi un esempio, il Collegio dei Revisori ha fatto una verifica di cassa, il giorno 22 ottobre è andato nella cassa e non ha trovato neanche una lira. I Revisori vanno e fanno una verifica contabile, Sindaco, non trovano neanche una lira, cioè un’Amministrazione che ha un bilancio sulla spesa corrente di 1 miliardo e mezzo di euro non aveva una lira in cassa, aveva qualche spicciolo della contabilità speciale. Avevo saputo questa cosa per caso,  trovandomi a parlare con l’Assessore Cardillo dico “Stanno un po’ di problemi per la cassa?” Risposta “No, tutto apposto!” Ormai è d’uso la risposta dell’Assessore, è sempre tutto apposto! Sarò curioso di vedere dopo a quel posto quando ci sarà un altro e tutti questi discorsi che abbiamo fatto fino ad oggi del tutto apposto li dovremmo confrontare e vedere. Abbiamo una situazione di cassa drammatica, tanto è vero che ovviamente paghiamo i fornitori a 20-22-24 mesi. Lei deve sapere che approvare 100 milioni di debiti fuori bilancio in un anno ritardano ancora questi pagamenti, perché ovviamente questi diventano solvibili immediatamente, perché se noi li riconosciamo in quel momento gli uffici predispongono gli atti, per cui bisogna pagare; se ha il forniture a 20-22 mesi andrà a 24-26, quindi ovviamente la situazione diventa ancora più drammatica. A questa situazione di cassa abbiamo una situazione sul patto di stabilità, che rende ancora più difficile la sopravvivenza dell’Amministrazione, perché rispetto alla vecchia legge avevano per quest’anno un saldo obiettivo che aveva meno 66 milioni di euro, che vuol dire? Vuol dire la differenza tra gli accertamenti e gli impegni, i pagamenti e le riscossioni, tu Comune puoi arrivare a un saldo obiettivo meno 66; con la nuova legge per il 2009 questo saldo obiettivo è diminuito ed è 40, vale a dire che abbiamo una restrizione di ulteriori 30 milioni nel 2009 e ulteriori 30 milioni nel 2010 se la finanziaria 2008 resta così, quindi abbiamo una situazione davanti veramente preoccupante! A dire il vero in questo patto di stabilità che ci è stato presentato abbiamo un margine piccolissimo di 9 milioni di euro, cioè i conti presentati dall’Assessore, se ci dovesse essere una differenza di un qualcosa e dirò che cosa, 13 milioni per i costi della politica, mettiamola così, che voi dite anche nella premessa della delibera, noi li abbiamo conteggiati, se non li avessimo conteggiati questi 13 milioni ci saremmo trovati già fuori al patto di stabilità. Praticamente che cosa vuol dire? Se ci dovessero essere accertamenti in meno di 9 milioni e mezzo o impegni in più per 9 milioni e mezzo siamo fuori al patto di stabilità, cioè abbiamo un margine molto, molto ridotto, per cui la situazione è quella che è ed è drammatica la situazione, però l’Assessore ci continua a dire che le cose vanno bene. Rispetto a questo dato noi ci aspettiamo sempre dall’Amministrazione un’inversione di tendenza. Veniamo a quest’ultima parte. Assessore, fermo restando, le ripeto, che probabilmente o io o un altro al suo posto probabilmente saremmo stati costretti a fare la stessa cosa, probabilmente non saremmo riusciti a farlo per un numero di anni così lungo, mi rendo anche conto che a volte le circostanze e le condizioni di una vita condizionano un percorso, condizionano delle presenze e delle cose, però otto, nove anni su posizioni di questo genere sono veramente molto difficili e molto particolari. Quindi, ovviamente, abbiamo una situazione economico - finanziaria dell’Amministrazione Comunale, un po’ tutti i Comuni stanno male, ma la nostra è molto di più; è molto di più la nostra perché noi abbiamo due versanti, quello delle mancate entrate, che è corposo, e quello, ovviamente, dei debiti fuori bilancio, che è un pozzo senza fine, che non riusciamo a sapere. Chiedemmo, e lo dico anche a lei Assessore Scotto, nel mese di giugno abbiamo approvato quattro ordini del giorno, mi sarei aspettato a questi ordini del giorno delle risposte, fino ad oggi non ho saputo nulla! Che cosa avevamo detto? Avevano detto che rispetto alla questione dei debiti fuori bilancio bisogna fare un’operazione di verità; iniziamo dall’avvocatura, vogliamo conoscere il numero del contenzioso.  </w:t>
      </w:r>
    </w:p>
    <w:p>
      <w:pPr>
        <w:pStyle w:val="Normal"/>
        <w:spacing w:lineRule="auto" w:line="360"/>
        <w:ind w:left="851" w:right="567" w:hanging="0"/>
        <w:jc w:val="both"/>
        <w:rPr/>
      </w:pPr>
      <w:r>
        <w:rPr>
          <w:b/>
        </w:rPr>
        <w:t>SINDACO:</w:t>
      </w:r>
      <w:r>
        <w:rPr/>
        <w:t xml:space="preserve"> Già fatto!  </w:t>
      </w:r>
    </w:p>
    <w:p>
      <w:pPr>
        <w:pStyle w:val="Normal"/>
        <w:spacing w:lineRule="auto" w:line="360"/>
        <w:ind w:left="851" w:right="567" w:hanging="0"/>
        <w:jc w:val="both"/>
        <w:rPr/>
      </w:pPr>
      <w:r>
        <w:rPr>
          <w:b/>
        </w:rPr>
        <w:t>VARRIALE S:</w:t>
      </w:r>
      <w:r>
        <w:rPr/>
        <w:t xml:space="preserve"> E dove stanno? Ce lo volete dire? Ah, stamattina! Però se me lo avesse dato ieri, stanotte! Non mi consente di fare una riflessione, ma sono già contento per questo! Poi c’era un altro ordine del giorno, che era quello del mandato a lei Assessore per quanto riguarda la predisposizione di un piano triennale per la riduzione dei costi; probabilmente sarà pronto anche questo, non lo sappiamo. Non è ancora pronto, però abbiamo preparato qualche ordine del giorno che l’aiuta anche a fare qualcosa di più e immediato; le voglio solo ricordare che questo piano triennale della riduzione dei costi, previsto dalla Finanziaria del 2008, ma approvato il 20 dicembre 2007 e che il suo Direttore generale, signor Sindaco, avrebbe dovuto predisporre nei novanta giorni successivi, perché questo piano iniziava dal 1 gennaio 2008, invece siamo arrivati, ovviamente, a dicembre 2009 e questo piano, probabilmente, sarà approvato per l’anno prossimo e quindi avremo non più un piano triennale di riduzione dei costi, ma avremo un piano biennale di riduzione dei costi. Vorrei che lei alla fine prendesse la parola e su questi quattro ordini del giorno vorrei un suo impegno sulla questione della dirigenza, sulla questione del Nucleo di valutazione e sulla questione, non mi dicano niente, del personale per quanto riguarda l’applicazione dell’articolo 74 della 133, che non l’anno prossimo, ma tra dodici ore voi avreste già dovuto avere una delibera, già avreste dovuto fare incontri con le organizzazioni sindacali per la riduzione della dirigenza del 20%. Su questi quattro punti, siccome, tranne l’ultimo che è nuovo, di tre ne abbiamo già parlato, faccio sbadigliare l’Assessore Nasti! Su questi quattro punti, ovviamente, vorrei il suo impegno. Assessore io che cosa le voglio dire come parte finale? Non ho ascoltato la sua relazione stamattina, però stamattina mi ero portato una risposta dai Ministeri competenti sulle Ici rurale, sulle Ici prima casa, costi della politica, piano triennale dei costi, perché siccome il Sindaco in genere “Ci dia i soldi il Governo, dobbiamo avere 100 milioni ecc.” Onde evitare queste cose, perché ovviamente lei dice quello che le dicono gli altri, mi ero portato una risposta scritta stamattina per dire che cosa dobbiamo avere sull’Ici rurale, Ici prima casa, i costi della politica; alla fine il 2007 è stato risolto, c’è un po’ di differenza che dobbiamo avere sull’Ici prima casa, dobbiamo avere un’altra tranche, c’è stata tutta una questione dei costi della politica, secondo loro sono 13, secondo la nostra certificazione ne sono di meno, ma comunque togliamo di mezzo tutta questa cosa. La manovra di assestamento è l’ultima manovra di una sessione di bilancio che chiude comunque un anno, perché ci dà il bilancio in dieci dodicesimi e quindi siamo arrivati alla fine, poi per un bilancio così ingessato, signor Sindaco, in effetti non c’è proprio nulla da fare! Lei ha visto la copertura come viene fatta: rastrellando tutti questi dati! Voglio fare una riflessione a tutto campo, ma con molta tranquillità e con molta serenità, ripeto l’Assessore sa che non ho nulla nei suoi confronti, ma la cosa non va! La cosa che mi amareggia di più è che non va ma non fate nulla per farla andare o quel poco che potreste fare non lo fate nemmeno! Una volta le ho detto che quando lei un giorno camminerà per questa città con la sua nipotina di turno difficilmente potrà dire “Queste cosa in positivo l’abbiamo realizzata noi!” Lei potrà dire “Abbiamo fatto tante conferenze stampa, abbiamo fatto tanti annunci, abbiamo inaugurato tante scuole, tanti musei. Ho fatto del bene!” perché lei fa del bene, perché lei ha un rapporto con i suoi collaboratori quasi da mamma a figlio, questo buonismo che lei distribuisce, perché lei gestisce in una logica di bontà di padre di famiglia, ma l’Istituzione, Sindaco, non si gestisce con il cuore, si gestisce con la mente! Lei, signor sindaco, si avvierà a concludere un secondo mandato per dieci anni e guardi che è un ciclo completo! I rifiuti non dipendono da lei e si è difesa così, i Por non dipendono da lei e si è difesa così, Bagnoli grida vendetta! Veramente stiamo messi male, siete indifendibili! Papa dice che ovunque va si deve difendere, ma ringrazia a Dio che sei in un paese democratico e si devi difendere con le parole, ma lì è un disastro! In un’area della città, dove lavoravano oltre 30 mila persone, ve ne venite con il parco verde e le tartarughe e la porta dello sport e qualche altra cosa, ma dove ci vogliamo avviare? Fate qualcosa, perché a me potrebbe stare tutto bene se l’Amministrazione mi dicesse “Varriale la cosa è come la stai dicendo tu, forse hai un po’ esagerato, ma più o meno è così, però abbiamo in programma A, B e C”. Signor Sindaco c’è il tira a campare, non c’è A, B e C! Voglio dire all’Assessore Cardillo, lui lo sa meglio di me, su 653 debiti per gli ultimi 21 milioni e mezzo dei debiti fuori bilancio solo uno dei 47 mila euro è stato contratto prima dell’8.11.2001, cioè la sentenza della Corte Costituzionale, che ci impone la divisione tra i debiti; tutti i debiti sono stati contratti, signor Sindaco, dopo l’8.11.2001 e mi pare che voi vi eravate insediati qualche mese prima del 2001. Quindi dal 2001 ad oggi questi debiti si sono formati solo con voi! Sa quanto sono, signor Sindaco, in questi ultimi otto anni? Superiamo i 350 milioni di debiti! Allora, non li vogliamo guardare questi numeri? Non li vogliamo vedere? Qui c’è una sorta di bilancio parallelo, uno ufficiale e uno parallelo e i due bilanci vanno avanti nella stessa misura! Quando si elabora il documento questo mettilo, questo non metterlo, quindi c’è una sorta di bilancio parallelo e di conseguenza rende non attendibile il bilancio ufficiale. Questa cosa fa la differenza tra lei e la Moratti, tra lei e Chiamparino, tra lei e Alemanno! Quando Alemanno è stato nominato Commissario per la liquidatoria della debitoria pregressa, le ho consigliato di fare la stessa cosa, perché probabilmente avrebbero riconosciuto a Napoli, perché, signor Sindaco, quell’anticipazione, come le dissi a giugno, è diventato contributo oggi! Con la 133 quello è diventato contributo! Io dico che l’avrebbero fatto, ma che cosa sarebbe costato tentare? Nulla! Anche qui dico facciamo una cosa, ma il problema è che voi non avete un progetto; voi dite “Prendiamo maggiori entrate l’anno prossimo da queste aree, da questi settori” non prendete nulla! Allora che facciamo, il tirare a campare? Cardillo dal canto suo, poverino, è costretto a dire sempre le stesse cose “Non vi preoccupate, la situazione non è drammatica, va bene così!” Mi auguro per Cardillo, ma soprattutto anche nell’interesse della cittadinanza, che l’Assessore Cardillo possa essere collocato per un incarico più prestigioso e più importante di quello dell’Assessore della città di Napoli, perché oggi stiamo personalizzando il destino di questa città sulla figura dell’Assessore, che è bravissimo, non ho nulla contro di lui, però se l’avessero chiamato a fare il Presidente del Porto, o se l’avessero chiamato a fare il sottosegretario avrebbero fatto un’ottima scelta! La città avrebbe potuto attuare un’inversione di tendenza, Cardillo non può essere l’uomo della svolta per questa situazione, perché c’è da otto anni e non lo può fare più! Ha difficoltà! Tutta la situazione si è concretizzata in questi otto anni con lui, con i Dirigenti e con le persone che ci sono! Non è possibile poter avere una svolta, ma lo dico con molta umiltà, con amicizia, con affetto, perché mi auguro che lui possa ricoprire ruoli molto più importanti, ma non può essere l’uomo della svolta che occorre in questa città in termini di finanza e programmazione! Non c’è questa possibilità e noi non abbiamo altre spiagge, questa è l’ultima! Può darsi che a Cardillo non lo collochino subito, lo collocano tra un anno, ma sarà troppo tardi signor Sindaco! Questa città in termini di conti ha bisogno di un’operazione verità, ha bisogno di fermarsi un attimo e di ripartire! Di difendere il difendibile e di lasciare quello che non è più difendibile! Quando noi andiamo avanti in questo modo andremo solo in una strada di non ritorno! Mi auguro che la posizione espressa da tutti i partiti di opposizione di ieri, quella di sottolineare la gravità della situazione e su questa gravità della situazione, anche avendo tanti amici e anche perché l’Assessore sul piano personale è un’ottima persona, l’opposizione all’unanimità si è riunita e chiede le dimissioni di Cardillo; nel documento che abbiamo fatto ieri l’opposizione chiede le dimissioni di Cardillo, ma non per un fatto personale, ma perché quel ruolo, quel progetto, quella inversione di tendenza, quella ristrutturazione della situazione debitoria, difficilmente può passare per chi in qualche modo ha anche contribuito a realizzarla in questi otto anni, ma non per colpe sue personali, non mi dovete fraintendere! Il Vice Sindaco è andato via, avrei detto anche qualcosa su Bagnoli, ma saranno i cittadini a decidere, ai posteri l’ardua sentenza! Signor Sindaco, concludo nel chiedere a lei, che è una donna buona e generosa, di continuare, se ci dovesse essere un futuro per questa Amministrazione, ma nutro seri dubbi, perché ovviamente dalle situazioni che vengono fuori le cose sono anche oggetto di interesse di stampa nazionale, perché i nostri numeri faranno parlare anche altri perché sono numeri che ritengo drammatici; vi dico una cosa e non per drammatizzare, i numeri sono questi, i 93 milioni di debiti fuori bilancio sono questi e arriveranno a 120 e allora dico che, a questo punto, se ci dovesse essere un futuro per questa Amministrazione, ho dai dubbi, ma se ci dovesse essere non spendiamo questi due anni e mezzo come abbiamo speso fino adesso, la supplico! E’ come andare con i soldi in un supermercato, riempire il carrello e non portare niente a casa! Se noi dovessimo spendere questi due anni e mezzo così, signor Sindaco, non porteremo nulla a casa! Lei avrà realizzato due mandati in questa città, ma avrà lasciato tanto poco, che probabilmente i posteri non la ricorderanno se non in maniera negativa. Grazie.  </w:t>
      </w:r>
    </w:p>
    <w:p>
      <w:pPr>
        <w:pStyle w:val="Normal"/>
        <w:spacing w:lineRule="auto" w:line="360"/>
        <w:ind w:left="851" w:right="567" w:hanging="0"/>
        <w:jc w:val="both"/>
        <w:rPr/>
      </w:pPr>
      <w:r>
        <w:rPr>
          <w:b/>
        </w:rPr>
        <w:t>PRESIDENTE:</w:t>
      </w:r>
      <w:r>
        <w:rPr/>
        <w:t xml:space="preserve"> Grazie Presidente. Comunico all’Aula che l’Assessore prof. Luigi Scotti ha inviato alla Presidenza del Consiglio l’elaborato della situazione del contenzioso, pertanto do disposizione agli uffici di inviarlo ai Capigruppo, che a loro volta lo invieranno agli altri singoli Consiglieri. Se non ci sono altre richieste di intervento, dichiaro chiusa la discussione generale e do la parola all’Assessore per la replica. Prego.  </w:t>
      </w:r>
    </w:p>
    <w:p>
      <w:pPr>
        <w:pStyle w:val="Normal"/>
        <w:spacing w:lineRule="auto" w:line="360"/>
        <w:ind w:left="851" w:right="567" w:hanging="0"/>
        <w:jc w:val="both"/>
        <w:rPr/>
      </w:pPr>
      <w:r>
        <w:rPr>
          <w:b/>
        </w:rPr>
        <w:t>ASSESSORE CARDILLO:</w:t>
      </w:r>
      <w:r>
        <w:rPr/>
        <w:t xml:space="preserve"> Grazie Presidente. Chiamerei l’attenzione dei Consiglieri di maggioranza, almeno la stessa attenzione con cui avete ascoltato l’intervento del Consigliere Varriale. Vorrei dire al Consigliere Varriale che in questi ultimi due anni di sua venuta in Consiglio Comunale ho sempre ascoltato con serietà i suoi interventi. Lo dico perché l’ho fatto per propensione soggettiva, avendo appunto anche una vita che segnala come la relazione con le persone, la pregherei di ascoltarmi come lei ha censurato ognuno che ha anche mosso un capello! Quindi sono uno che ha trascorso un po’ di anni della sua vita in mezzo a decine di migliaia di persone e quindi ho la propensione ad ascoltare. Soprattutto mi piace ascoltare le persone, non so se è una virtù o una deformazione, in tutti gli incarichi che ho rivestito ho sempre apprezzato soprattutto le persone che richiamavano criticamente, perché credo che sia il contributo più libero e più onesto che le persone possono dare, diffidando sempre io delle persone che per definizione dicono “Va tutto bene”. Pensare che chi governa una città, ovviamente parlo al plurale perché Napoli non è governata da me, è governata da una Giunta e da una maggioranza di centro - sinistra fortunatamente per noi, e lo fa il centro – sinistra e questa Giunta, lei sa che non ho mai usato e non uso mai argomenti in maniera fuori luogo e ovviamente comprendo anche molto bene che gli argomenti, appunto, che si usano quando riguardano il merito delle questioni sono tutti legittimi, però devo dire che l’ascolto o è un ascolto reciproco, oppure è difficile intendersi. Credo che in quest’Aula e, mi pregerò di donarle per Natale in un raccoglitore, magari fatto con quella bella carta a fiori di Firenze, la copia di tutte le mie relazioni, le sei a cui lei faceva riferimento nel suo intervento, le tre più tre, come le chiamava; le regalerò le relazioni e poi aspetterò dopo la lettura se lei troverà in quelle relazioni la sottovalutazione delle difficoltà che incombono sui Comuni italiani e anche le difficoltà con cui si misura il bilancio del Comune di Napoli. Occorre, però, onestà intellettuale, anche perché le mie repliche sono tutte conservate e registrate, ma le mie relazioni addirittura, come è d’obbligo, le consegno sempre per iscritto. Bisogna essere onesti intellettualmente, perché lei ha iniziato dicendo che io dico e che noi diciamo che va tutto bene, che siamo nel paese di Bengodi, che la città vive in una fase di opulenza e di ricchezza e che il bilancio del Comune di Napoli non presenta difficoltà e affanno alcuno. Io ho un’altra opinione, credo che in Italia non ci sia una città, mentre noi siamo qui, a Milano c’è il Consiglio Nazionale dell’Anci che rompe i rapporti con il Governo; si informi lei, che è frequentatore di sistemi di relazioni nazionali, politici, stampa, persone impegnate nel campo della finanza locale, è noto professionista napoletano bravo, lo dico senza dire cose diverse da quelle che penso, dotato di grande esperienza politica, ha fatto in anni andare l’Assessore alle finanze del Comune di Napoli, in tempi molto andati e quindi conosce bene se quello che le dico adesso risulta a verità o no; in questi secondi a Milano Alemanno come Chiamparino, Cofferati come la Moratti rompono le relazioni con il Governo nazionale di centro – destra, perché tutti i Sindaci italiani dicono “Non possiamo fare il bilancio di previsione 2009 e dovete anche rivedere quello che avete deciso nel 2008”. Poi dopo le documento, non so che numeri ha lei, le do i numeri, basta andare sul sito del Ministero degli interni, perché non sono abituato a dare i numeri! Quelli del venerdì ognuno li dà a modo suo, se dessi quelli del venerdì mi candiderei a passare un guaio! Poiché i numeri che leggo in Aula non sono quei sei che possono fare la fortuna di una persona, ma sono quelli al tabulato del Ministero e che risultano dalle carte e dagli uffici, non mi devi interrompere! Questa volta non glielo consento! Riferisco, poi, anche sulla situazione di cassa, che ovviamente lei ha desunto dai Revisori dei Conti, ma, come lei sa, essendo le nostre porte spalancate, per due anni ogni volta che lei è venuto presso i miei uffici, Assessorato, uffici dedicati al bilancio, ha sempre trovato, come doverosamente bisogna fare, il massimo di soddisfazione per avere tutti gli elementi utili a esercitare le sue prerogative di Consigliere Comunale. Perché dico questo? Lo dico perché mi pongo una domanda e questa gliela faccio con molta schiettezza, ma se l’opposizione non fa dura critica motivata alla maggioranza, che fa l’opposizione? Credo che sia legittimo! Mi interrogo e mi interrogo anche a proposito di quello che io ritengo un danno gratuito fatto alla città di Napoli, non un danno fatto all’Assessore Cardillo e alla Giunta di Rosa Russo Iervolino, ma alla città di Napoli, laddove per meri fini di propaganda politica ci rappresenta la realtà dei conti della città di Napoli, appunto non perché sia una situazione di Bengodi, al pari di altre città italiane, ma ci rappresenta uno stato della finanza del Comune di Napoli diversa da quella che è. Non racconto a nessuno, non è nel nostro stile, non è nello stile di Rosa Russo Iervono Lino, né del centro – sinistra, non racconto mai che ad esempio il Comune di Milano a far data del 2009 deve scucire dalla sua spesa corrente, il Comune di Milano dove il centro – sinistra non governa da lunghi anni, dal 2009 ogni anno dovrà scucire 500 milioni di rata annua per i derivati! 500 milioni anno di spesa corrente solo per la rata dei derivati, avendo nei fatti svariati e svariati milioni! Abbiamo lo stile che abbiamo, non credo che il mio compito sia quello di appannare l’immagine, ci pensa il Sindaco di Milano, la maggioranza di Milano e i Consiglieri del centro – sinistra che fanno l’opposizione nei banchi del Consiglio Comunale di Milano. Sarebbe del tutto sgradevole e gratuito che da Napoli invece di utilizzare il nostro tempo al servizio della città, utilizzassi anche sistemi di relazione per raccontare quello che Milano è e a cui devono pensare quelli che governano Milano. Su questo voglio essere veramente garbatamente puntuale, non abbiamo un ottimismo di maniera e non pensiamo che le difficoltà che incombono anche sul nostro bilancio, io sono l’Assessore al bilancio del Comune di Napoli, le difficoltà che incombono anche sul nostro bilancio, ecco perché devo regalare la copia delle mie relazioni, solo quelle dei due anni, non parlo degli anni precedenti, perché noi non abbiamo, appunto, per cultura istituzionale la propensione al facile ottimismo, quando invece siamo animati ogni giorno dalla consapevolezza delle difficoltà che stanno davanti a noi, compreso la durezza della gestione del bilancio, laddove bisogna assicurare il funzionamento della città, l’erogazione dei servizi ai cittadini, come noi abbiamo deciso di fare consapevolmente e orgogliosamente senza inasprire la pressione tributaria sui contribuenti, senza inasprire le tariffe dei servizi a domanda individuale e in una città come Napoli pesa il costo di refezione per un bambino, pesa la retta dell’asilo nido, ma noi abbiamo scelto di non inasprire in una città, dove i ceti sociali a basso reddito sono ampie fasce; Napoli non è Milano, Napoli non è Torino, Napoli non è Venezia, Napoli non è Firenze! Grazie al nostro Sindaco orgogliosamente per sette anni, meno cinque - due, in questi due anni abbiamo riconfermato tutto ciò come tratto distintivo della nostra azione di governo e l’abbiamo mantenuto anche quando? Governo di centro – sinistra! Abbiamo fatto le manifestazioni contro Romano Prodi! La differenza tra noi e voi è solo questa, non sento mai, neanche in Aula, mai! Copie delle mie relazioni in cui ho attaccato il Governo Prodi, Romano Prodi! Non vi sentiamo neanche dire “Silvio Berlusconi” non lo sento mai! L’ho detto io in Aula nelle mie relazioni, lo ha detto il Sindaco nell’Assemblea Nazionale dell’Anci e pubblicamente abbiamo attaccato Romano Prodi, il Governo Prodi per i tagli ai Comuni e per le scelte della finanziaria, a partire dalle scelte che penalizzavano il mezzo giorno! Muti, non il maestro, muti, cioè non si parla! Come se la finanza la si facesse con le chiacchiere e dopo racconterò i numeri che mancano in termini di risorse nella cassa del Comune di Napoli per scelte e responsabilità del vostro Governo di centro – destra! Non abbiamo facile ottimismo, non abbiamo mai creduto che dalla sera al mattino si realizzasse un ponte che ricongiungesse un’isola alla penisola! Sappiamo che sono cose ardue e, allora, noi abbiamo fatto una scelta, che è quella che ho ricordato; noi ci siamo beccati i 500 milioni gratis, che poi sono diventati contributo di Roma e, per dircela tutta e credo che sia vero, e lo dico perché Alemanno, la differenza, che adesso è arrivato ha ereditato le difficoltà di chi ha amministrato precedentemente: centro – sinistra! Alemanno ha ereditato difficoltà precedenti, forse gli occorrono altri 150 milioni di euro al Comune di Roma per pagare gli stipendi fino al 31 dicembre. In sette anni questi sgangherati, questi problemi nella nostra città non li abbiamo mai avuto! Poi dopo vedremo invece, ve lo documento, le difficoltà di cassa e il perché dei ritardi dei pagamenti. Catania 140, omaggio; una città che, come è noto, è al dissesto. Noi ci siamo beccati un titolone nel noto quotidiano finanziario italiano a settembre, che ha titolato “Comune di Napoli al dissesto!”  Napoli non ha bisogno di ciò, Napoli ha bisogno di essere avvertita, a partire da chi sta parlando, delle difficoltà che ha; Rosetta non governa né con il buonismo che tu gli attribuisci, Consigliere Varriale, né con quello teorizzato dal mio vecchio amico Isaia Sales. Siamo talmente nelle viscere dei problemi, anche in maniera appassionata finché ci saremo, ognuno di noi responsabilmente, perché noi abbiamo la passione di quello che facciamo, per noi non è un mestiere, c’è un modo per spendersi la vita per tanti di noi e lo si fa da tanti, tanti anni, per cui non può mai accadere che uno confonda quello che serve per governare la città e trasformare concretamente le condizioni di vita di centinaia e centinaia di donne e uomini in carne e ossa con il buonismo. Bisogna stare attenti quando si dicono queste cose, perché non solo è ingiusto ed è falso, ma è anche un po’ una caricatura! Dico, a proposito di caricatura, se il confronto, invece, va sul merito, ed è chiaro che adesso non riprenderò l’insieme delle cose dette da Varriale, poi avrà la bontà di leggere la mia relazione che non ha ascoltato, per la verità le altre volte le ha sempre ascoltate, ma essendo arrivato in ritardo stamattina. Stato del contenzioso si diceva prima, quindi ho detto relazione sullo stato del contenzioso, di cui ringrazio ancora una volta Gigi, perché? Perché ci dimostra che se il Consiglio lavora costruttivamente nella distinzione dei ruoli, Giunta – Consiglio Comunale, maggioranza di centro - sinistra e centro - destra, quando si dicono cose sagge, regolamento debiti fuori bilancio, che è figlio di un ordine del giorno presentato da te e da voi, a dimostrazione che è possibile rimanere distinti e anche avversari politici, ma costruttivamente mettere al primo punto dei nostri pensieri gli interessi generali della città. Codice etico, ma come si fa a non sapere che tutte le aziende del Comune di Napoli, dopo che il Consiglio Comunale di Napoli due anni fa ha dato l’indirizzo, non c’è un’azienda del Comune di Napoli che non abbia un codice etico, non ce ne è una! Tutte ce l’hanno il codice etico grazie ad un indirizzo che ha dato il Consiglio Comunale di Napoli! Devo dire, poi, appunto, la battaglia politica la rispetto, situazione di cassa; quando vado a fare la verifica e sento noto che la verifica di cassa, questo è l’originale Banco Napoli Tesoriere, poi dopo lo do al Consigliere Varriale, ma so che già ce l’ha, a dimostrazione della realtà e della trasparenza dei nostri conti e dei nostri comportamenti! Ma come si fa a dire bilancio parallelo? Come si fa! Appunto, 22.10.2008 117 milioni di euro, come dice anche la relazione del Collegio sindacale; intanto dico, poi capisco che Salvatore Varriale viaggia su numeri molto più fantasmagorici, ma 117 milioni di euro, sono una roba da 200 miliardi di vecchie lire; noi siamo venuti lì e abbiamo trovato 300 lire e un panino con la mortadella, mi scusi il Presidente che ho una caduta di stile! Ma come, la Cassa del Comune di Napoli abbiamo trovato 300 lire, che sono anche fuori corso perché ci sono gli euro, e un panino con la mortadella nascosto nella cassa? 117 milioni di euro! L’Onorevole Varriale, che è esperto della materia, sa che anche il giorno dopo 117 può cambiare, ecco perché dico la buona fede e non la propaganda, perché poi è facile fare gli scoop, l’unica cosa che accetto, non come scoop, degli argomenti che ha utilizzato il Consigliere Varriale “Chiediamo le dimissioni dell’Assessore Cardillo”, bene, è un argomento politico! Non sono ironico, dico al Consigliere Varriale sollecitazione richiesta rispettabilissima, è la politica! Ma come si fa a imbrogliare su 117, intendo imbrogliare nel senso di non raccontare all’Aula; quel giorno era 117, ma magari il giorno dopo sarà stato 250. Che devo dire adesso? Che siamo diventati ricchi? Non dico che siamo diventati ricchi, ma, ad esempio, questo era uno degli scoop che mi aspettavo, conoscendoci molto bene, al 27.11.2008, credo che ci siamo al 27.11.2008, ci siamo? Bene, siamo già a 149, ma stanno arrivando entro il 15 di dicembre altri 59 milioni e ci ritroveremo a 252; siamo diventati un Comune ricco? Secondo me no! Sono onesto intellettualmente, però evitiamo di dare un segnale alla città, anche quando uno ascolta, l’organo di stampa “Situazione drammatica al Comune di Napoli”, ma come si fa a considerare la verifica di cassa di quel giorno come un elemento di preoccupazione, ma come è possibile! Se ci fosse stata mai preoccupazione, la responsabilità con cui noi governiamo sarebbe adeguata e avrebbe meritato altro riscontro ad una sollecitazione, che qui a riproposto il Consigliere Varriale, non so se si tradurrà in un ordine del giorno, appunto nelle settimane scorse al Sindaco e non solo “Ma perché non facciamo anche noi come ha fatto Roma e Catania?” Dovrei dire a Salvatore Varriale, avendone parlato anche con me, se fossimo animati solo da logiche individuali, se anche l’Assessore al bilancio fosse alimentato da una logica individuale e quindi di luminosità della propria apparenza e del proprio essere, avrebbe detto: “Ma dove dobbiamo andare? Facciamo presto! Con chi dobbiamo parlare?” Non lo abbiamo voluto fare, ma non perché abbiamo un bilancio ricco, dico a Borriello, ma perché abbiamo un bilancio vero, che è l’esatto contrario di quello che ha detto il Consigliere Comunale Varriale Salvatore! Un bilancio duro, ma vero! Poi non lo so, ce ne sono tanti bravi in Italia, io richiamo l’attenzione del Consigliere Varriale sui debiti fuori bilancio rimando alla lettura della mia relazione, la riguardi e rilegga. Sui debiti fuori bilancio rigore, non abbassiamo la guardia, dico anche altre cose: rigore, tutto quello che diciamo e facciamo a gara tra noi, ma poi come fa a non leggere dentro il debito di Napoli Servizi? Come fa a non leggerlo dentro il debito di Napoli Servizi se sono stati successivamente caricati 334 lavoratori, grazie alla decisione unanime di tutti noi, conferite nuove attività e nel 2007 questo non c’era, il bilancio lo facciamo a giugno e quindi nel frattempo matura, poiché possono impegnare solo un dodicesimo il Dirigente, che deve trasferire le risorse in ragione dello stanziamento del 2007 e ogni mese si forma un debito fuori bilancio? Il debito Concab, risalente ad anni andati, Concab anni ’80? Penosa e dura vicenda venuta a maturazione, purtroppo ci tocca e quindi si è andati nella precedente sessione al riconoscimento di un debito di 14 milioni di euro. Gli altri? Ma, comunque, rimando alla lettura della relazione. Anche alla lettura della relazione rimando a Salvatore Varriale, che adesso distribuiremo all’Aula e ai giornalisti, rileggete con attenzione quanto drammaticamente manca alla cassa del Comune di Napoli nel 2007 e nel 2008 e quanto manca alla competenza del Comune di Napoli nel 2008; si tratta di una cifra che nell’insieme è 113 milioni di euro! Ecco perché è evidente che noi abbiamo una sofferenza anche verso mondi che guardiamo sempre con molta attenzione e responsabilità e penso ai mondi dei nostri fornitori, lavori, imprese sociali, dove c’è tanto lavoro, perché il lavoro non è più la vecchia Italcider o la grande fabbrica, ma sono cinque lì, venti lì, questo è, e quindi noi sappiamo bene; tutto quello che ci hanno combinato, ha iniziato la diversità di stile e di onestà intellettuale, anche il Governo di centro - sinistra di Romano Proti ci ha messo di suo, il Governo Prodi ha anche contribuito a tagli, a pesi e a vessazioni verso i Comuni, che non abbiamo mai taciuto. Ma nella mia relazione ci sono gli addendi di quello che, grazie al Governo guidato da Silvio Berlusconi e dal centro – destra, sapete che ho sempre avuto in sette anni lo stile giusto e quindi non ho grande propensione a venire qui a fare comizi, mi sono sentito sempre più un Assessore che un uomo di parte politica, un uomo di parte politica del centro – sinistra sicuramente, ma non sono mai venuto a fare comizi in Aula perché non credo che sia corretto, mi sono sempre sentito un Assessore grazie a Rosetta Iervolino; adesso, però, lo devo dire, leggete la mia relazione e vedete se è la somma che fa il totale! E’  una somma pesante che manca nelle casse del Comune di Napoli, ecco perché io e noi non siamo felici e quando facciamo le conferenze stampa le facciamo per annunciare quello che facciamo, a volte i tempi si dilatano e non c’è dubbio, non tutto quello che annunciamo rispetta i tempi e non c’è dubbio, qui la nostra onestà intellettuale! Ti dovessi dire, invece, la mia, dovrei dire addirittura che noi non siamo bravi a comunicare tutto quello che si fa e anche tutto quello che si fa grazie al Consiglio Comunale, Giunta e Consiglio Comunale! Non credo che noi utilizziamo gran parte del nostro tempo per essere bravi comunicatori, è vero Rosetta? Penso che è così e se è così, e concludo questa replica all’assestamento di bilancio, lo dico anche qui, soprattutto ispirandomi e guardando a Rosetta che è qui, ma insomma noi siamo in una fase difficile e drammatica, grazie a quello che è accaduto da un po’ di tempo sui mercati finanziari, c’è il mondo sotto sopra, gli effetti sull’economia reale, che non è cosa astratta, ma è come campa la gente, come è aumentato il numero della gente che viene schiaffata a cassa integrazione senza sapere se ritornerà in fabbrica, e decine e decine di migliaia di lavoratori che non vedranno più il posto di lavoro dove stavano, e con una perdita di capacità di acquisto dei salari e degli stipendi, che ogni italiano conosce. A livello nazionale, Salvatore, il Governo di centro – destra, anche il Presidente del Consiglio, chiede al centro – sinistra in un momento difficile mondiale, di cui è parte anche il nostro paese, che è tra i più fragili dell’occidente capitalistico e tra i più deboli dell’Unione Europea, terzultimo posto per tasso di crescita, il Governo di centra destra dice, Berlusconi: “Siamo nei guaii, nella distinzione dei ruoli responsabilità” - e noi siamo anche illuminati dalla saggezza e dagli appelli, perché siamo stati fortunati nel corso degli anni con i Presidenti della Repubblica, non li cito per non fare torto a nessuno, ma un paio ci sono un po’ più cari, ma insomma i Presidenti della Repubblica sono tutti Presidenti della Repubblica e vanno tutti rispettati, però anche il capo dello Stato dice: “Situazione difficile e drammatica, dialogate nella distinzione dei ruoli”. Napoli non è altro rispetto alla difficoltà di questa fase economica e sociale, così come tutto il mezzogiorno soprattutto, ma non è che nelle grandi città una volta ricche del centro – nord se la ridono. Allora dico, ho concluso, responsabilità, il ché significa mantenere sempre il ruolo di opposizione e di maggioranza e quindi critica serrata, durissima contro l’Amministrazione Comunale e contro i banchi del centro – sinistra, per l’amor di Dio! Ma possiamo tentare anche e potrete tentare anche di utilizzare gli argomenti e assumere tutti noi i comportamenti, che abbiano sempre, però, come elemento di fondo gli interessi generali della napoletani, della città, delle donne e degli uomini di questa città; prima ancora che del mio partito, del centro – sinistra, della mia funzione personale, gli interessi della città! Credo che noi in questi sette anni, grazie a Rosetta, questa esperienza ha vissuto momenti importanti e significativi, in cui tutto ciò lo si è fatto. Il mio augurio è che anche in questa occasione di assestamento di bilancio, questa che considero una risorsa in una fase anche delicata del nostro paese, della nostra città, possa essere sempre tenuta a mente nella distinzione dei ruoli, perché siamo diversi, il centro – sinistra è diverso dal centro – destra e guaii a dimenticarlo! Tutti si rispettano, rispetto per le opinioni, la cultura politica dell’avversario politico e vicendevolmente, però utilizziamo anche gli argomenti e lo stile che credo tutti noi dobbiamo assicurare in una fase difficile anche per la nostra città. Grazie.  </w:t>
      </w:r>
    </w:p>
    <w:p>
      <w:pPr>
        <w:pStyle w:val="Normal"/>
        <w:spacing w:lineRule="auto" w:line="360"/>
        <w:ind w:left="851" w:right="567" w:hanging="0"/>
        <w:jc w:val="both"/>
        <w:rPr/>
      </w:pPr>
      <w:r>
        <w:rPr>
          <w:b/>
        </w:rPr>
        <w:t xml:space="preserve">PRESIDENTE: </w:t>
      </w:r>
      <w:r>
        <w:rPr/>
        <w:t xml:space="preserve">Grazie a lei. Pertanto passiamo alla discussione dei singoli punti all’ordine del giorno e degli atti deliberativi quelli di ratifica, e poi alla fine la manovra di assestamento di bilancio. Intanto nomino scrutatori i Consiglieri Funaro, Nicodemo e Varriale Salvatore. La deliberazione di Giunta Comunale n. 1410 del 13.10.2008 – Ratifica. Quindi corresponsione dei compensi comprensivi di oneri riflessi e Irap in favore dei dipendenti del Bacino Napoli 5 per il periodo settembre e dicembre del 2008 e comunque fino al completamento delle procedure di mobilità, di cui all’articolo 4, comma 1 e 2, dell’ordinanza del Presidente del Consiglio dei Ministri 3697 del 29 agosto 2008. Variazione di bilancio con i poteri del Consiglio, ai sensi dell’articolo 42, decreto legislativo 267. Consequenziale variazione al piano esecutivo di gestione 2008. Se non ci sono richieste di intervento, pongo in votazione la deliberazione di Giunta Comunale n. 1410 del 13.10.2008. Chi è favorevole resti fermo, chi è contrario alzi la mano, chi si astiene lo dichiari. Presidente Varriale, mi scusi, lei è favorevole, contrario o si astiene all’atto deliberativo di ratifica che ho citato prima? Contrario! </w:t>
      </w:r>
    </w:p>
    <w:p>
      <w:pPr>
        <w:pStyle w:val="Normal"/>
        <w:spacing w:lineRule="auto" w:line="360"/>
        <w:ind w:left="851" w:right="567" w:hanging="0"/>
        <w:jc w:val="both"/>
        <w:rPr/>
      </w:pPr>
      <w:r>
        <w:rPr>
          <w:b/>
        </w:rPr>
        <w:t>Approvato a maggioranza con il voto contrario del Consigliere Salvatore Varriale.</w:t>
      </w:r>
      <w:r>
        <w:rPr/>
        <w:t xml:space="preserve"> </w:t>
      </w:r>
    </w:p>
    <w:p>
      <w:pPr>
        <w:pStyle w:val="Normal"/>
        <w:spacing w:lineRule="auto" w:line="360"/>
        <w:ind w:left="851" w:right="567" w:hanging="0"/>
        <w:jc w:val="both"/>
        <w:rPr/>
      </w:pPr>
      <w:r>
        <w:rPr/>
        <w:t xml:space="preserve">Punto all’ordine del giorno. Deliberazione di Giunta Comunale 1475 del 30.10.2008 – Ratifica. Nuovo progetto  Sfuma. Ci sono richieste di intervento? Se non ci sono richieste di intervento, pongo in votazione l’atto deliberativo di Giunta Comunale n. 1475 del 30.10.2008. Chi è favorevole resti fermo, chi è contrario alzi la mano, chi si astiene lo dichiari. </w:t>
      </w:r>
    </w:p>
    <w:p>
      <w:pPr>
        <w:pStyle w:val="Normal"/>
        <w:spacing w:lineRule="auto" w:line="360"/>
        <w:ind w:left="851" w:right="567" w:hanging="0"/>
        <w:jc w:val="both"/>
        <w:rPr/>
      </w:pPr>
      <w:r>
        <w:rPr>
          <w:b/>
        </w:rPr>
        <w:t>Approvato a maggioranza con il voto contrario del Consigliere Salvatore Varriale.</w:t>
      </w:r>
      <w:r>
        <w:rPr/>
        <w:t xml:space="preserve"> </w:t>
      </w:r>
    </w:p>
    <w:p>
      <w:pPr>
        <w:pStyle w:val="Normal"/>
        <w:spacing w:lineRule="auto" w:line="360"/>
        <w:ind w:left="851" w:right="567" w:hanging="0"/>
        <w:jc w:val="both"/>
        <w:rPr/>
      </w:pPr>
      <w:r>
        <w:rPr/>
        <w:t xml:space="preserve">Punto n. 4 all’ordine del giorno. Deliberazione di Giunta Comunale n. 1614 del 12.11.2008 – Ratifica. Con i poteri del Consiglio, ai sensi dell’articolo 42, decreto legislativo 267 del 2000, modificare il bilancio annuale di previsione per l’esercizio 2008, incrementando gli stanziamenti della risorsa 1390 codice bilancio 4031390 e dell’intervento del codice 2040507 di euro 701 mila 971. Variazione al piano esecutivo di gestione 2008. Ci sono richieste di intervento su tale atto deliberativo? Non ci sono interventi, pertanto pongo in votazione l’atto deliberativo. Chi è favorevole resti fermo, chi è contrario alzi la mano, chi si astiene lo dichiari. </w:t>
      </w:r>
    </w:p>
    <w:p>
      <w:pPr>
        <w:pStyle w:val="Normal"/>
        <w:spacing w:lineRule="auto" w:line="360"/>
        <w:ind w:left="851" w:right="567" w:hanging="0"/>
        <w:jc w:val="both"/>
        <w:rPr/>
      </w:pPr>
      <w:r>
        <w:rPr>
          <w:b/>
        </w:rPr>
        <w:t>Approvato a maggioranza con il voto contrario del Consigliere Varriale Salvatore.</w:t>
      </w:r>
      <w:r>
        <w:rPr/>
        <w:t xml:space="preserve"> </w:t>
      </w:r>
    </w:p>
    <w:p>
      <w:pPr>
        <w:pStyle w:val="Normal"/>
        <w:spacing w:lineRule="auto" w:line="360"/>
        <w:ind w:left="851" w:right="567" w:hanging="0"/>
        <w:jc w:val="both"/>
        <w:rPr/>
      </w:pPr>
      <w:r>
        <w:rPr/>
        <w:t xml:space="preserve">Punto n. 5 all’ordine del giorno. Deliberazione di Giunta Comunale n. 1645 del 21.11.2008 – Ratifica. Realizzazione di misure di sicurezza urbana a favore di nuclei familiari ultra problematici individuati nel Comune di Napoli all’interno della programmazione del piano sociale di zona per la settima annualità. Assegnazione da parte della Regione Campania del contributo di euro 500 mila; variazione di bilancio con i poteri del Consiglio, ai sensi dell’articolo 42 del decreto legislativo 267/2000 – variazione al piano esecutivo di gestione. Ci sono richieste di intervento su tale atto deliberativo? Se non ci sono interventi sull’atto deliberativo, pongo in votazione l’atto deliberativo. Chi è favorevole resti fermo, chi è contrario alzi la mano, chi si astiene lo dichiari. </w:t>
      </w:r>
    </w:p>
    <w:p>
      <w:pPr>
        <w:pStyle w:val="Normal"/>
        <w:spacing w:lineRule="auto" w:line="360"/>
        <w:ind w:left="851" w:right="567" w:hanging="0"/>
        <w:jc w:val="both"/>
        <w:rPr>
          <w:b/>
          <w:b/>
        </w:rPr>
      </w:pPr>
      <w:r>
        <w:rPr>
          <w:b/>
        </w:rPr>
        <w:t xml:space="preserve">Approvato a maggioranza con il voto contrario del Consigliere Varriale Salvatore. </w:t>
      </w:r>
    </w:p>
    <w:p>
      <w:pPr>
        <w:pStyle w:val="Normal"/>
        <w:spacing w:lineRule="auto" w:line="360"/>
        <w:ind w:left="851" w:right="567" w:hanging="0"/>
        <w:jc w:val="both"/>
        <w:rPr/>
      </w:pPr>
      <w:r>
        <w:rPr/>
        <w:t xml:space="preserve">Punto n. 6 all’ordine del giorno. Deliberazione di Giunta Comunale n. 1655 del 21.11.2008 – Ratifica. Con i poteri del Consiglio, su proposta di variazione approvata con deliberazione n. 18 del 21.10.2008 del Consiglio dell’VIII Municipalità – Variazione del piano esecutivo di gestione 2008. Ci sono interventi sull’atto deliberativo? Se non ci sono interventi sull’atto deliberativo, pongo in votazione l’atto deliberativo. Chi è favorevole resti fermo, chi è contrario alzi la mano, chi si astiene lo dichiari. </w:t>
      </w:r>
    </w:p>
    <w:p>
      <w:pPr>
        <w:pStyle w:val="Normal"/>
        <w:spacing w:lineRule="auto" w:line="360"/>
        <w:ind w:left="851" w:right="567" w:hanging="0"/>
        <w:jc w:val="both"/>
        <w:rPr/>
      </w:pPr>
      <w:r>
        <w:rPr>
          <w:b/>
        </w:rPr>
        <w:t xml:space="preserve">Approvato a maggioranza con il voto contrario del Consigliere Varriale Salvatore. </w:t>
      </w:r>
    </w:p>
    <w:p>
      <w:pPr>
        <w:pStyle w:val="Normal"/>
        <w:spacing w:lineRule="auto" w:line="360"/>
        <w:ind w:left="851" w:right="567" w:hanging="0"/>
        <w:jc w:val="both"/>
        <w:rPr/>
      </w:pPr>
      <w:r>
        <w:rPr/>
        <w:t xml:space="preserve">Punto n. 7 all’ordine del giorno. Su tale atto deliberativo di Giunta Comunale n. 1661 ci sono emendamenti e ordini del giorno. </w:t>
      </w:r>
    </w:p>
    <w:p>
      <w:pPr>
        <w:pStyle w:val="Normal"/>
        <w:spacing w:lineRule="auto" w:line="360"/>
        <w:ind w:left="851" w:right="567" w:hanging="0"/>
        <w:jc w:val="both"/>
        <w:rPr/>
      </w:pPr>
      <w:r>
        <w:rPr/>
        <w:t>Il primo è l’ordine del giorno ..</w:t>
      </w:r>
    </w:p>
    <w:p>
      <w:pPr>
        <w:pStyle w:val="Normal"/>
        <w:spacing w:lineRule="auto" w:line="360"/>
        <w:ind w:left="851" w:right="567" w:hanging="0"/>
        <w:jc w:val="both"/>
        <w:rPr/>
      </w:pPr>
      <w:r>
        <w:rPr>
          <w:b/>
        </w:rPr>
        <w:t>GIUDICE:</w:t>
      </w:r>
      <w:r>
        <w:rPr/>
        <w:t xml:space="preserve"> Presidente, chiedo scusa, sull’ordine dei lavori!  </w:t>
      </w:r>
    </w:p>
    <w:p>
      <w:pPr>
        <w:pStyle w:val="Normal"/>
        <w:spacing w:lineRule="auto" w:line="360"/>
        <w:ind w:left="851" w:right="567" w:hanging="0"/>
        <w:jc w:val="both"/>
        <w:rPr/>
      </w:pPr>
      <w:r>
        <w:rPr>
          <w:b/>
        </w:rPr>
        <w:t>PRESIDENTE:</w:t>
      </w:r>
      <w:r>
        <w:rPr/>
        <w:t xml:space="preserve"> Prego.  </w:t>
      </w:r>
    </w:p>
    <w:p>
      <w:pPr>
        <w:pStyle w:val="Normal"/>
        <w:spacing w:lineRule="auto" w:line="360"/>
        <w:ind w:left="851" w:right="567" w:hanging="0"/>
        <w:jc w:val="both"/>
        <w:rPr/>
      </w:pPr>
      <w:r>
        <w:rPr>
          <w:b/>
        </w:rPr>
        <w:t>GIUDICE:</w:t>
      </w:r>
      <w:r>
        <w:rPr/>
        <w:t xml:space="preserve"> Lo scorso Consiglio ci siamo lasciati con l’intesa di riprendere il Consiglio con le delibere che abbiamo approvato, nonché gli ordini del giorno da discutere. Non vedo gli ordini del giorno presentati nello scorso Consiglio, ma vedo nuovi ordini del giorno; ovviamente i nuovi ci sono, ma anche quelli devono essere discussi.  </w:t>
      </w:r>
    </w:p>
    <w:p>
      <w:pPr>
        <w:pStyle w:val="Normal"/>
        <w:spacing w:lineRule="auto" w:line="360"/>
        <w:ind w:left="851" w:right="567" w:hanging="0"/>
        <w:jc w:val="both"/>
        <w:rPr/>
      </w:pPr>
      <w:r>
        <w:rPr>
          <w:b/>
        </w:rPr>
        <w:t>PRESIDENTE:</w:t>
      </w:r>
      <w:r>
        <w:rPr/>
        <w:t xml:space="preserve"> Non ho capito!  </w:t>
      </w:r>
    </w:p>
    <w:p>
      <w:pPr>
        <w:pStyle w:val="Normal"/>
        <w:spacing w:lineRule="auto" w:line="360"/>
        <w:ind w:left="851" w:right="567" w:hanging="0"/>
        <w:jc w:val="both"/>
        <w:rPr/>
      </w:pPr>
      <w:r>
        <w:rPr>
          <w:b/>
        </w:rPr>
        <w:t>GIUDICE:</w:t>
      </w:r>
      <w:r>
        <w:rPr/>
        <w:t xml:space="preserve"> Gli ordini del giorno dello scorso Consiglio che non furono discussi perché fu sospeso il Consiglio..</w:t>
      </w:r>
    </w:p>
    <w:p>
      <w:pPr>
        <w:pStyle w:val="Normal"/>
        <w:spacing w:lineRule="auto" w:line="360"/>
        <w:ind w:left="851" w:right="567" w:hanging="0"/>
        <w:jc w:val="both"/>
        <w:rPr/>
      </w:pPr>
      <w:r>
        <w:rPr>
          <w:b/>
        </w:rPr>
        <w:t>PRESIDENTE:</w:t>
      </w:r>
      <w:r>
        <w:rPr/>
        <w:t xml:space="preserve"> Consigliere, se ho capito bene quello che lei dice, noi oggi abbiamo un ordine del giorno deciso della Conferenza dei Presidenti dei Gruppi e che a me risulti non abbiamo deciso di aggiungere alcunché, nessun ordine del giorno nella manovra di bilancio di assestamento.  </w:t>
      </w:r>
    </w:p>
    <w:p>
      <w:pPr>
        <w:pStyle w:val="Normal"/>
        <w:spacing w:lineRule="auto" w:line="360"/>
        <w:ind w:left="851" w:right="567" w:hanging="0"/>
        <w:jc w:val="both"/>
        <w:rPr/>
      </w:pPr>
      <w:r>
        <w:rPr>
          <w:b/>
        </w:rPr>
        <w:t>GIUDICE:</w:t>
      </w:r>
      <w:r>
        <w:rPr/>
        <w:t xml:space="preserve"> Chiedo scusa, prima avevo chiesto a un dipendente e mi è stato detto che gli ordini del giorno dello scorso Consiglio, vabbè mi è stato chiarito che questi sono legati alle delibere, ok punto su questo! Però mi è anche stato riferito che gli ordini del giorno dello scorso Consiglio ..</w:t>
      </w:r>
    </w:p>
    <w:p>
      <w:pPr>
        <w:pStyle w:val="Normal"/>
        <w:spacing w:lineRule="auto" w:line="360"/>
        <w:ind w:left="851" w:right="567" w:hanging="0"/>
        <w:jc w:val="both"/>
        <w:rPr/>
      </w:pPr>
      <w:r>
        <w:rPr>
          <w:b/>
        </w:rPr>
        <w:t>PRESIDENTE:</w:t>
      </w:r>
      <w:r>
        <w:rPr/>
        <w:t xml:space="preserve"> Non so da chi le sia stato riferito, creda a quello che le sto dicendo io, la Conferenza ha deciso di fare questo ordine del giorno che lei ha davanti! Questa relata che lei ha davanti è la relata decisa della Conferenza, non ci sono altri ordini del giorno, se non quelli collegati agli atti deliberativi in discussione, come ordinariamente procede il Consiglio Comunale. L’eccezione di inserire ulteriori ordini del giorno non inerenti all’oggetto della discussione in Consiglio è una decisione che prende la Conferenza e la Conferenza questa decisione non l’ha presa.  </w:t>
      </w:r>
    </w:p>
    <w:p>
      <w:pPr>
        <w:pStyle w:val="Normal"/>
        <w:spacing w:lineRule="auto" w:line="360"/>
        <w:ind w:left="851" w:right="567" w:hanging="0"/>
        <w:jc w:val="both"/>
        <w:rPr/>
      </w:pPr>
      <w:r>
        <w:rPr>
          <w:b/>
        </w:rPr>
        <w:t>GIUDICE:</w:t>
      </w:r>
      <w:r>
        <w:rPr/>
        <w:t xml:space="preserve"> Non ho partecipato alla Conferenza dei capigruppo, però mi sembrava palese che una cosa detta nello scorso Consiglio fosse quanto meno rispettata.  </w:t>
      </w:r>
    </w:p>
    <w:p>
      <w:pPr>
        <w:pStyle w:val="Normal"/>
        <w:spacing w:lineRule="auto" w:line="360"/>
        <w:ind w:left="851" w:right="567" w:hanging="0"/>
        <w:jc w:val="both"/>
        <w:rPr/>
      </w:pPr>
      <w:r>
        <w:rPr>
          <w:b/>
        </w:rPr>
        <w:t>PRESIDENTE:</w:t>
      </w:r>
      <w:r>
        <w:rPr/>
        <w:t xml:space="preserve"> Va bene, la ringrazio.  </w:t>
      </w:r>
    </w:p>
    <w:p>
      <w:pPr>
        <w:pStyle w:val="Normal"/>
        <w:spacing w:lineRule="auto" w:line="360"/>
        <w:ind w:left="851" w:right="567" w:hanging="0"/>
        <w:jc w:val="both"/>
        <w:rPr/>
      </w:pPr>
      <w:r>
        <w:rPr>
          <w:b/>
        </w:rPr>
        <w:t>GIUDICE:</w:t>
      </w:r>
      <w:r>
        <w:rPr/>
        <w:t xml:space="preserve"> Ce lo dicemmo alla fine dello scorso Consiglio, se prendiamo i verbali risulta detto da me e poi accettato ..</w:t>
      </w:r>
    </w:p>
    <w:p>
      <w:pPr>
        <w:pStyle w:val="Normal"/>
        <w:spacing w:lineRule="auto" w:line="360"/>
        <w:ind w:left="851" w:right="567" w:hanging="0"/>
        <w:jc w:val="both"/>
        <w:rPr/>
      </w:pPr>
      <w:r>
        <w:rPr>
          <w:b/>
        </w:rPr>
        <w:t>PRESIDENTE:</w:t>
      </w:r>
      <w:r>
        <w:rPr/>
        <w:t xml:space="preserve"> Se ha un ordine del giorno a firma di tutti i Consiglieri anche in questa seduta lo può presentare!  </w:t>
      </w:r>
    </w:p>
    <w:p>
      <w:pPr>
        <w:pStyle w:val="Normal"/>
        <w:spacing w:lineRule="auto" w:line="360"/>
        <w:ind w:left="851" w:right="567" w:hanging="0"/>
        <w:jc w:val="both"/>
        <w:rPr/>
      </w:pPr>
      <w:r>
        <w:rPr>
          <w:b/>
        </w:rPr>
        <w:t>GIUDICE:</w:t>
      </w:r>
      <w:r>
        <w:rPr/>
        <w:t xml:space="preserve"> Si, era all’ordine del giorno a firma di tutti i gruppi politici, che per regolamento doveva essere discusso, quindi penso che nel regolamento è applicabile nello scorso Consiglio come in questo, a prescindere a quello che ..</w:t>
      </w:r>
    </w:p>
    <w:p>
      <w:pPr>
        <w:pStyle w:val="Normal"/>
        <w:spacing w:lineRule="auto" w:line="360"/>
        <w:ind w:left="851" w:right="567" w:hanging="0"/>
        <w:jc w:val="both"/>
        <w:rPr/>
      </w:pPr>
      <w:r>
        <w:rPr>
          <w:b/>
        </w:rPr>
        <w:t>PRESIDENTE:</w:t>
      </w:r>
      <w:r>
        <w:rPr/>
        <w:t xml:space="preserve"> A prescindere non esiste! Mi ascolti un attimo!   </w:t>
      </w:r>
    </w:p>
    <w:p>
      <w:pPr>
        <w:pStyle w:val="Normal"/>
        <w:spacing w:lineRule="auto" w:line="360"/>
        <w:ind w:left="851" w:right="567" w:hanging="0"/>
        <w:jc w:val="both"/>
        <w:rPr/>
      </w:pPr>
      <w:r>
        <w:rPr>
          <w:b/>
        </w:rPr>
        <w:t>GIUDICE:</w:t>
      </w:r>
      <w:r>
        <w:rPr/>
        <w:t xml:space="preserve"> A prescindere mi attengo al regolamento!  </w:t>
      </w:r>
    </w:p>
    <w:p>
      <w:pPr>
        <w:pStyle w:val="Normal"/>
        <w:spacing w:lineRule="auto" w:line="360"/>
        <w:ind w:left="851" w:right="567" w:hanging="0"/>
        <w:jc w:val="both"/>
        <w:rPr/>
      </w:pPr>
      <w:r>
        <w:rPr>
          <w:b/>
        </w:rPr>
        <w:t>PRESIDENTE:</w:t>
      </w:r>
      <w:r>
        <w:rPr/>
        <w:t xml:space="preserve"> Allora, per regolamento non dobbiamo discutere quell’ordine del giorno, perché abbiamo stabilito l’ordine del giorno che è quello che è alla sua attenzione e all’attenzione di tutti i Consiglieri stabilito nella Conferenza dei Presidenti dei gruppi. Il regolamento prevede che se lei vuole discutere un argomento non trattato all’ordine del giorno e fare un ordine del giorno che non può essere riferito a un atto deliberativo deve avere la firma di tutti i gruppi.  </w:t>
      </w:r>
    </w:p>
    <w:p>
      <w:pPr>
        <w:pStyle w:val="Normal"/>
        <w:spacing w:lineRule="auto" w:line="360"/>
        <w:ind w:left="851" w:right="567" w:hanging="0"/>
        <w:jc w:val="both"/>
        <w:rPr/>
      </w:pPr>
      <w:r>
        <w:rPr>
          <w:b/>
        </w:rPr>
        <w:t>GIUDICE:</w:t>
      </w:r>
      <w:r>
        <w:rPr/>
        <w:t xml:space="preserve"> Come era quello!  </w:t>
      </w:r>
    </w:p>
    <w:p>
      <w:pPr>
        <w:pStyle w:val="Normal"/>
        <w:spacing w:lineRule="auto" w:line="360"/>
        <w:ind w:left="851" w:right="567" w:hanging="0"/>
        <w:jc w:val="both"/>
        <w:rPr/>
      </w:pPr>
      <w:r>
        <w:rPr>
          <w:b/>
        </w:rPr>
        <w:t>PRESIDENTE:</w:t>
      </w:r>
      <w:r>
        <w:rPr/>
        <w:t xml:space="preserve"> Perfetto, lo faccia!  </w:t>
      </w:r>
    </w:p>
    <w:p>
      <w:pPr>
        <w:pStyle w:val="Normal"/>
        <w:spacing w:lineRule="auto" w:line="360"/>
        <w:ind w:left="851" w:right="567" w:hanging="0"/>
        <w:jc w:val="both"/>
        <w:rPr/>
      </w:pPr>
      <w:r>
        <w:rPr>
          <w:b/>
        </w:rPr>
        <w:t>GIUDICE:</w:t>
      </w:r>
      <w:r>
        <w:rPr/>
        <w:t xml:space="preserve"> No, ma quello presentato lo scorso Consiglio già era così!  </w:t>
      </w:r>
    </w:p>
    <w:p>
      <w:pPr>
        <w:pStyle w:val="Normal"/>
        <w:spacing w:lineRule="auto" w:line="360"/>
        <w:ind w:left="851" w:right="567" w:hanging="0"/>
        <w:jc w:val="both"/>
        <w:rPr/>
      </w:pPr>
      <w:r>
        <w:rPr>
          <w:b/>
        </w:rPr>
        <w:t>PRESIDENTE:</w:t>
      </w:r>
      <w:r>
        <w:rPr/>
        <w:t xml:space="preserve"> Va bene, ma non possiamo discuterlo oggi!  </w:t>
      </w:r>
    </w:p>
    <w:p>
      <w:pPr>
        <w:pStyle w:val="Normal"/>
        <w:spacing w:lineRule="auto" w:line="360"/>
        <w:ind w:left="851" w:right="567" w:hanging="0"/>
        <w:jc w:val="both"/>
        <w:rPr/>
      </w:pPr>
      <w:r>
        <w:rPr>
          <w:b/>
        </w:rPr>
        <w:t>GIUDICE:</w:t>
      </w:r>
      <w:r>
        <w:rPr/>
        <w:t xml:space="preserve"> Ho capito!  </w:t>
      </w:r>
    </w:p>
    <w:p>
      <w:pPr>
        <w:pStyle w:val="Normal"/>
        <w:spacing w:lineRule="auto" w:line="360"/>
        <w:ind w:left="851" w:right="567" w:hanging="0"/>
        <w:jc w:val="both"/>
        <w:rPr/>
      </w:pPr>
      <w:r>
        <w:rPr>
          <w:b/>
        </w:rPr>
        <w:t>PRESIDENTE:</w:t>
      </w:r>
      <w:r>
        <w:rPr/>
        <w:t xml:space="preserve"> Lo ripresenti!</w:t>
      </w:r>
    </w:p>
    <w:p>
      <w:pPr>
        <w:pStyle w:val="Normal"/>
        <w:spacing w:lineRule="auto" w:line="360"/>
        <w:ind w:left="851" w:right="567" w:hanging="0"/>
        <w:jc w:val="both"/>
        <w:rPr/>
      </w:pPr>
      <w:r>
        <w:rPr>
          <w:b/>
        </w:rPr>
        <w:t>GIUDICE:</w:t>
      </w:r>
      <w:r>
        <w:rPr/>
        <w:t xml:space="preserve"> Va bene!  </w:t>
      </w:r>
    </w:p>
    <w:p>
      <w:pPr>
        <w:pStyle w:val="Normal"/>
        <w:spacing w:lineRule="auto" w:line="360"/>
        <w:ind w:left="851" w:right="567" w:hanging="0"/>
        <w:jc w:val="both"/>
        <w:rPr/>
      </w:pPr>
      <w:r>
        <w:rPr>
          <w:b/>
        </w:rPr>
        <w:t>PRESIDENTE:</w:t>
      </w:r>
      <w:r>
        <w:rPr/>
        <w:t xml:space="preserve"> Ce ne sono anche altri di ordini del giorno che hanno la firma di tutti i Consiglieri e per mancanza di numero legale non siamo riusciti a discutere. La ringrazio. Il primo ordine del giorno è del Consigliere Di Marzio, prego Consigliere.  </w:t>
      </w:r>
    </w:p>
    <w:p>
      <w:pPr>
        <w:pStyle w:val="Normal"/>
        <w:spacing w:lineRule="auto" w:line="360"/>
        <w:ind w:left="851" w:right="567" w:hanging="0"/>
        <w:jc w:val="both"/>
        <w:rPr/>
      </w:pPr>
      <w:r>
        <w:rPr>
          <w:b/>
        </w:rPr>
        <w:t>DI MARZIO:</w:t>
      </w:r>
      <w:r>
        <w:rPr/>
        <w:t xml:space="preserve"> Presidente, colleghi si tratta in sintesi di un ordine del giorno che chiede all’Amministrazione di reperire tra i residui di bilancio con particolare riguarda, ma non esclusivamente, residui di bilancio che derivano da opere di fognatura, la cifra necessaria a evitare che in seguito ad alcune difficoltà, che da anni riguardano via Domenico Padula per la canalizzazione fognaria, i fondi comunitari non vengano spesi in tempo e tornino indietro a Bruxelles. Si tratta di un ordine del giorno che va in questa direzione e credo sia essenziale darvi un contributo positivo. Grazie.  </w:t>
      </w:r>
    </w:p>
    <w:p>
      <w:pPr>
        <w:pStyle w:val="Normal"/>
        <w:spacing w:lineRule="auto" w:line="360"/>
        <w:ind w:left="851" w:right="567" w:hanging="0"/>
        <w:jc w:val="both"/>
        <w:rPr/>
      </w:pPr>
      <w:r>
        <w:rPr>
          <w:b/>
        </w:rPr>
        <w:t xml:space="preserve">PRESIDENTE: </w:t>
      </w:r>
      <w:r>
        <w:rPr/>
        <w:t xml:space="preserve">Grazie a lei. Innanzitutto distribuiamo per alcuni Consiglieri che non l’hanno avuto ancora. Siccome vedo anche il Consigliere Giudice agitato e non voglio che questo sia il motivo, io non lo posso presentare d’ufficio, il Consiglio lo deve ripresentare! Su questo ordine del giorno illustrato dal Consigliere Di Marzio il parere dell’Amministrazione?  </w:t>
      </w:r>
    </w:p>
    <w:p>
      <w:pPr>
        <w:pStyle w:val="Normal"/>
        <w:spacing w:lineRule="auto" w:line="360"/>
        <w:ind w:left="851" w:right="567" w:hanging="0"/>
        <w:jc w:val="both"/>
        <w:rPr/>
      </w:pPr>
      <w:r>
        <w:rPr>
          <w:b/>
        </w:rPr>
        <w:t>ASSESSORE CARDILLO:</w:t>
      </w:r>
      <w:r>
        <w:rPr/>
        <w:t xml:space="preserve"> Favorevole!  </w:t>
      </w:r>
    </w:p>
    <w:p>
      <w:pPr>
        <w:pStyle w:val="Normal"/>
        <w:spacing w:lineRule="auto" w:line="360"/>
        <w:ind w:left="851" w:right="567" w:hanging="0"/>
        <w:jc w:val="both"/>
        <w:rPr/>
      </w:pPr>
      <w:r>
        <w:rPr>
          <w:b/>
        </w:rPr>
        <w:t>PRESIDENTE:</w:t>
      </w:r>
      <w:r>
        <w:rPr/>
        <w:t xml:space="preserve"> Il parere dell’Amministrazione è favorevole, pertanto, se non si sono altre richieste di intervento, pongo in votazione l’ordine del giorno. Chi è favorevole resti fermo, chi è contrario alzi la mano, chi si astiene lo dichiari. </w:t>
      </w:r>
      <w:r>
        <w:rPr>
          <w:b/>
        </w:rPr>
        <w:t xml:space="preserve">L’ordine del giorno è approvato all’unanimità con il voto contrario del Consigliere Centanni.  </w:t>
      </w:r>
    </w:p>
    <w:p>
      <w:pPr>
        <w:pStyle w:val="Normal"/>
        <w:spacing w:lineRule="auto" w:line="360"/>
        <w:ind w:left="851" w:right="567" w:hanging="0"/>
        <w:jc w:val="both"/>
        <w:rPr/>
      </w:pPr>
      <w:r>
        <w:rPr/>
        <w:t xml:space="preserve">La mozione di accompagnamento a firma del Presidente Carotenuto, Parisi, Sannino e altri. Tutti i Consiglieri hanno il documento? Bene, prego Presidente a lei la parola.  </w:t>
      </w:r>
    </w:p>
    <w:p>
      <w:pPr>
        <w:pStyle w:val="Normal"/>
        <w:spacing w:lineRule="auto" w:line="360"/>
        <w:ind w:left="851" w:right="567" w:hanging="0"/>
        <w:jc w:val="both"/>
        <w:rPr/>
      </w:pPr>
      <w:r>
        <w:rPr/>
        <w:t xml:space="preserve">Carotenuto rinuncia a illustrarla? Parere dell’Amministrazione?  </w:t>
      </w:r>
    </w:p>
    <w:p>
      <w:pPr>
        <w:pStyle w:val="Normal"/>
        <w:spacing w:lineRule="auto" w:line="360"/>
        <w:ind w:left="851" w:right="567" w:hanging="0"/>
        <w:jc w:val="both"/>
        <w:rPr/>
      </w:pPr>
      <w:r>
        <w:rPr>
          <w:b/>
        </w:rPr>
        <w:t>ASSESSORE CARDILLO:</w:t>
      </w:r>
      <w:r>
        <w:rPr/>
        <w:t xml:space="preserve"> Parere favorevole!  </w:t>
      </w:r>
    </w:p>
    <w:p>
      <w:pPr>
        <w:pStyle w:val="Normal"/>
        <w:spacing w:lineRule="auto" w:line="360"/>
        <w:ind w:left="851" w:right="567" w:hanging="0"/>
        <w:jc w:val="both"/>
        <w:rPr/>
      </w:pPr>
      <w:r>
        <w:rPr>
          <w:b/>
        </w:rPr>
        <w:t xml:space="preserve">PRESIDENTE: </w:t>
      </w:r>
      <w:r>
        <w:rPr/>
        <w:t xml:space="preserve">Parere favorevole, pertanto pongo in votazione la mozione. Chi è favorevole resti fermo, chi è contrario alzi la mano, chi si astiene lo dichiari.  </w:t>
      </w:r>
    </w:p>
    <w:p>
      <w:pPr>
        <w:pStyle w:val="Normal"/>
        <w:spacing w:lineRule="auto" w:line="360"/>
        <w:ind w:left="851" w:right="567" w:hanging="0"/>
        <w:jc w:val="both"/>
        <w:rPr/>
      </w:pPr>
      <w:r>
        <w:rPr>
          <w:b/>
        </w:rPr>
        <w:t>La mozione è approvata all’unanimità.</w:t>
      </w:r>
      <w:r>
        <w:rPr/>
        <w:t xml:space="preserve">  </w:t>
      </w:r>
    </w:p>
    <w:p>
      <w:pPr>
        <w:pStyle w:val="Normal"/>
        <w:spacing w:lineRule="auto" w:line="360"/>
        <w:ind w:left="851" w:right="567" w:hanging="0"/>
        <w:jc w:val="both"/>
        <w:rPr/>
      </w:pPr>
      <w:r>
        <w:rPr/>
        <w:t xml:space="preserve">C’è il primo ordine del giorno a firma del Presidente Varriale, che non è in Aula. C’è qualche Consigliere che fa proprio l’ordine del giorno? L’ordine del giorno del Consigliere Varriale, perché non è presente in Aula, è decaduto.  </w:t>
      </w:r>
    </w:p>
    <w:p>
      <w:pPr>
        <w:pStyle w:val="Normal"/>
        <w:spacing w:lineRule="auto" w:line="360"/>
        <w:ind w:left="851" w:right="567" w:hanging="0"/>
        <w:jc w:val="both"/>
        <w:rPr/>
      </w:pPr>
      <w:r>
        <w:rPr/>
        <w:t xml:space="preserve">Ordine del giorno numero due, sempre a firma del Consigliere Varriale, che non è presente in Aula, pertanto decade.  </w:t>
      </w:r>
    </w:p>
    <w:p>
      <w:pPr>
        <w:pStyle w:val="Normal"/>
        <w:spacing w:lineRule="auto" w:line="360"/>
        <w:ind w:left="851" w:right="567" w:hanging="0"/>
        <w:jc w:val="both"/>
        <w:rPr/>
      </w:pPr>
      <w:r>
        <w:rPr/>
        <w:t xml:space="preserve">Ordine del giorno numero tre, sempre a firma del Consigliere Varriale, che non è presente in Aula, pertanto decade.  </w:t>
      </w:r>
    </w:p>
    <w:p>
      <w:pPr>
        <w:pStyle w:val="Normal"/>
        <w:spacing w:lineRule="auto" w:line="360"/>
        <w:ind w:left="851" w:right="567" w:hanging="0"/>
        <w:jc w:val="both"/>
        <w:rPr/>
      </w:pPr>
      <w:r>
        <w:rPr/>
        <w:t xml:space="preserve">Ordine del giorno numero quattro, sempre a firma del Consigliere Varriale, che non è presente in Aula, pertanto decade.  </w:t>
      </w:r>
    </w:p>
    <w:p>
      <w:pPr>
        <w:pStyle w:val="Normal"/>
        <w:spacing w:lineRule="auto" w:line="360"/>
        <w:ind w:left="851" w:right="567" w:hanging="0"/>
        <w:jc w:val="both"/>
        <w:rPr/>
      </w:pPr>
      <w:r>
        <w:rPr/>
        <w:t xml:space="preserve">Ordine del giorno numero cinque, sempre a firma del Consigliere Varriale, che non è presente in Aula, pertanto decade.  </w:t>
      </w:r>
    </w:p>
    <w:p>
      <w:pPr>
        <w:pStyle w:val="Normal"/>
        <w:spacing w:lineRule="auto" w:line="360"/>
        <w:ind w:left="851" w:right="567" w:hanging="0"/>
        <w:jc w:val="both"/>
        <w:rPr/>
      </w:pPr>
      <w:r>
        <w:rPr/>
        <w:t xml:space="preserve">Ordine del giorno numero sei, sempre firma del Consigliere Varriale, che non è presente in Aula, pertanto decade.  </w:t>
      </w:r>
    </w:p>
    <w:p>
      <w:pPr>
        <w:pStyle w:val="Normal"/>
        <w:spacing w:lineRule="auto" w:line="360"/>
        <w:ind w:left="851" w:right="567" w:hanging="0"/>
        <w:jc w:val="both"/>
        <w:rPr/>
      </w:pPr>
      <w:r>
        <w:rPr/>
        <w:t xml:space="preserve">Terminata la discussione sugli ordini del giorno, passiamo alla discussione degli emendamenti. C’è il primo emendamento. Prego Presidente, è un emendamento tecnico che ha fatto suo?  </w:t>
      </w:r>
    </w:p>
    <w:p>
      <w:pPr>
        <w:pStyle w:val="Normal"/>
        <w:spacing w:lineRule="auto" w:line="360"/>
        <w:ind w:left="851" w:right="567" w:hanging="0"/>
        <w:jc w:val="both"/>
        <w:rPr/>
      </w:pPr>
      <w:r>
        <w:rPr>
          <w:b/>
        </w:rPr>
        <w:t xml:space="preserve">CILENTI: </w:t>
      </w:r>
      <w:r>
        <w:rPr/>
        <w:t xml:space="preserve">Che ha fatto proprio la Commissione! Si tratta di un finanziamento che si integra alle entrate del Comune di Napoli; adesso non ricordo quale dei due, perché non ce l’ho qui davanti !  </w:t>
      </w:r>
    </w:p>
    <w:p>
      <w:pPr>
        <w:pStyle w:val="Normal"/>
        <w:spacing w:lineRule="auto" w:line="360"/>
        <w:ind w:left="851" w:right="567" w:hanging="0"/>
        <w:jc w:val="both"/>
        <w:rPr/>
      </w:pPr>
      <w:r>
        <w:rPr>
          <w:b/>
        </w:rPr>
        <w:t>PRESIDENTE:</w:t>
      </w:r>
      <w:r>
        <w:rPr/>
        <w:t xml:space="preserve"> Va bene, è fatto proprio dalla Commissione, quindi è stato discusso da lei. Ci sono richieste di intervento sull’emendamento? No, pertanto pongo in votazione l’emendamento n. 1. Chi è favorevole resti fermo, chi è contrario alzi la mano, chi si astiene lo dichiari.  </w:t>
      </w:r>
    </w:p>
    <w:p>
      <w:pPr>
        <w:pStyle w:val="Normal"/>
        <w:spacing w:lineRule="auto" w:line="360"/>
        <w:ind w:left="851" w:right="567" w:hanging="0"/>
        <w:jc w:val="both"/>
        <w:rPr/>
      </w:pPr>
      <w:r>
        <w:rPr>
          <w:b/>
        </w:rPr>
        <w:t>L’emendamento è approvato a maggioranza con il voto contrario del Consigliere Varriale Salvatore.</w:t>
      </w:r>
      <w:r>
        <w:rPr/>
        <w:t xml:space="preserve">  </w:t>
      </w:r>
    </w:p>
    <w:p>
      <w:pPr>
        <w:pStyle w:val="Normal"/>
        <w:spacing w:lineRule="auto" w:line="360"/>
        <w:ind w:left="851" w:right="567" w:hanging="0"/>
        <w:jc w:val="both"/>
        <w:rPr/>
      </w:pPr>
      <w:r>
        <w:rPr/>
        <w:t xml:space="preserve">Emendamento n. 2, prego Presidente.  </w:t>
      </w:r>
    </w:p>
    <w:p>
      <w:pPr>
        <w:pStyle w:val="Normal"/>
        <w:spacing w:lineRule="auto" w:line="360"/>
        <w:ind w:left="851" w:right="567" w:hanging="0"/>
        <w:jc w:val="both"/>
        <w:rPr/>
      </w:pPr>
      <w:r>
        <w:rPr>
          <w:b/>
        </w:rPr>
        <w:t xml:space="preserve">CILENTI: </w:t>
      </w:r>
      <w:r>
        <w:rPr/>
        <w:t xml:space="preserve">Il secondo emendamento, invece, mi è pervenuto nella mattinata di oggi, che riguarda un trasferimento statale per quanto riguarda i trasporti, nell’importo di 11 milioni 820 mila euro. Per cui ho fatto mio questo emendamento e lo propongo al voto dell’Aula.  </w:t>
      </w:r>
    </w:p>
    <w:p>
      <w:pPr>
        <w:pStyle w:val="Normal"/>
        <w:spacing w:lineRule="auto" w:line="360"/>
        <w:ind w:left="851" w:right="567" w:hanging="0"/>
        <w:jc w:val="both"/>
        <w:rPr/>
      </w:pPr>
      <w:r>
        <w:rPr>
          <w:b/>
        </w:rPr>
        <w:t xml:space="preserve">PRESIDENTE: </w:t>
      </w:r>
      <w:r>
        <w:rPr/>
        <w:t xml:space="preserve">Emendamento firmato dal Presidente della Commissione, emendamento n. 2. Chi è favorevole resti fermo, chi è contrario alzi la mano, chi si astiene lo dichiari.  </w:t>
      </w:r>
    </w:p>
    <w:p>
      <w:pPr>
        <w:pStyle w:val="Normal"/>
        <w:spacing w:lineRule="auto" w:line="360"/>
        <w:ind w:left="851" w:right="567" w:hanging="0"/>
        <w:jc w:val="both"/>
        <w:rPr/>
      </w:pPr>
      <w:r>
        <w:rPr>
          <w:b/>
        </w:rPr>
        <w:t>L’emendamento è approvato a maggioranza con il voto contrario del Consigliere Varriale Salvatore.</w:t>
      </w:r>
      <w:r>
        <w:rPr/>
        <w:t xml:space="preserve">  </w:t>
      </w:r>
    </w:p>
    <w:p>
      <w:pPr>
        <w:pStyle w:val="Normal"/>
        <w:spacing w:lineRule="auto" w:line="360"/>
        <w:ind w:left="851" w:right="567" w:hanging="0"/>
        <w:jc w:val="both"/>
        <w:rPr>
          <w:b/>
          <w:b/>
        </w:rPr>
      </w:pPr>
      <w:r>
        <w:rPr/>
        <w:t xml:space="preserve">Terminata la discussione sugli ordini del giorno e sugli emendamenti, se non ci sono richieste di intervento, pongo in votazione la delibera di Giunta Comunale n. 1661 del 23.11.2008. Consigliere siamo in votazione, gli ordini del giorno, lei non c’era, sono stati dichiarati decaduti. Ho aspettato dieci minuti, ho chiesto di vedere se lei c’era. Consigliere mi dispiace! Pongo in votazione la deliberazione di Giunta Comunale n. 1661 del 23.11.2008. Chi  è favorevole resti fermo, chi è contrario alzi la mano, chi si astiene lo dichiari. </w:t>
      </w:r>
    </w:p>
    <w:p>
      <w:pPr>
        <w:pStyle w:val="Normal"/>
        <w:spacing w:lineRule="auto" w:line="360"/>
        <w:ind w:left="851" w:right="567" w:hanging="0"/>
        <w:jc w:val="both"/>
        <w:rPr>
          <w:b/>
          <w:b/>
        </w:rPr>
      </w:pPr>
      <w:r>
        <w:rPr>
          <w:b/>
        </w:rPr>
        <w:t xml:space="preserve">La delibera è approvata a maggioranza con il voto contrario del Consigliere Varriale Salvatore. </w:t>
      </w:r>
    </w:p>
    <w:p>
      <w:pPr>
        <w:pStyle w:val="Normal"/>
        <w:spacing w:lineRule="auto" w:line="360"/>
        <w:ind w:left="851" w:right="567" w:hanging="0"/>
        <w:jc w:val="both"/>
        <w:rPr/>
      </w:pPr>
      <w:r>
        <w:rPr/>
        <w:t xml:space="preserve">Deliberazione di Giunta Comunale 1661 testè votata. Mi chiedono di votare l’esecuzione immediata, pertanto pongo in votazione l’esecuzione immediata. Chi è favorevole resti fermo, chi è contrario alzi la mano, chi si astiene lo dichiari. </w:t>
      </w:r>
    </w:p>
    <w:p>
      <w:pPr>
        <w:pStyle w:val="Normal"/>
        <w:spacing w:lineRule="auto" w:line="360"/>
        <w:ind w:left="851" w:right="567" w:hanging="0"/>
        <w:jc w:val="both"/>
        <w:rPr>
          <w:b/>
          <w:b/>
        </w:rPr>
      </w:pPr>
      <w:r>
        <w:rPr>
          <w:b/>
        </w:rPr>
        <w:t xml:space="preserve">L’esecuzione immediata è approvata a maggioranza con il voto contrario del Consigliere Varriale Salvatore.  </w:t>
      </w:r>
    </w:p>
    <w:p>
      <w:pPr>
        <w:pStyle w:val="Normal"/>
        <w:spacing w:lineRule="auto" w:line="360"/>
        <w:ind w:left="851" w:right="567" w:hanging="0"/>
        <w:jc w:val="both"/>
        <w:rPr/>
      </w:pPr>
      <w:r>
        <w:rPr/>
        <w:t xml:space="preserve">Punto n. 8 all’ordine del giorno. Deliberazione di Giunta Comunale n. 1662 del 23.11.2008 – Proposta al Consiglio. Se non ci sono richieste di intervento su questo atto deliberativo, passiamo agli ordini del giorno. Stiamo distribuendo gli ordini del giorno relativi alla delibera di Giunta Comunale 1662. Consigliere lei li ha presentati successivamente a questo atto deliberativo. Prego Presidente, il primo ordine del giorno. Lei li ha ripresentati a quest’altro atto deliberativo, erano legati all’altro precedente, ma lei non era in Aula ed erano decaduti e lei li ha voluti ripresentare a questo atto deliberativo. A lei la parola.  </w:t>
      </w:r>
    </w:p>
    <w:p>
      <w:pPr>
        <w:pStyle w:val="Normal"/>
        <w:spacing w:lineRule="auto" w:line="360"/>
        <w:ind w:left="851" w:right="567" w:hanging="0"/>
        <w:jc w:val="both"/>
        <w:rPr>
          <w:b/>
          <w:b/>
        </w:rPr>
      </w:pPr>
      <w:r>
        <w:rPr>
          <w:b/>
        </w:rPr>
        <w:t>BORRIELLO A:</w:t>
      </w:r>
      <w:r>
        <w:rPr/>
        <w:t xml:space="preserve"> La copia degli ordini del giorno li vuole accorpare il Consigliere Varriale. </w:t>
      </w:r>
    </w:p>
    <w:p>
      <w:pPr>
        <w:pStyle w:val="Normal"/>
        <w:spacing w:lineRule="auto" w:line="360"/>
        <w:ind w:left="851" w:right="567" w:hanging="0"/>
        <w:jc w:val="both"/>
        <w:rPr/>
      </w:pPr>
      <w:r>
        <w:rPr>
          <w:b/>
        </w:rPr>
        <w:t xml:space="preserve">VARRIALE S: </w:t>
      </w:r>
      <w:r>
        <w:rPr/>
        <w:t xml:space="preserve">Presidente, un po’ d’ordine!  </w:t>
      </w:r>
    </w:p>
    <w:p>
      <w:pPr>
        <w:pStyle w:val="Normal"/>
        <w:spacing w:lineRule="auto" w:line="360"/>
        <w:ind w:left="851" w:right="567" w:hanging="0"/>
        <w:jc w:val="both"/>
        <w:rPr/>
      </w:pPr>
      <w:r>
        <w:rPr>
          <w:b/>
        </w:rPr>
        <w:t xml:space="preserve">PRESIDENTE: </w:t>
      </w:r>
      <w:r>
        <w:rPr/>
        <w:t xml:space="preserve">Riprendiamo un po’ con maggiore pazienza i lavori del Consiglio. Abbiamo approvato molti atti deliberativi, mancano due atti deliberativi, quindi fino adesso, in ogni caso, è stato fatto un buon lavoro, adesso discutiamo gli ordini del giorno presentati dal Presidente Varriale. Pregherei l’Aula di mostrare un po’ più di attenzione, o altrimenti i Consiglieri che vogliono svolgere il loro mandato lo possono fare anche fuori da quest’Aula. Ho capito Consigliere Giordano! Allora aspettiamo due minuti che vengano consegnati tutti gli ordini del giorno ai Consiglieri. Prego Presidente.  </w:t>
      </w:r>
    </w:p>
    <w:p>
      <w:pPr>
        <w:pStyle w:val="Normal"/>
        <w:spacing w:lineRule="auto" w:line="360"/>
        <w:ind w:left="851" w:right="567" w:hanging="0"/>
        <w:jc w:val="both"/>
        <w:rPr/>
      </w:pPr>
      <w:r>
        <w:rPr>
          <w:b/>
        </w:rPr>
        <w:t xml:space="preserve">VARRIALE S: </w:t>
      </w:r>
      <w:r>
        <w:rPr/>
        <w:t xml:space="preserve">Presidente volevo ricordare, il primo lo abbiamo ritirato per dare un’importanza al capogruppo Borriello, perché dice che lui alla fine ..Quindi lo abbiamo ritirato! Ne sono sei gli ordini del giorno, altri due lei ce li ha, che erano allegati proprio alla delibera 1662, comunque partiamo dal secondo. Questo ordine del giorno, in effetti signor Sindaco, riflette tutta la problematica della debitoria fuori bilancio. Ragazzi, però, il Sindaco non sente se parliamo! Fermo restando che sono tutti quanti ordini del giorno che vanno nell’interesse dell’Amministrazione e nell’interesse delle cose che ci siamo detti, quindi sono cose che potete valutare con molta serenità. Questo ordine del giorno, signor Sindaco, ripresenta la problematica dei debiti fuori bilancio; ci riferiamo in questo particolare alla questione dell’Asia; siccome Asia è un’azienda del Comune di Napoli ancora oggi è senza il contratto di servizio ed è una cosa che non è più possibile tollerare, perché attraverso il contratto di servizio sappiamo quale è il costo dell’azienda. Siccome per questa azienda è stata fatta un’operazione di aumento di capitale per 50 milioni di euro ..non riesco a parlare!  </w:t>
      </w:r>
    </w:p>
    <w:p>
      <w:pPr>
        <w:pStyle w:val="Normal"/>
        <w:spacing w:lineRule="auto" w:line="360"/>
        <w:ind w:left="851" w:right="567" w:hanging="0"/>
        <w:jc w:val="both"/>
        <w:rPr/>
      </w:pPr>
      <w:r>
        <w:rPr>
          <w:b/>
        </w:rPr>
        <w:t>PRESIDENTE:</w:t>
      </w:r>
      <w:r>
        <w:rPr/>
        <w:t xml:space="preserve"> Consiglieri per favore, soprattutto alla mia sinistra! Prego Presidente.  </w:t>
      </w:r>
    </w:p>
    <w:p>
      <w:pPr>
        <w:pStyle w:val="Normal"/>
        <w:spacing w:lineRule="auto" w:line="360"/>
        <w:ind w:left="851" w:right="567" w:hanging="0"/>
        <w:jc w:val="both"/>
        <w:rPr/>
      </w:pPr>
      <w:r>
        <w:rPr>
          <w:b/>
        </w:rPr>
        <w:t>VARRIALE S:</w:t>
      </w:r>
      <w:r>
        <w:rPr/>
        <w:t xml:space="preserve"> Su questa questione dell’Asia, ripeto, uno dei due punti è che l’Amministrazione Comunale stipuli il contratto di servizio con l’azienda Asia per vedere quanto costa. Su questa azienda, signor Sindaco, è stata fatta un’operazione di aumento di capitale per 50 milioni di euro ed è stato dato, invece, per quanto riguarda il canone 40 milioni in meno. Questa è una cosa che non si poteva fare! Per evitare che l’anno prossimo succeda la stessa cosa e per evitare che si vada a finanziare con un conto capitale la spesa corrente, sarebbe opportuno che l’Assessore prendesse impegno che dal 1 gennaio all’Asia daremo quello che prevede il contratto di servizio, cioè il canone normale. Il canone normale è 173 milioni, a differenza dei 134 che avete dato adesso. Non sto dicendo nulla di strano, Sindaco, è quello che voi avreste già dovuto fare e che dovreste fare per l’anno successivo. È ovvio e normale che se agli ordini del giorno esprimiamo soltanto posizioni strumentali di fatto e non li approviamo, è ovvio e normale che la cosa ci dispiace. Se c’è buonsenso da parte dell’Amministrazione e si vogliono cogliere alcuni aspetti, questo è il momento!  </w:t>
      </w:r>
    </w:p>
    <w:p>
      <w:pPr>
        <w:pStyle w:val="Normal"/>
        <w:spacing w:lineRule="auto" w:line="360"/>
        <w:ind w:left="851" w:right="567" w:hanging="0"/>
        <w:jc w:val="both"/>
        <w:rPr/>
      </w:pPr>
      <w:r>
        <w:rPr>
          <w:b/>
        </w:rPr>
        <w:t>PRESIDENTE:</w:t>
      </w:r>
      <w:r>
        <w:rPr/>
        <w:t xml:space="preserve"> Grazie. Parere dell’Amministrazione?  </w:t>
      </w:r>
    </w:p>
    <w:p>
      <w:pPr>
        <w:pStyle w:val="Normal"/>
        <w:spacing w:lineRule="auto" w:line="360"/>
        <w:ind w:left="851" w:right="567" w:hanging="0"/>
        <w:jc w:val="both"/>
        <w:rPr/>
      </w:pPr>
      <w:r>
        <w:rPr>
          <w:b/>
        </w:rPr>
        <w:t>ASSESSORE CARDILLO:</w:t>
      </w:r>
      <w:r>
        <w:rPr/>
        <w:t xml:space="preserve"> Contrario!   </w:t>
      </w:r>
    </w:p>
    <w:p>
      <w:pPr>
        <w:pStyle w:val="Normal"/>
        <w:spacing w:lineRule="auto" w:line="360"/>
        <w:ind w:left="851" w:right="567" w:hanging="0"/>
        <w:jc w:val="both"/>
        <w:rPr/>
      </w:pPr>
      <w:r>
        <w:rPr>
          <w:b/>
        </w:rPr>
        <w:t>PRESIDENTE:</w:t>
      </w:r>
      <w:r>
        <w:rPr/>
        <w:t xml:space="preserve"> Con il parere contrario dell’Amministrazione pongo in votazione l’ordine del giorno n. 2. Chi è favorevole resti fermo, chi è contrario alzi la mano, chi si astiene lo dichiari. </w:t>
      </w:r>
    </w:p>
    <w:p>
      <w:pPr>
        <w:pStyle w:val="Normal"/>
        <w:spacing w:lineRule="auto" w:line="360"/>
        <w:ind w:left="851" w:right="567" w:hanging="0"/>
        <w:jc w:val="both"/>
        <w:rPr>
          <w:b/>
          <w:b/>
        </w:rPr>
      </w:pPr>
      <w:r>
        <w:rPr>
          <w:b/>
        </w:rPr>
        <w:t xml:space="preserve">L’ordine del giorno è respinto a maggioranza con il voto favorevole del Consigliere Varriale Salvatore. </w:t>
      </w:r>
    </w:p>
    <w:p>
      <w:pPr>
        <w:pStyle w:val="Normal"/>
        <w:spacing w:lineRule="auto" w:line="360"/>
        <w:ind w:left="851" w:right="567" w:hanging="0"/>
        <w:jc w:val="both"/>
        <w:rPr>
          <w:b/>
          <w:b/>
        </w:rPr>
      </w:pPr>
      <w:r>
        <w:rPr/>
        <w:t xml:space="preserve">Ordine del giorno n. 3. Prego Presidente.  </w:t>
      </w:r>
    </w:p>
    <w:p>
      <w:pPr>
        <w:pStyle w:val="Normal"/>
        <w:spacing w:lineRule="auto" w:line="360"/>
        <w:ind w:left="851" w:right="567" w:hanging="0"/>
        <w:jc w:val="both"/>
        <w:rPr/>
      </w:pPr>
      <w:r>
        <w:rPr>
          <w:b/>
        </w:rPr>
        <w:t xml:space="preserve">VARRIALE S: </w:t>
      </w:r>
      <w:r>
        <w:rPr/>
        <w:t>Signor Sindaco questa è una cosa che ci siamo detti già nel mese di giugno, è la richiesta a Roma della nomina del Commissario per la liquidatoria della debitoria..</w:t>
      </w:r>
    </w:p>
    <w:p>
      <w:pPr>
        <w:pStyle w:val="Normal"/>
        <w:spacing w:lineRule="auto" w:line="360"/>
        <w:ind w:left="851" w:right="567" w:hanging="0"/>
        <w:jc w:val="both"/>
        <w:rPr/>
      </w:pPr>
      <w:r>
        <w:rPr>
          <w:b/>
        </w:rPr>
        <w:t>SINDACO:</w:t>
      </w:r>
      <w:r>
        <w:rPr/>
        <w:t xml:space="preserve"> Ci siamo un attimo consultando!  </w:t>
      </w:r>
    </w:p>
    <w:p>
      <w:pPr>
        <w:pStyle w:val="Normal"/>
        <w:spacing w:lineRule="auto" w:line="360"/>
        <w:ind w:left="851" w:right="567" w:hanging="0"/>
        <w:jc w:val="both"/>
        <w:rPr/>
      </w:pPr>
      <w:r>
        <w:rPr>
          <w:b/>
        </w:rPr>
        <w:t>VARRIALE S:</w:t>
      </w:r>
      <w:r>
        <w:rPr/>
        <w:t xml:space="preserve"> Questa è la cosa che ci siamo detti da qualche mese, probabilmente se l’avessimo fatto qualche risultato a casa, ero fiducioso, l’avremmo portato! In che cosa consiste? È un po’ come è successo a Roma, nel senso che Alemanno ha chiesto al Governo la nomina di Commissario straordinario per la ricognizione del debito pregresso, quindi non è nessun commissariamento di Assessorati o cose del genere, soltanto che viene individuato nel Sindaco il Commissario per la ricognizione della debitoria pregressa per poter porre, poi, ovviamente dei provvedimenti per fare in modo che ci possa essere un piano di rientro. Quando le ho consigliato questa cosa nel mese di giugno, quando è stata fatta per Alemanno, allora il Governo ha dato un’anticipazione di 500 milioni e allora le dissi “Signor Sindaco, questa anticipazione diventerà contributo” infatti nella legge 133 i 500 milioni ad Alemanno sono diventati contributo. A questo voglio aggiungere anche i 140 di Catania che hanno dato. A questo punto, visto che non abbiamo alternative, non ci costa nulla chiedere, ci agganciamo a un carro, che potrebbe darsi che per il prossimo futuro, dovendo favorire ancora Roma, in qualche modo abbiamo la possibilità che possa essere favorita anche Napoli. Siccome non ci costa nulla questa cosa, perfettamente nulla, su questo ordine del giorno mi aspetterei un parere positivo da parte dell’Amministrazione. Signor Sindaco, però, credo che se si dovesse bocciare anche questo ordine del giorno, mi aspetterei alternative, cioè mi aspetterei che l’Amministrazione dicesse “Non siamo d’accordo su questo, c’è un parere contrario, perché dal punto di vista economico – finanziario abbiamo dei progetti in corso che ci consentiranno nel prossimo futuro di avere delle risorse”. Siccome non sento che ci sono alternative, perché se ci sono per fare arrivare un po’ di danaro fresco a me va bene! Non diciamo soltanto no e lo liquidiamo dal punto di vista politico, perché anche l’Assessore Cardillo quando gliene ho parlato non era del tutto lontano da questa iniziativa, per cui credo che oggi siamo ancora in tempo, probabilmente domani non lo potremmo fare più!  </w:t>
      </w:r>
    </w:p>
    <w:p>
      <w:pPr>
        <w:pStyle w:val="Normal"/>
        <w:spacing w:lineRule="auto" w:line="360"/>
        <w:ind w:left="851" w:right="567" w:hanging="0"/>
        <w:jc w:val="both"/>
        <w:rPr/>
      </w:pPr>
      <w:r>
        <w:rPr>
          <w:b/>
        </w:rPr>
        <w:t>PRESIDENTE:</w:t>
      </w:r>
      <w:r>
        <w:rPr/>
        <w:t xml:space="preserve"> Parere dell’Amministrazione?  </w:t>
      </w:r>
    </w:p>
    <w:p>
      <w:pPr>
        <w:pStyle w:val="Normal"/>
        <w:spacing w:lineRule="auto" w:line="360"/>
        <w:ind w:left="851" w:right="567" w:hanging="0"/>
        <w:jc w:val="both"/>
        <w:rPr/>
      </w:pPr>
      <w:r>
        <w:rPr>
          <w:b/>
        </w:rPr>
        <w:t>ASSESSORE CARDILLO:</w:t>
      </w:r>
      <w:r>
        <w:rPr/>
        <w:t xml:space="preserve"> Parere contrario! </w:t>
      </w:r>
    </w:p>
    <w:p>
      <w:pPr>
        <w:pStyle w:val="Normal"/>
        <w:spacing w:lineRule="auto" w:line="360"/>
        <w:ind w:left="851" w:right="567" w:hanging="0"/>
        <w:jc w:val="both"/>
        <w:rPr/>
      </w:pPr>
      <w:r>
        <w:rPr>
          <w:b/>
        </w:rPr>
        <w:t>PRESIDENTE:</w:t>
      </w:r>
      <w:r>
        <w:rPr/>
        <w:t xml:space="preserve"> Con il parere contrario dell’Amministrazione pongo in votazione l’ordine del giorno n. 3. Chi è favorevole resti fermo, chi è contrario alzi la mano, chi si astiene lo dichiari. </w:t>
      </w:r>
    </w:p>
    <w:p>
      <w:pPr>
        <w:pStyle w:val="Normal"/>
        <w:spacing w:lineRule="auto" w:line="360"/>
        <w:ind w:left="851" w:right="567" w:hanging="0"/>
        <w:jc w:val="both"/>
        <w:rPr>
          <w:b/>
          <w:b/>
        </w:rPr>
      </w:pPr>
      <w:r>
        <w:rPr>
          <w:b/>
        </w:rPr>
        <w:t xml:space="preserve">L’ordine del giorno è respinto a maggioranza con il voto favorevole del Consigliere Varriale Salvatore. </w:t>
      </w:r>
    </w:p>
    <w:p>
      <w:pPr>
        <w:pStyle w:val="Normal"/>
        <w:spacing w:lineRule="auto" w:line="360"/>
        <w:ind w:left="851" w:right="567" w:hanging="0"/>
        <w:jc w:val="both"/>
        <w:rPr/>
      </w:pPr>
      <w:r>
        <w:rPr/>
        <w:t xml:space="preserve">Ordine del giorno n. 4. Prego Presidente. </w:t>
      </w:r>
    </w:p>
    <w:p>
      <w:pPr>
        <w:pStyle w:val="Normal"/>
        <w:spacing w:lineRule="auto" w:line="360"/>
        <w:ind w:left="851" w:right="567" w:hanging="0"/>
        <w:jc w:val="both"/>
        <w:rPr/>
      </w:pPr>
      <w:r>
        <w:rPr>
          <w:b/>
        </w:rPr>
        <w:t>ASSESSORE CARDILLO:</w:t>
      </w:r>
      <w:r>
        <w:rPr/>
        <w:t xml:space="preserve"> Questo è sul premio di risultato vero?  </w:t>
      </w:r>
    </w:p>
    <w:p>
      <w:pPr>
        <w:pStyle w:val="Normal"/>
        <w:spacing w:lineRule="auto" w:line="360"/>
        <w:ind w:left="851" w:right="567" w:hanging="0"/>
        <w:jc w:val="both"/>
        <w:rPr/>
      </w:pPr>
      <w:r>
        <w:rPr>
          <w:b/>
        </w:rPr>
        <w:t>VARRIALE S:</w:t>
      </w:r>
      <w:r>
        <w:rPr/>
        <w:t xml:space="preserve"> Si!  </w:t>
      </w:r>
    </w:p>
    <w:p>
      <w:pPr>
        <w:pStyle w:val="Normal"/>
        <w:spacing w:lineRule="auto" w:line="360"/>
        <w:ind w:left="851" w:right="567" w:hanging="0"/>
        <w:jc w:val="both"/>
        <w:rPr/>
      </w:pPr>
      <w:r>
        <w:rPr>
          <w:b/>
        </w:rPr>
        <w:t>ASSESSORE CARDILLO:</w:t>
      </w:r>
      <w:r>
        <w:rPr/>
        <w:t xml:space="preserve"> Favorevole!  </w:t>
      </w:r>
    </w:p>
    <w:p>
      <w:pPr>
        <w:pStyle w:val="Normal"/>
        <w:spacing w:lineRule="auto" w:line="360"/>
        <w:ind w:left="851" w:right="567" w:hanging="0"/>
        <w:jc w:val="both"/>
        <w:rPr/>
      </w:pPr>
      <w:r>
        <w:rPr>
          <w:b/>
        </w:rPr>
        <w:t>PRESIDENTE:</w:t>
      </w:r>
      <w:r>
        <w:rPr/>
        <w:t xml:space="preserve"> Ordine del giorno n. 4, con il parere favorevole dell’Amministrazione ..</w:t>
      </w:r>
    </w:p>
    <w:p>
      <w:pPr>
        <w:pStyle w:val="Normal"/>
        <w:spacing w:lineRule="auto" w:line="360"/>
        <w:ind w:left="851" w:right="567" w:hanging="0"/>
        <w:jc w:val="both"/>
        <w:rPr/>
      </w:pPr>
      <w:r>
        <w:rPr>
          <w:b/>
        </w:rPr>
        <w:t>ASSESSORE CARDILLO:</w:t>
      </w:r>
      <w:r>
        <w:rPr/>
        <w:t xml:space="preserve"> Scusa Presidente! Salvatore, poiché sono favorevole con il dispositivo “Si propone che” ti dispiace se “Ovviamente, premesso che, considerato che, visto che, rilevato che, constatato che” perché altrimenti non la finiremmo più, perché poiché sono d’accordo e siamo d’accordo, questo lo possiamo togliere?   </w:t>
      </w:r>
    </w:p>
    <w:p>
      <w:pPr>
        <w:pStyle w:val="Normal"/>
        <w:spacing w:lineRule="auto" w:line="360"/>
        <w:ind w:left="851" w:right="567" w:hanging="0"/>
        <w:jc w:val="both"/>
        <w:rPr/>
      </w:pPr>
      <w:r>
        <w:rPr>
          <w:b/>
        </w:rPr>
        <w:t>VARRIALE S:</w:t>
      </w:r>
      <w:r>
        <w:rPr/>
        <w:t xml:space="preserve"> Si, l’importante è che rimane la parte del dispositivo.  </w:t>
      </w:r>
    </w:p>
    <w:p>
      <w:pPr>
        <w:pStyle w:val="Normal"/>
        <w:spacing w:lineRule="auto" w:line="360"/>
        <w:ind w:left="851" w:right="567" w:hanging="0"/>
        <w:jc w:val="both"/>
        <w:rPr/>
      </w:pPr>
      <w:r>
        <w:rPr>
          <w:b/>
        </w:rPr>
        <w:t>ASSESSORE CARDILLO:</w:t>
      </w:r>
      <w:r>
        <w:rPr/>
        <w:t xml:space="preserve"> “Si propone che” il resto lo togliamo. Siamo d’accordo!  </w:t>
      </w:r>
    </w:p>
    <w:p>
      <w:pPr>
        <w:pStyle w:val="Normal"/>
        <w:spacing w:lineRule="auto" w:line="360"/>
        <w:ind w:left="851" w:right="567" w:hanging="0"/>
        <w:jc w:val="both"/>
        <w:rPr/>
      </w:pPr>
      <w:r>
        <w:rPr>
          <w:b/>
        </w:rPr>
        <w:t>VARRIALE S:</w:t>
      </w:r>
      <w:r>
        <w:rPr/>
        <w:t xml:space="preserve"> Pongo in votazione l’ordine del giorno, così come modificato, quindi cassata tutta la premessa, considerato solo “Si propone che”. Chi è favorevole resti fermo, chi è contrario alzi la mano, chi si astiene lo dichiari.  </w:t>
      </w:r>
    </w:p>
    <w:p>
      <w:pPr>
        <w:pStyle w:val="Normal"/>
        <w:spacing w:lineRule="auto" w:line="360"/>
        <w:ind w:left="851" w:right="567" w:hanging="0"/>
        <w:jc w:val="both"/>
        <w:rPr/>
      </w:pPr>
      <w:r>
        <w:rPr>
          <w:b/>
        </w:rPr>
        <w:t>L’ordine del giorno così come modificato, quindi solo la parte dispositiva, è approvato a maggioranza con l’astensione del gruppo di Rifondazione Comunista.</w:t>
      </w:r>
    </w:p>
    <w:p>
      <w:pPr>
        <w:pStyle w:val="Normal"/>
        <w:spacing w:lineRule="auto" w:line="360"/>
        <w:ind w:left="851" w:right="567" w:hanging="0"/>
        <w:jc w:val="both"/>
        <w:rPr>
          <w:b/>
          <w:b/>
        </w:rPr>
      </w:pPr>
      <w:r>
        <w:rPr/>
        <w:t xml:space="preserve">Ordine del giorno n. 5. Prego Presidente.  </w:t>
      </w:r>
    </w:p>
    <w:p>
      <w:pPr>
        <w:pStyle w:val="Normal"/>
        <w:spacing w:lineRule="auto" w:line="360"/>
        <w:ind w:left="851" w:right="567" w:hanging="0"/>
        <w:jc w:val="both"/>
        <w:rPr/>
      </w:pPr>
      <w:r>
        <w:rPr>
          <w:b/>
        </w:rPr>
        <w:t xml:space="preserve">VARRIALE S: </w:t>
      </w:r>
      <w:r>
        <w:rPr/>
        <w:t xml:space="preserve"> Credo che questa cosa sia un fatto scontato. Signor Sindaco le leggo solo la parte del dispositivo “Il Consiglio impegni la Giunta affinché a partire dal 2009 gli Assessori e i Dirigenti forniti di macchina di servizio raggiungono il luogo di lavoro avvalendosi di mezzi propri”. Signor Sindaco credo che come ogni pubblico ufficiale e ogni dipendente raggiunge l’ufficio con mezzi propri, poi una volta raggiunto l’ufficio può fare tutto quello che deve fare nell’esercizio delle proprie funzioni; credo che, siccome siamo in un momento di ristrettezza economica, siamo veramente messi male insomma, e credo che tutti gli Assessori e i Direttori generali hanno la possibilità di raggiungere il luogo di lavoro, come lo raggiunge chiunque in questo paese! In parecchie città le hanno già tolte e, visto come stiamo messi e vista la gravità della situazione, credo che questa sia una cosa dovuta. Mi sarei aspettato da parte sua “Sono pronta a farlo fare, perché ritengo che sia una cosa giusta”, invece lei ritiene che arrivano prima in ufficio, perché avendo l’autista che li preleva crede che questo possa essere un fatto che li aiuti a lavorare meglio.  </w:t>
      </w:r>
    </w:p>
    <w:p>
      <w:pPr>
        <w:pStyle w:val="Normal"/>
        <w:spacing w:lineRule="auto" w:line="360"/>
        <w:ind w:left="851" w:right="567" w:hanging="0"/>
        <w:jc w:val="both"/>
        <w:rPr/>
      </w:pPr>
      <w:r>
        <w:rPr>
          <w:b/>
        </w:rPr>
        <w:t>PRESIDENTE:</w:t>
      </w:r>
      <w:r>
        <w:rPr/>
        <w:t xml:space="preserve"> Grazie. La parola al Consigliere Verde.  </w:t>
      </w:r>
    </w:p>
    <w:p>
      <w:pPr>
        <w:pStyle w:val="Normal"/>
        <w:spacing w:lineRule="auto" w:line="360"/>
        <w:ind w:left="851" w:right="567" w:hanging="0"/>
        <w:jc w:val="both"/>
        <w:rPr/>
      </w:pPr>
      <w:r>
        <w:rPr>
          <w:b/>
        </w:rPr>
        <w:t>VERDE:</w:t>
      </w:r>
      <w:r>
        <w:rPr/>
        <w:t xml:space="preserve"> Presidente, mi perdoni, ho grande stima di Salvatore Varriale, rapporti personali, siamo stati in Giunta insieme, ma rimango basito per questo ordine del giorno, ma non perché debba difendere gli Assessori o quant’altro, caro Salvatore, ma se uno degli elementi su cui questo paese, capisco anche le difficoltà di questa mattina, non certo del centro sinistra ovviamente, uno di questi elementi su cui questo paese può evitare il declino è quello della modernizzazione! Consentimi, ma veramente venire a lavorare, gli Assessori con vite frenetiche che si fanno devono rinunciare all’Auto blu! Capisco tutto il resto, ma questa è modernità, come il palmare! Allora, perché non togliamo le tecnologie, internet, i telefoni! Capisco la guerra civile delle parole, ma mi pare che qui debba prevalere veramente, al di là della rabbia, il senso di responsabilità che questa Giunta e questo Consiglio ha fin troppo! Questo è un Consiglio che ha attaccato Prodi e altri dovrebbero parlare dei 100 milioni di tagli che abbiamo avuto dal Governo Berlusconi. Salvatore, allora, credo che per quello che è la tua storia e aggiungo competenze, credo che da parte tua sostenere questa cosa è veramente una caduta di stile politico inimmaginabile! Non difendo gli Assessori, ma quella è modernità sovrapponibile alle tecnologie, di cui oggi in una modernizzazione c’è bisogno!  </w:t>
      </w:r>
    </w:p>
    <w:p>
      <w:pPr>
        <w:pStyle w:val="Normal"/>
        <w:spacing w:lineRule="auto" w:line="360"/>
        <w:ind w:left="851" w:right="567" w:hanging="0"/>
        <w:jc w:val="both"/>
        <w:rPr/>
      </w:pPr>
      <w:r>
        <w:rPr>
          <w:b/>
        </w:rPr>
        <w:t>PRESIDENTE:</w:t>
      </w:r>
      <w:r>
        <w:rPr/>
        <w:t xml:space="preserve"> Grazie. Parere dell’Amministrazione?  </w:t>
      </w:r>
    </w:p>
    <w:p>
      <w:pPr>
        <w:pStyle w:val="Normal"/>
        <w:spacing w:lineRule="auto" w:line="360"/>
        <w:ind w:left="851" w:right="567" w:hanging="0"/>
        <w:jc w:val="both"/>
        <w:rPr/>
      </w:pPr>
      <w:r>
        <w:rPr>
          <w:b/>
        </w:rPr>
        <w:t>ASSESSORE CARDILLO:</w:t>
      </w:r>
      <w:r>
        <w:rPr/>
        <w:t xml:space="preserve"> Contrario!  </w:t>
      </w:r>
    </w:p>
    <w:p>
      <w:pPr>
        <w:pStyle w:val="Normal"/>
        <w:spacing w:lineRule="auto" w:line="360"/>
        <w:ind w:left="851" w:right="567" w:hanging="0"/>
        <w:jc w:val="both"/>
        <w:rPr/>
      </w:pPr>
      <w:r>
        <w:rPr>
          <w:b/>
        </w:rPr>
        <w:t>PRESIDENTE:</w:t>
      </w:r>
      <w:r>
        <w:rPr/>
        <w:t xml:space="preserve"> Scusi Consigliere! La parola al Consigliere Venanzoni.  </w:t>
      </w:r>
    </w:p>
    <w:p>
      <w:pPr>
        <w:pStyle w:val="Normal"/>
        <w:spacing w:lineRule="auto" w:line="360"/>
        <w:ind w:left="851" w:right="567" w:hanging="0"/>
        <w:jc w:val="both"/>
        <w:rPr/>
      </w:pPr>
      <w:r>
        <w:rPr>
          <w:b/>
        </w:rPr>
        <w:t>VENANZONI:</w:t>
      </w:r>
      <w:r>
        <w:rPr/>
        <w:t xml:space="preserve"> Credo che sia uno di quegli argomenti, Presidente, del quale molto spesso si parla soprattutto nei corridoi, ma molte volte anche, colleghi Consiglieri Comunali, tra il coraggio e la necessità di dire alcune cose come queste, che ritengo delicatissime, secondo me su questo un invito all’Amministrazione sul piano della riflessione secondo me va fatto, ma che va al di là della presentazione dell’ordine del giorno. Credo che Salvatore Varriale è stato autorevole Assessore di questo Comune, quindi credo che a suo tempo anche lui utilizzava l’auto di servizio, così come concesso, appunto, agli Assessori. Mi rendo conto che quella era una stagione diversa da quella di oggi; condivido il pensiero di Varriale, perché allora gli Assessori che erano Assessori e Consiglieri Comunali eletti dal popolo avevano una capacità di rappresentanza del territorio vera e reale, giravano la città, erano in diretto rapporto con i cittadini, per cui l’utilizzo dell’auto era un utilizzo comprensibile. Sindaco, glielo dico come sempre spontaneamente, purtroppo questo oggi non accade! Mi rendo conto che ancora una volta sarà una riflessione che dovrò custodire tra me e me, però ci sono tanti Assessori di questa Giunta che fanno sostanzialmente vita di palazzo e che non girano la città! Sindaco, quindi le consegno questa riflessione! Del resto, non so se a lei è capitato, ma a me si e di frequente, ci sono tantissime auto di servizio che durante la giornata escono e entrano dal parcheggio di Piazza Municipio, ma senza gli Assessori, con tutti altri personaggi, con persone che personalmente non conosco e che credo siano collaboratori, amici degli Assessori. Quindi non c’è un controllo preciso delle auto assegnate agli Assessori. Altro capitolo è delle auto che utilizzano i Dirigenti e i direttori centrali, anche qui direttori centrali e Dirigenti di questa Amministrazione che ne fanno utilizzo per uso legato all’attività dell’Amministrazione; onorevole Sindaco vorrei che qualcuno mi spiegasse che senso ha affidare un auto di servizio, pagata da questa Amministrazione, ad un Dirigente che viene soltanto la mattina per lavorare a Palazzo San Giacomo. Dopodiché i dipendenti e la stessa auto di servizio sono fermi nel parcheggio di Piazza Municipio in maniera stanziale; quell’auto verrà utilizzata solo ed esclusivamente la sera, alla fine del servizio quando il Dirigente avrà finito il proprio turno di lavoro e tornerà a casa. Quindi prelevare dalla propria abitazione e riconsegnare, ovviamente sorride il Vice Segretario generale Mossetti, che fa un utilizzo ..ma non mi riferisco a tutti i Dirigenti, ce ne sono tanti che girano la città, ci mancherebbe, e credo che sia utile avere a propria disposizione l’auto di servizio, ma ce ne sono tanti che, invece, non la utilizzano! Credo che con gli stessi Dirigenti, altrimenti poi qui non vorrei aprire, ma qui le uniche limitazioni, di cui molto spesso se ne parla sui giornali, riguardano i Consiglieri Comunali! Sono i Consiglieri Comunali che più tempo passa e sono sempre con il pollice verso, come mi indica l’esperto collega Consigliere Simeone. Quei Dirigenti che non utilizzano per le attività di servizio appunto le auto di servizio,  ma che vengono solo prelevati e riconsegnati, penso che possono fare a meno dell’auto di servizio e penso che possono recarsi sul proprio posto di lavoro con i mezzi di trasporto comuni. Credo che questa riflessione, di cui se ne parla molto spesso nel palazzo, non viene mai affrontata seriamente. Grazie.  </w:t>
      </w:r>
    </w:p>
    <w:p>
      <w:pPr>
        <w:pStyle w:val="Normal"/>
        <w:spacing w:lineRule="auto" w:line="360"/>
        <w:ind w:left="851" w:right="567" w:hanging="0"/>
        <w:jc w:val="both"/>
        <w:rPr/>
      </w:pPr>
      <w:r>
        <w:rPr>
          <w:b/>
        </w:rPr>
        <w:t xml:space="preserve">PRESIDENTE: </w:t>
      </w:r>
      <w:r>
        <w:rPr/>
        <w:t xml:space="preserve">Grazie a lei. Ci sono altri interventi? Se non ci sono interventi, pongo in votazione con il parere contrario dell’Amministrazione tale ordine del giorno. Chi è favorevole resti fermo, chi è contrario alzi la mano, chi si astiene lo dichiari. </w:t>
      </w:r>
    </w:p>
    <w:p>
      <w:pPr>
        <w:pStyle w:val="Normal"/>
        <w:spacing w:lineRule="auto" w:line="360"/>
        <w:ind w:left="851" w:right="567" w:hanging="0"/>
        <w:jc w:val="both"/>
        <w:rPr>
          <w:b/>
          <w:b/>
        </w:rPr>
      </w:pPr>
      <w:r>
        <w:rPr>
          <w:b/>
        </w:rPr>
        <w:t xml:space="preserve">L’ordine del giorno è respinto a maggioranza con l’astensione dei Consiglieri Carotenuto, Fucito, Parisi, Venanzoni, Scala, Guerriero, Centanni, De Masi, Fellico, De Simone e Palladino. </w:t>
      </w:r>
    </w:p>
    <w:p>
      <w:pPr>
        <w:pStyle w:val="Normal"/>
        <w:spacing w:lineRule="auto" w:line="360"/>
        <w:ind w:left="851" w:right="567" w:hanging="0"/>
        <w:jc w:val="both"/>
        <w:rPr/>
      </w:pPr>
      <w:r>
        <w:rPr/>
        <w:t xml:space="preserve">Ordine del giorno n. 6, prego Presidente Varriale.  </w:t>
      </w:r>
    </w:p>
    <w:p>
      <w:pPr>
        <w:pStyle w:val="Normal"/>
        <w:spacing w:lineRule="auto" w:line="360"/>
        <w:ind w:left="851" w:right="567" w:hanging="0"/>
        <w:jc w:val="both"/>
        <w:rPr/>
      </w:pPr>
      <w:r>
        <w:rPr>
          <w:b/>
        </w:rPr>
        <w:t>VARRIALE S:</w:t>
      </w:r>
      <w:r>
        <w:rPr/>
        <w:t xml:space="preserve"> Faccio mie le considerazioni giuste che faceva il collega Venanzoni, nel senso che probabilmente l’Amministrazione, anche da come è andata la votazione, qualche riflessione in tal senso va fatta, se lei considera, signor Sindaco, che il parco macchina, compresi i leesing, i carburanti, la manutenzione, viaggiamo  oltre 1 milione e 200 mila euro all’anno, quindi probabilmente ci potrebbe essere un risparmio abbastanza cospicuo. Le voglio leggere il dispositivo di quest’altro ordine del giorno, che in qualche modo recepiva quello che diceva Venanzoni, cioè se è vero che alcuni Dirigenti, alcuni Direttori, alcuni Assessori vengono solo la mattina in ufficio e stanno lì fino alla sera e la sera vanno a casa, probabilmente tenere un auto di servizio, che costa qualcosa come 3, 4 mila, 5 mila euro al mese, compreso il dipendente, carburante, manutenzione ecc., credo che questo sia uno spreco, anche perché ce lo possiamo anche dire, lui l’aveva accennato, io voglio andare oltre, la macchina del Direttore, che viene la mattina e finisce la sera, la utilizzano i collaboratori e tutta una serie di persone, quindi ovviamente la macchina viene utilizzata in giro con i consumi e tutto, ma non viene utilizzata dal Direttore. Credo che questa sia una cosa giusta e obiettiva, allora noi diciamo, fermo restando che vogliamo che gli Assessori e i Direttori vanno in macchina, “Il Consiglio impegni la Giunta affinché a partire dal 2009 venga ridotto al minimo indispensabile l’utilizzo delle autovetture di servizio a disposizione degli Assessori e dei Dirigenti, disponendo altresì, sempre a decorrere dal 2009, l’attribuzione a ciascuno Assessorato e Direzione di buoni taxi per un importo massimo, ma può anche cambiare ovviamente, di 1000 euro mensile a disposizione esclusiva degli Assessori e dei Dirigenti muniti di macchina di servizio.” Sarebbe una cosa, se mi consentite, anche intelligente, senza problemi, senza parco macchine, senza manutenzione, senza problemi finanziari. A questo punto quelle poche macchine di servizio le tenete perché ci sono alcuni Dirigenti che devono girare, devono andare nelle Municipalità, c’è veramente un’esigenza, per quelli che non c’è un’esigenza prendete 2, 3 mila euro di buoni taxi a fine mese e dateli ad ogni Assessore e ad ogni Direzione, in modo che per ogni esigenza di servizio staccate questi buoni taxi e non abbiamo problemi. Veramente sarebbe una svolta in termini di contenimento dei costi, Assessore Scotti, e mi sarei aspettavo che questa cosa poteva venire fuori forse dalla riduzione del piano triennale dei costi. Una considerazione va fatta sul parco macchine perché arriviamo a 1 milione e mezzo di spese all’anno e che probabilmente non è giusto. Questo ordine del giorno qui, ripeto ho messo mille euro ma è indicativo, ripeto può anche cambiare, però credo che su questo versante l’Amministrazione debba fare una giusta riflessione, perché non possiamo dire che non abbiano una lira, abbiamo problemi, però non mettiamo mano e non diamo noi il segnale! Sarebbe bello che un Assessore la mattina viene in taxi al Comune a carico del Comune; viene la mattina e va via la sera, ma a che serve questa macchina? Queste considerazioni, che in parte faceva anche il collega Venanzoni, che non hanno un’appartenenza politica di destra o di sinistra, non è che se ci fosse stata una Giunta di centro – destra non avrei fatto questo tipo di proposta, però, Assessore Cardillo, la svolta inizia anche da queste piccole cose e lei lo sa! Se diamo l’esempio, probabilmente la mattina quando entriamo nel palazzo ci sarà qualcuno che si inizierà a porre il problema. Grazie.  </w:t>
      </w:r>
    </w:p>
    <w:p>
      <w:pPr>
        <w:pStyle w:val="Normal"/>
        <w:spacing w:lineRule="auto" w:line="360"/>
        <w:ind w:left="851" w:right="567" w:hanging="0"/>
        <w:jc w:val="both"/>
        <w:rPr/>
      </w:pPr>
      <w:r>
        <w:rPr>
          <w:b/>
        </w:rPr>
        <w:t xml:space="preserve">PRESIDENTE: </w:t>
      </w:r>
      <w:r>
        <w:rPr/>
        <w:t xml:space="preserve">Parere dell’Amministrazione?  </w:t>
      </w:r>
    </w:p>
    <w:p>
      <w:pPr>
        <w:pStyle w:val="Normal"/>
        <w:spacing w:lineRule="auto" w:line="360"/>
        <w:ind w:left="851" w:right="567" w:hanging="0"/>
        <w:jc w:val="both"/>
        <w:rPr/>
      </w:pPr>
      <w:r>
        <w:rPr>
          <w:b/>
        </w:rPr>
        <w:t>ASSESSORE CARDILLO:</w:t>
      </w:r>
      <w:r>
        <w:rPr/>
        <w:t xml:space="preserve"> Il parere è contrario, perché? Comprendendo le argomentazioni di Venanzoni piuttosto che di altri Consiglieri che possono intervenire legittimamente su una materia così penitente e delicata, viene all’attenzione del Consiglio Comunale il piano di contenimento e di razionalizzazione dei costi ed è un opportunità, piuttosto che il regolamento attraverso cui si utilizzano le autovetture dell’Amministrazione Comunale? Eviterei, e lo dico anche qui in perfetta buona fede al proponente, al Consigliere Varriale, cioè evitiamo che una materia così legittimamente oggetto, perciò, se ho compreso bene l’intervento di Venanzoni, Venanzoni diceva “Non banalizziamo, bisogna discutere! Ci possiamo ritornare su questo argomento”. Allora io dico ci si ritorni non con un ordine del giorno e quindi riconosco, da questo punto di vista, che sempre porte spalancate per evitare sprechi, contenere la spesa, contribuire alla sobrietà, per l’amor di Dio non facciamo a gara tra noi su questo! Ecco perché dico che non è l’ordine del giorno lo strumento, si vada ad una discussione costruttiva del Consiglio Comunale su cui magari anche l’Amministrazione Comunale può dare il suo contributo per trovare la strada maestra. Grazie.  </w:t>
      </w:r>
    </w:p>
    <w:p>
      <w:pPr>
        <w:pStyle w:val="Normal"/>
        <w:spacing w:lineRule="auto" w:line="360"/>
        <w:ind w:left="851" w:right="567" w:hanging="0"/>
        <w:jc w:val="both"/>
        <w:rPr/>
      </w:pPr>
      <w:r>
        <w:rPr>
          <w:b/>
        </w:rPr>
        <w:t xml:space="preserve">PRESIDENTE: </w:t>
      </w:r>
      <w:r>
        <w:rPr/>
        <w:t xml:space="preserve">Grazie a lei. La parola al Consigliere Fucito.  </w:t>
      </w:r>
    </w:p>
    <w:p>
      <w:pPr>
        <w:pStyle w:val="Normal"/>
        <w:spacing w:lineRule="auto" w:line="360"/>
        <w:ind w:left="851" w:right="567" w:hanging="0"/>
        <w:jc w:val="both"/>
        <w:rPr/>
      </w:pPr>
      <w:r>
        <w:rPr>
          <w:b/>
        </w:rPr>
        <w:t xml:space="preserve">FUCITO: </w:t>
      </w:r>
      <w:r>
        <w:rPr/>
        <w:t xml:space="preserve">Presidente nella successione degli ordini del giorno prima abbiamo un po’ perso il filo, ad esempio abbiamo votato l’eliminazione di bonus agli Amministratori qualora non producessero utili le aziende, come se tutte le aziende che avessimo esistessero per ottenere utili e questo forse è un non senso, che pure ha conosciuto un parere favorevole che prima era arrivato. Non volevo intralciare i lavori, ma in verità non ho capito e quindi dico perché abbiamo dato un segnale di astensione. Nel merito di questo ordine del giorno credo che sia utile l’indicazione di direzione che l’Assessore Cardillo offre. Non so il Presidente Varriale quando parla di costi a quali costi si riferisce, però effettivamente se questa fosse un’azienda ed avesse dei centri di costo, in questi centri di costo vi sarebbe il lavoro di coloro che a ciò sono dedicati, quindi la pluralità degli autisti con il loro costo lordo che immaginerei potessero essere destinati a funzioni fondamentali per la città e che tante volte, invece, vedo in una funzione abbrutente e non riconoscente della loro esperienza e del loro ruolo. Penso che questo sia un tema da aprire, non so se la forma e il modo sia quello dell’attribuzione, tra l’altro anche contata che potrebbe non corrispondere a delle esigenze funzionali effettive; forse il Presidente Varriale potrebbe rimodularlo, magari pensando ad un parco limitato, ad un principio di rotazione in funzione di una funzionalità territoriale, ma gli chiederei di accompagnare poi la tendenziale riconversione e valorizzazione di quelle figure umane, che sono il corpo dei autisti, che, invece, può essere ispiratore di tante altre attività dell’Amministrazione. Se è possibile qui trovare una ricomposizione. È un messaggio di tendenza, Sindaco, che non serve ad appesantire la discussione, ma credo che a tutti sia chiesta funzionalità e sobrietà. Non credo che nel capitolo specifico, che non è il più importante di questa discussione sul bilancio, tuttavia degli indicatori di come noi, come dire, certe volte vedendo autisti in attesa di notti minore per poter, poi, dopo percorrere tre, quattro chilometri dà un’idea al cittadino esterno, che fortunatamente non ci vede, ma qualora ci vedesse darebbe un’idea di un principio di privilegio e di separatezza tra governanti e governati, che non solo non aiuta, ma non corrisponde all’efficacia concreta. Immagino che un autista sia un intelligenza, una sapienza, un lavoro e tante volte mi è capitato, Sindaco, in passato quando i suoi Assessori erano persone più dedite alla eleganza e alla estetica relazionale, vedeva che occorreva aspettare dodici ore per accompagnare un tizio per tre chilometri. Questo non avviene in nessun luogo civile dove le persone lavorano e si confrontano e mi piacerebbe vedere che non avvenissero mai più. Grazie.  </w:t>
      </w:r>
    </w:p>
    <w:p>
      <w:pPr>
        <w:pStyle w:val="Normal"/>
        <w:spacing w:lineRule="auto" w:line="360"/>
        <w:ind w:left="851" w:right="567" w:hanging="0"/>
        <w:jc w:val="both"/>
        <w:rPr/>
      </w:pPr>
      <w:r>
        <w:rPr>
          <w:b/>
        </w:rPr>
        <w:t xml:space="preserve">PRESIDENTE: </w:t>
      </w:r>
      <w:r>
        <w:rPr/>
        <w:t xml:space="preserve">Grazie a lei. C’è l’invito anche da parte dell’Amministrazione se lei questo ordine del giorno potesse questa volta ritirarlo e discutere in maniera più compiuta, mi pare questo fosse il senso della proposta dell’Assessore, quando ragioneremo sulla razionalizzazione dei costi.  </w:t>
      </w:r>
    </w:p>
    <w:p>
      <w:pPr>
        <w:pStyle w:val="Normal"/>
        <w:spacing w:lineRule="auto" w:line="360"/>
        <w:ind w:left="851" w:right="567" w:hanging="0"/>
        <w:jc w:val="both"/>
        <w:rPr/>
      </w:pPr>
      <w:r>
        <w:rPr>
          <w:b/>
        </w:rPr>
        <w:t>VARRIALE S:</w:t>
      </w:r>
      <w:r>
        <w:rPr/>
        <w:t xml:space="preserve"> Lo ritiro e lo presenteremo nella Commissione regolamento.  </w:t>
      </w:r>
    </w:p>
    <w:p>
      <w:pPr>
        <w:pStyle w:val="Normal"/>
        <w:spacing w:lineRule="auto" w:line="360"/>
        <w:ind w:left="851" w:right="567" w:hanging="0"/>
        <w:jc w:val="both"/>
        <w:rPr/>
      </w:pPr>
      <w:r>
        <w:rPr>
          <w:b/>
        </w:rPr>
        <w:t>PRESIDENTE:</w:t>
      </w:r>
      <w:r>
        <w:rPr/>
        <w:t xml:space="preserve"> Grazie. </w:t>
      </w:r>
    </w:p>
    <w:p>
      <w:pPr>
        <w:pStyle w:val="Normal"/>
        <w:spacing w:lineRule="auto" w:line="360"/>
        <w:ind w:left="851" w:right="567" w:hanging="0"/>
        <w:jc w:val="both"/>
        <w:rPr/>
      </w:pPr>
      <w:r>
        <w:rPr>
          <w:b/>
        </w:rPr>
        <w:t>L’ordine del giorno numero 6 è ritirato.</w:t>
      </w:r>
      <w:r>
        <w:rPr/>
        <w:t xml:space="preserve"> </w:t>
      </w:r>
    </w:p>
    <w:p>
      <w:pPr>
        <w:pStyle w:val="Normal"/>
        <w:spacing w:lineRule="auto" w:line="360"/>
        <w:ind w:left="851" w:right="567" w:hanging="0"/>
        <w:jc w:val="both"/>
        <w:rPr/>
      </w:pPr>
      <w:r>
        <w:rPr/>
        <w:t xml:space="preserve">Ci sono altri due ordini del giorno. Il primo: “Si propone che il Consiglio impegni la Giunta a disporre per il 2009 un accantonamento per debiti fuori bilancio pari a 30 milioni di euro”. Questo è il senso riassuntivo dell’ordine del giorno, vuole illustrarlo? Prego.  </w:t>
      </w:r>
    </w:p>
    <w:p>
      <w:pPr>
        <w:pStyle w:val="Normal"/>
        <w:spacing w:lineRule="auto" w:line="360"/>
        <w:ind w:left="851" w:right="567" w:hanging="0"/>
        <w:jc w:val="both"/>
        <w:rPr/>
      </w:pPr>
      <w:r>
        <w:rPr>
          <w:b/>
        </w:rPr>
        <w:t xml:space="preserve">VARRIALE S: </w:t>
      </w:r>
      <w:r>
        <w:rPr/>
        <w:t xml:space="preserve">I numeri sette e otto riguardano tutti e due i debiti fuori bilancio. Questo, Assessore, ovviamente ha una logica e in sostanza stiamo dicendo quello che è giusto che quest’Aula debba fare, cioè nel senso che ogni anno ci troviamo di fronte alla problematica dei debiti fuori bilancio, siccome la delibera del giugno scorso per quanto riguarda la ricognizione dei debiti fuori bilancio per novembre e dicembre è stata di 13 milioni di euro, ma adesso viaggiamo per oltre 25 milioni di euro, ovviamente vorrei evitare che si arrivasse, signor Sindaco, come l’anno scorso, nel mese di giugno dove lei, sperando in un avanzo di Amministrazione, ovviamente mi va ad approvare i 20, 25, 30 milioni di debiti fuori bilancio. C’era qualche Consigliere che l’altro giorno diceva “Come mai tu continui a dire che nelle altre città non ci sono debiti fuori bilancio? Non c’è un contenzioso?” Nelle altre città ci sono i debiti fuori bilancio, c’è contenzioso, ma loro mettono gli accantonamenti nel bilancio di previsione, che copre eventuali debiti fuori bilancio, e alla fine non ci sono debiti fuori bilancio, tutto qui! Allora, quale è il problema? Credo che con questa mole di debiti fuori bilancio, dove viaggiamo quest’anno su 120 milioni di debiti fuori bilancio per il 2008, perché noi andremo a fare la ricognizione nel mese di giugno. Allora, direi di questi 120 stiamo a 92, ne mancano 27, mi rendo conto che 30 milioni vi creano qualche difficoltà, ma date qualche segnale, non 30, non 25, non 20, il 50%! Mettiamo 15 milioni di accantonamento per debiti fuori bilancio. Intanto lei è più tranquillo, perché quando va a predisporre il bilancio di previsione, mi auguro che lo faccia a giorni, perché la Finanziaria è stata approvata, Bassolino ha approvato anche il bilancio regionale, credo che abbiamo tutti gli elementi oggi per poter dare questo segnale. Non mi dica semplicemente “Parere contrario e basta!”, perché è un argomento che la tocca da vicino e cautela anche lei, garantisce anche lei dagli assalti, perché lei sa che a novembre e dicembre avrà oltre 20 milioni di debiti fuori bilancio. Questo le dà una possibilità di rimediare almeno ad una parte.  </w:t>
      </w:r>
    </w:p>
    <w:p>
      <w:pPr>
        <w:pStyle w:val="Normal"/>
        <w:spacing w:lineRule="auto" w:line="360"/>
        <w:ind w:left="851" w:right="567" w:hanging="0"/>
        <w:jc w:val="both"/>
        <w:rPr/>
      </w:pPr>
      <w:r>
        <w:rPr>
          <w:b/>
        </w:rPr>
        <w:t>PRESIDENTE:</w:t>
      </w:r>
      <w:r>
        <w:rPr/>
        <w:t xml:space="preserve"> Parere dell’Amministrazione?  </w:t>
      </w:r>
    </w:p>
    <w:p>
      <w:pPr>
        <w:pStyle w:val="Normal"/>
        <w:spacing w:lineRule="auto" w:line="360"/>
        <w:ind w:left="851" w:right="567" w:hanging="0"/>
        <w:jc w:val="both"/>
        <w:rPr/>
      </w:pPr>
      <w:r>
        <w:rPr>
          <w:b/>
        </w:rPr>
        <w:t>ASSESSORE CARDILLO:</w:t>
      </w:r>
      <w:r>
        <w:rPr/>
        <w:t xml:space="preserve"> Contrario, anche se devo ricordare al Consigliere Varriale, ma questo lo sa, che nel bilancio di previsione ne abbiamo messi 15 di milioni di euro, il problema vero è l’altro, è l’entità dei debiti fuori bilancio, ma adesso non riapriamo la discussione. Per dire che è esattamente quello che facciamo anche noi, l’anomalia nostra rispetto agli altri è l’entità dei debiti fuori bilancio. Ecco perché il parere è contrario.  </w:t>
      </w:r>
    </w:p>
    <w:p>
      <w:pPr>
        <w:pStyle w:val="Normal"/>
        <w:spacing w:lineRule="auto" w:line="360"/>
        <w:ind w:left="851" w:right="567" w:hanging="0"/>
        <w:jc w:val="both"/>
        <w:rPr/>
      </w:pPr>
      <w:r>
        <w:rPr>
          <w:b/>
        </w:rPr>
        <w:t>PRESIDENTE:</w:t>
      </w:r>
      <w:r>
        <w:rPr/>
        <w:t xml:space="preserve"> Pertanto metto in votazione l’ordine del giorno con il parere contrario dell’Amministrazione, illustrato dal Presidente Varriale. Chi è favorevole resti fermo, chi è contrario alzi la mano, chi si astiene lo dichiari. </w:t>
      </w:r>
    </w:p>
    <w:p>
      <w:pPr>
        <w:pStyle w:val="Normal"/>
        <w:spacing w:lineRule="auto" w:line="360"/>
        <w:ind w:left="851" w:right="567" w:hanging="0"/>
        <w:jc w:val="both"/>
        <w:rPr>
          <w:b/>
          <w:b/>
        </w:rPr>
      </w:pPr>
      <w:r>
        <w:rPr>
          <w:b/>
        </w:rPr>
        <w:t xml:space="preserve">L’ordine del giorno è respinto a maggioranza con il voto favorevole del Presidente Varriale. </w:t>
      </w:r>
    </w:p>
    <w:p>
      <w:pPr>
        <w:pStyle w:val="Normal"/>
        <w:spacing w:lineRule="auto" w:line="360"/>
        <w:ind w:left="851" w:right="567" w:hanging="0"/>
        <w:jc w:val="both"/>
        <w:rPr/>
      </w:pPr>
      <w:r>
        <w:rPr/>
        <w:t xml:space="preserve">Ordine del giorno numero, diciamo, due. Prego Presidente a lei la parola.  </w:t>
      </w:r>
    </w:p>
    <w:p>
      <w:pPr>
        <w:pStyle w:val="Normal"/>
        <w:spacing w:lineRule="auto" w:line="360"/>
        <w:ind w:left="851" w:right="567" w:hanging="0"/>
        <w:jc w:val="both"/>
        <w:rPr/>
      </w:pPr>
      <w:r>
        <w:rPr>
          <w:b/>
        </w:rPr>
        <w:t>VARRIALE S:</w:t>
      </w:r>
      <w:r>
        <w:rPr/>
        <w:t xml:space="preserve"> Onestamente potevamo portare di più a casa! Approvandone uno solo su otto, veramente abbiamo assunto una posizione sbagliata, ma questo è l’ottavo. Questo è un ordine del giorno che, secondo me, merita qualche considerazione in più proprio rispetto alla situazione finanziaria che vi trovate ad affrontare giorno dopo giorno. Tutti protestano, perché l’Amministrazione Comunale non riesce a fare fronte ai propri impegni; almeno per quello che si sente in giro pare che l’Amministrazione Comunale sia arretrata dai 18 ai 20-22 mesi nei pagamenti ai fornitori. Signor Sindaco lei deve sapere che quando approviamo debiti fuori bilancio, almeno quelli della lettera E, perché la lettera A ovviamente può essere anche che c’è stato il pignoramento e si deve solo regolare con il tesoriere, quelli della lettera E sono pronti per essere pagati; questo dilata ancora di più tutti i fornitori, che sono preoccupati perché devono fare il conto con 24 mesi. Direi, signor Sindaco, per i debiti fuori bilancio, che andremo ad approvare adesso, quelli riguardanti la lettera E e sono la maggioranza, sui 16-17 milioni, credo che questi in un modo o nell’altro devono andare in fila in ordine cronologico rispetto alla maturazione degli altri fornitori. Cioè voglio dire che queste delibere di debiti fuori bilancio che arrivano a circa 90 milioni fino ad oggi, di cui 72 della lettera E, sono beni e servizi, che appena il Consiglio li delibera in qualche modo l’Assessore deve pagare. Questi 72 dell’anno in corso vanno a dilatare ancora di più quei 18-20 mesi, quindi è un problema oggettivo e obiettivo! Credo che in qualche modo dovete disciplinare, perché i fornitori che sono giù al palazzo, preoccupati per i 18 mesi, io farò un comunicato che andremo a 24 mesi, perché ovviamente voi andrete a liquidare i debiti fuori bilancio! Vorrei sentire dall’Assessore, non va bene la proposta di questo ordine del giorno? Ci dia un’indicazione di come intende utilizzare le poche disponibilità di cassa che ha rispetto ai fornitori che da venti mesi non riescono a riscuotere e rispetto ai debiti fuori bilancio che, approvando stasera, probabilmente, fra dieci giorni potrebbero anche riscuotere. Il questo è un problema oggettivo, obiettivo, a cui, mi auguro, darete una risposta! </w:t>
      </w:r>
    </w:p>
    <w:p>
      <w:pPr>
        <w:pStyle w:val="Normal"/>
        <w:spacing w:lineRule="auto" w:line="360"/>
        <w:ind w:left="851" w:right="567" w:hanging="0"/>
        <w:jc w:val="both"/>
        <w:rPr/>
      </w:pPr>
      <w:r>
        <w:rPr>
          <w:b/>
        </w:rPr>
        <w:t>PRESIDENTE:</w:t>
      </w:r>
      <w:r>
        <w:rPr/>
        <w:t xml:space="preserve"> Parere dell’Amministrazione? </w:t>
      </w:r>
    </w:p>
    <w:p>
      <w:pPr>
        <w:pStyle w:val="Normal"/>
        <w:spacing w:lineRule="auto" w:line="360"/>
        <w:ind w:left="851" w:right="567" w:hanging="0"/>
        <w:jc w:val="both"/>
        <w:rPr/>
      </w:pPr>
      <w:r>
        <w:rPr>
          <w:b/>
        </w:rPr>
        <w:t>ASSESSORE CARDILLO:</w:t>
      </w:r>
      <w:r>
        <w:rPr/>
        <w:t xml:space="preserve"> Parere contrario e devo anche richiamare l’attenzione del Consigliere Varriale che se avessimo approvato questo ordine del giorno, che ha un’ispirazione legittima, è il dispositivo che produrrebbe un effetto che è contro legge, perché noi altereremmo il cronologico e l’ordine cronologico. Almeno per quello che leggo qui “come se stessero sorgendo adesso”. Proprio quello che tu dici, comprendendo quello che tu dici conferma che violeremmo l’ordine cronologico.  </w:t>
      </w:r>
    </w:p>
    <w:p>
      <w:pPr>
        <w:pStyle w:val="Normal"/>
        <w:spacing w:lineRule="auto" w:line="360"/>
        <w:ind w:left="851" w:right="567" w:hanging="0"/>
        <w:jc w:val="both"/>
        <w:rPr/>
      </w:pPr>
      <w:r>
        <w:rPr>
          <w:b/>
        </w:rPr>
        <w:t>VARRIALE S:</w:t>
      </w:r>
      <w:r>
        <w:rPr/>
        <w:t xml:space="preserve"> La ricognizione dei debiti fuori bilancio fin quando la facciamo per 1milione, 2 milioni in un anno è normale, ma se facciamo una ricognizione di debiti fuori bilancio di 100 milioni l’anno alterano l’equilibrio del bilancio! A questo punto non dobbiamo accettare più le forniture! </w:t>
      </w:r>
    </w:p>
    <w:p>
      <w:pPr>
        <w:pStyle w:val="Normal"/>
        <w:spacing w:lineRule="auto" w:line="360"/>
        <w:ind w:left="851" w:right="567" w:hanging="0"/>
        <w:jc w:val="both"/>
        <w:rPr/>
      </w:pPr>
      <w:r>
        <w:rPr>
          <w:b/>
        </w:rPr>
        <w:t>ASSESSORE CARDILLO:</w:t>
      </w:r>
      <w:r>
        <w:rPr/>
        <w:t xml:space="preserve"> Questo è un altro argomento che, come tu sai, non accetta, che ti porta dritto a parlare di altre cose, che per ora ho finta solo di sentire politicamente in Aula. Contrario!  </w:t>
      </w:r>
    </w:p>
    <w:p>
      <w:pPr>
        <w:pStyle w:val="Normal"/>
        <w:spacing w:lineRule="auto" w:line="360"/>
        <w:ind w:left="851" w:right="567" w:hanging="0"/>
        <w:jc w:val="both"/>
        <w:rPr/>
      </w:pPr>
      <w:r>
        <w:rPr>
          <w:b/>
        </w:rPr>
        <w:t xml:space="preserve">PRESIDENTE: </w:t>
      </w:r>
      <w:r>
        <w:rPr/>
        <w:t xml:space="preserve">Con parere contrario dell’Amministrazione pongo in votazione l’ordine del giorno contrassegnato dal numero 2. Chi è favorevole resti fermo, chi è contrario alzi la mano, chi si astiene lo dichiari. </w:t>
      </w:r>
    </w:p>
    <w:p>
      <w:pPr>
        <w:pStyle w:val="Normal"/>
        <w:spacing w:lineRule="auto" w:line="360"/>
        <w:ind w:left="851" w:right="567" w:hanging="0"/>
        <w:jc w:val="both"/>
        <w:rPr/>
      </w:pPr>
      <w:r>
        <w:rPr>
          <w:b/>
        </w:rPr>
        <w:t>L’ordine del giorno è respinto con il voto favorevole del Consigliere Varriale Salvatore.</w:t>
      </w:r>
      <w:r>
        <w:rPr/>
        <w:t xml:space="preserve"> </w:t>
      </w:r>
    </w:p>
    <w:p>
      <w:pPr>
        <w:pStyle w:val="Normal"/>
        <w:spacing w:lineRule="auto" w:line="360"/>
        <w:ind w:left="851" w:right="567" w:hanging="0"/>
        <w:jc w:val="both"/>
        <w:rPr/>
      </w:pPr>
      <w:r>
        <w:rPr/>
        <w:t xml:space="preserve">Sono terminati gli ordini del giorno, pertanto pongo in votazione la deliberazione di Giunta Comunale n. 1662 del 23.11.2008. Chi è favorevole resti fermo, chi è contrario alzi la mano, chi si astiene lo dichiari. </w:t>
      </w:r>
    </w:p>
    <w:p>
      <w:pPr>
        <w:pStyle w:val="Normal"/>
        <w:spacing w:lineRule="auto" w:line="360"/>
        <w:ind w:left="851" w:right="567" w:hanging="0"/>
        <w:jc w:val="both"/>
        <w:rPr/>
      </w:pPr>
      <w:r>
        <w:rPr>
          <w:b/>
        </w:rPr>
        <w:t>L’atto deliberativo è approvato a maggioranza con il voto contrario del Presidente Varriale Salvatore.</w:t>
      </w:r>
      <w:r>
        <w:rPr/>
        <w:t xml:space="preserve"> </w:t>
      </w:r>
    </w:p>
    <w:p>
      <w:pPr>
        <w:pStyle w:val="Normal"/>
        <w:spacing w:lineRule="auto" w:line="360"/>
        <w:ind w:left="851" w:right="567" w:hanging="0"/>
        <w:jc w:val="both"/>
        <w:rPr/>
      </w:pPr>
      <w:r>
        <w:rPr/>
        <w:t xml:space="preserve">Pongo in votazione l’esecuzione immediata dell’atto deliberativo. Chi è favorevole resti fermo, chi è contrario alzi la mano, chi si astiene lo dichiari. </w:t>
      </w:r>
    </w:p>
    <w:p>
      <w:pPr>
        <w:pStyle w:val="Normal"/>
        <w:spacing w:lineRule="auto" w:line="360"/>
        <w:ind w:left="851" w:right="567" w:hanging="0"/>
        <w:jc w:val="both"/>
        <w:rPr/>
      </w:pPr>
      <w:r>
        <w:rPr>
          <w:b/>
        </w:rPr>
        <w:t>L’esecuzione immediata è approvata a maggioranza con il voto contrario del Presidente Varriale Salvatore.</w:t>
      </w:r>
      <w:r>
        <w:rPr/>
        <w:t xml:space="preserve"> </w:t>
      </w:r>
    </w:p>
    <w:p>
      <w:pPr>
        <w:pStyle w:val="Normal"/>
        <w:spacing w:lineRule="auto" w:line="360"/>
        <w:ind w:left="851" w:right="567" w:hanging="0"/>
        <w:jc w:val="both"/>
        <w:rPr/>
      </w:pPr>
      <w:r>
        <w:rPr/>
        <w:t xml:space="preserve">Deliberazione di Giunta Comunale n. 1483 del 6.11.2008 - Proposta al Consiglio. Accettazione con beneficio di inventario dell’eredità della signora Assunta Bernabei. Vice Sindaco Sant’Angelo? C’è qualcuno che richiede di intervenire? Se nessuno chiede di intervenire, pongo in votazione l’atto deliberativo 1483 del 6.11.2008. Chi è favorevole resti fermo, chi è contrario alzi la mano, chi si astiene lo dichiari. </w:t>
      </w:r>
    </w:p>
    <w:p>
      <w:pPr>
        <w:pStyle w:val="Normal"/>
        <w:spacing w:lineRule="auto" w:line="360"/>
        <w:ind w:left="851" w:right="567" w:hanging="0"/>
        <w:jc w:val="both"/>
        <w:rPr/>
      </w:pPr>
      <w:r>
        <w:rPr>
          <w:b/>
        </w:rPr>
        <w:t>L’atto deliberativo è approvato all’unanimità.</w:t>
      </w:r>
      <w:r>
        <w:rPr/>
        <w:t xml:space="preserve"> </w:t>
      </w:r>
    </w:p>
    <w:p>
      <w:pPr>
        <w:pStyle w:val="Normal"/>
        <w:spacing w:lineRule="auto" w:line="360"/>
        <w:ind w:left="851" w:right="567" w:hanging="0"/>
        <w:jc w:val="both"/>
        <w:rPr/>
      </w:pPr>
      <w:r>
        <w:rPr/>
        <w:t xml:space="preserve">Pongo in votazione l’esecuzione immediata dell’atto deliberativo. Chi è favorevole resti fermo, chi è contrario alzi la mano, chi si astiene lo dichiari. </w:t>
      </w:r>
    </w:p>
    <w:p>
      <w:pPr>
        <w:pStyle w:val="Normal"/>
        <w:spacing w:lineRule="auto" w:line="360"/>
        <w:ind w:left="851" w:right="567" w:hanging="0"/>
        <w:jc w:val="both"/>
        <w:rPr>
          <w:b/>
          <w:b/>
        </w:rPr>
      </w:pPr>
      <w:r>
        <w:rPr>
          <w:b/>
        </w:rPr>
        <w:t xml:space="preserve">L’esecuzione immediata è approvata all’unanimità. </w:t>
      </w:r>
    </w:p>
    <w:p>
      <w:pPr>
        <w:pStyle w:val="Normal"/>
        <w:spacing w:lineRule="auto" w:line="360"/>
        <w:ind w:left="851" w:right="567" w:hanging="0"/>
        <w:jc w:val="both"/>
        <w:rPr/>
      </w:pPr>
      <w:r>
        <w:rPr/>
        <w:t xml:space="preserve">Non ci sono altri argomenti all’ordine del giorno, grazie a tutti!  </w:t>
      </w:r>
    </w:p>
    <w:p>
      <w:pPr>
        <w:pStyle w:val="Normal"/>
        <w:spacing w:lineRule="auto" w:line="360"/>
        <w:ind w:left="851" w:right="567" w:hanging="0"/>
        <w:jc w:val="both"/>
        <w:rPr/>
      </w:pPr>
      <w:r>
        <w:rPr/>
        <w:t xml:space="preserve">La seduta è sciolta.  </w:t>
      </w:r>
    </w:p>
    <w:p>
      <w:pPr>
        <w:pStyle w:val="Normal"/>
        <w:spacing w:lineRule="auto" w:line="360"/>
        <w:ind w:left="851" w:right="567" w:hanging="0"/>
        <w:jc w:val="both"/>
        <w:rPr/>
      </w:pPr>
      <w:r>
        <w:rPr/>
        <w:t xml:space="preserve"> </w:t>
      </w:r>
    </w:p>
    <w:p>
      <w:pPr>
        <w:pStyle w:val="Normal"/>
        <w:spacing w:lineRule="auto" w:line="360"/>
        <w:ind w:left="851" w:right="567" w:hanging="0"/>
        <w:jc w:val="both"/>
        <w:rPr>
          <w:b/>
          <w:b/>
        </w:rPr>
      </w:pPr>
      <w:r>
        <w:rPr>
          <w:b/>
        </w:rPr>
        <w:t xml:space="preserve">FINE LAVORI ORE: 15,21 </w:t>
      </w:r>
    </w:p>
    <w:p>
      <w:pPr>
        <w:pStyle w:val="Normal"/>
        <w:spacing w:lineRule="auto" w:line="360"/>
        <w:ind w:right="567" w:hanging="0"/>
        <w:jc w:val="both"/>
        <w:rPr>
          <w:i/>
          <w:i/>
        </w:rPr>
      </w:pPr>
      <w:r>
        <w:rPr/>
        <w:t xml:space="preserve">  </w:t>
      </w:r>
    </w:p>
    <w:p>
      <w:pPr>
        <w:pStyle w:val="Normal"/>
        <w:spacing w:lineRule="auto" w:line="360"/>
        <w:ind w:left="851" w:right="567" w:hanging="0"/>
        <w:jc w:val="both"/>
        <w:rPr>
          <w:i/>
          <w:i/>
        </w:rPr>
      </w:pPr>
      <w:r>
        <w:rPr>
          <w:i/>
        </w:rPr>
      </w:r>
    </w:p>
    <w:p>
      <w:pPr>
        <w:pStyle w:val="Normal"/>
        <w:spacing w:lineRule="auto" w:line="360"/>
        <w:ind w:left="851" w:right="567" w:hanging="0"/>
        <w:jc w:val="both"/>
        <w:rPr>
          <w:i/>
          <w:i/>
        </w:rPr>
      </w:pPr>
      <w:r>
        <w:rPr>
          <w:i/>
        </w:rPr>
      </w:r>
    </w:p>
    <w:p>
      <w:pPr>
        <w:pStyle w:val="Normal"/>
        <w:spacing w:lineRule="auto" w:line="360"/>
        <w:ind w:left="851" w:right="567" w:hanging="0"/>
        <w:jc w:val="both"/>
        <w:rPr>
          <w:i/>
          <w:i/>
        </w:rPr>
      </w:pPr>
      <w:r>
        <w:rPr>
          <w:i/>
        </w:rPr>
      </w:r>
    </w:p>
    <w:p>
      <w:pPr>
        <w:pStyle w:val="Normal"/>
        <w:rPr/>
      </w:pPr>
      <w:r>
        <w:rPr/>
      </w:r>
    </w:p>
    <w:p>
      <w:pPr>
        <w:pStyle w:val="Normal"/>
        <w:spacing w:lineRule="auto" w:line="360"/>
        <w:ind w:left="851" w:right="567" w:hanging="0"/>
        <w:jc w:val="both"/>
        <w:rPr/>
      </w:pPr>
      <w:r>
        <w:rPr/>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6"/>
        </w:tabs>
        <w:ind w:left="1636" w:hanging="360"/>
      </w:pPr>
    </w:lvl>
    <w:lvl w:ilvl="1">
      <w:start w:val="1"/>
      <w:numFmt w:val="bullet"/>
      <w:lvlText w:val=""/>
      <w:lvlJc w:val="left"/>
      <w:pPr>
        <w:tabs>
          <w:tab w:val="num" w:pos="2356"/>
        </w:tabs>
        <w:ind w:left="2356" w:hanging="360"/>
      </w:pPr>
      <w:rPr>
        <w:rFonts w:ascii="Symbol" w:hAnsi="Symbol" w:cs="Symbol" w:hint="default"/>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2">
    <w:lvl w:ilvl="0">
      <w:start w:val="1"/>
      <w:numFmt w:val="bullet"/>
      <w:lvlText w:val=""/>
      <w:lvlJc w:val="left"/>
      <w:pPr>
        <w:tabs>
          <w:tab w:val="num" w:pos="1702"/>
        </w:tabs>
        <w:ind w:left="1702"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636"/>
        </w:tabs>
        <w:ind w:left="1636"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636"/>
        </w:tabs>
        <w:ind w:left="1636"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767"/>
        </w:tabs>
        <w:ind w:left="1767"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38:00Z</dcterms:created>
  <dc:creator> </dc:creator>
  <dc:description/>
  <cp:keywords/>
  <dc:language>en-US</dc:language>
  <cp:lastModifiedBy>pippo</cp:lastModifiedBy>
  <cp:lastPrinted>2008-12-18T12:55:00Z</cp:lastPrinted>
  <dcterms:modified xsi:type="dcterms:W3CDTF">2008-12-18T12:10:00Z</dcterms:modified>
  <cp:revision>4</cp:revision>
  <dc:subject/>
  <dc:title>CONSIGLIO COMUNALE</dc:title>
</cp:coreProperties>
</file>