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zione di accompagnamento alla delibera n. 1586</w:t>
      </w:r>
    </w:p>
    <w:p>
      <w:pPr>
        <w:pStyle w:val="Normal"/>
        <w:rPr/>
      </w:pPr>
      <w:r>
        <w:rPr/>
        <w:t>Presentata da Commissione Scuola-Relazioni Internazionali-Legalità approvata all’unanimità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emesso</w:t>
      </w:r>
    </w:p>
    <w:p>
      <w:pPr>
        <w:pStyle w:val="TextBody"/>
        <w:rPr/>
      </w:pPr>
      <w:r>
        <w:rPr/>
        <w:t>Che la Regione Campania sostiene attraverso gli stanziamenti della legge per il diritto allo studio attività dei Comuni della Regione, e, tra queste la refezione scolastica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he per le annualità 2006 e 2007 non sono ancora pervenuti finanziamenti di tale specie al Comune di Napoli,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onsiderato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Che vi è nota scritta dell’Assessorato Regionale che rassicura l’Amministrazione Comunale sul prossimo sblocco di fondi in modo da evitare aumenti di tariffe a partire dall’annualità 2007/2008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S’impegna il Sindaco e la Giunta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volere deliberare in proposito, non appena ricevuti i fondi di cui sopra, ed eliminare gli aumenti tariffari inizialmente previsti, con variazione di bilancio se necessario, entro il 30.9.2007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7:41:00Z</dcterms:created>
  <dc:creator> </dc:creator>
  <dc:description/>
  <cp:keywords/>
  <dc:language>en-US</dc:language>
  <cp:lastModifiedBy> </cp:lastModifiedBy>
  <dcterms:modified xsi:type="dcterms:W3CDTF">2007-05-09T13:42:00Z</dcterms:modified>
  <cp:revision>3</cp:revision>
  <dc:subject/>
  <dc:title>Mozione di accompagnamento alla delibera n</dc:title>
</cp:coreProperties>
</file>