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6/09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. 3106 del 02.08.2002 – Con i poteri del Consiglio ai sensi dell’art.42 del D.Lgs. 267/2000lavori urgenti per adeguamento normativo di locali adibiti a servizi del Dipartimento Consiglio Comunale. Variazione di bilancio. Variazione di P.e.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ordinatore del Dipartimento Affari General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2302 del 03/09/02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tale variazione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1:38:00Z</dcterms:created>
  <dc:creator>COMUNE DI NAPOLI</dc:creator>
  <dc:description/>
  <dc:language>en-US</dc:language>
  <cp:lastModifiedBy>COMUNE DI NAPOLI </cp:lastModifiedBy>
  <cp:lastPrinted>2002-09-03T13:09:00Z</cp:lastPrinted>
  <dcterms:modified xsi:type="dcterms:W3CDTF">2003-02-14T10:03:00Z</dcterms:modified>
  <cp:revision>11</cp:revision>
  <dc:subject/>
  <dc:title>PARERE DEL COLLEGIO DEI REVISORI                      Napoli, …………………</dc:title>
</cp:coreProperties>
</file>