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PARERE DEL COLLEGIO DEI REVISORI                                 Napoli, 22/07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  <w:bCs/>
        </w:rPr>
        <w:t>Rif. delibera di G.M. n. 2684 del 12.07.2002</w:t>
      </w:r>
      <w:r>
        <w:rPr/>
        <w:t xml:space="preserve"> – Con i poteri del Consiglio. Variazione al bilancio annuale di previsione per l’esercizio finanziario 2002 per l’accesso al fondo rotativo per la progettualità della Cassa Depositi e Presti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Coordinatore del Dipartimento Direzione Generale e dal Ragioniere Gener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contabile favorevole espresso dal Ragioniere Gener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let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rt. 1 della legge 28 dicembre 1995, n° 549 e successive modificazion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ircolare della Cassa Depositi e Prestiti del 29 novembre 2001, n° 1245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risulta propedeutica all’assunzione dei mutui con la Cassa Depositi e Presti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tale variazione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ind w:hanging="0"/>
        <w:rPr/>
      </w:pPr>
      <w:r>
        <w:rPr/>
      </w:r>
    </w:p>
    <w:p>
      <w:pPr>
        <w:pStyle w:val="TextBodyIndent"/>
        <w:widowControl/>
        <w:spacing w:lineRule="auto" w:line="360"/>
        <w:ind w:hanging="0"/>
        <w:rPr/>
      </w:pPr>
      <w:r>
        <w:rPr/>
        <w:tab/>
        <w:t>Nel contempo, richiama l’attenzione degli Uffici competenti su quanto disposto al punto 9 della citata Circolare n° 1245 della Cassa DD.PP.: “</w:t>
      </w:r>
      <w:r>
        <w:rPr>
          <w:i/>
          <w:iCs/>
        </w:rPr>
        <w:t>la revoca è comminata qualora l’Ente non rispetti il termine per l’affidamento (sei mesi dalla concessione) o non richieda alcuna erogazione allo scadere dei termini per l’erogazione totale, previa restituzione delle spese di valutazione di cui al precedente punto 6.b), eventualmente sostenute da questa amministrazione</w:t>
      </w:r>
      <w:r>
        <w:rPr/>
        <w:t>”.</w:t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2:01:00Z</dcterms:created>
  <dc:creator>COMUNE DI NAPOLI</dc:creator>
  <dc:description/>
  <dc:language>en-US</dc:language>
  <cp:lastModifiedBy>COMUNE DI NAPOLI </cp:lastModifiedBy>
  <cp:lastPrinted>2002-07-18T14:44:00Z</cp:lastPrinted>
  <dcterms:modified xsi:type="dcterms:W3CDTF">2003-02-14T09:46:00Z</dcterms:modified>
  <cp:revision>8</cp:revision>
  <dc:subject/>
  <dc:title>PARERE DEL COLLEGIO DEI REVISORI                      Napoli, …………………</dc:title>
</cp:coreProperties>
</file>