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object w:dxaOrig="821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9pt;height:37.5pt" filled="f" o:ole="">
            <v:imagedata r:id="rId3" o:title=""/>
          </v:shape>
          <o:OLEObject Type="Embed" ProgID="" ShapeID="ole_rId2" DrawAspect="Content" ObjectID="_1986888671" r:id="rId2"/>
        </w:objec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VIZIO STAMPA DEL CONSIGLIO COMUNALE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ipartimento Comunicazione Istituzionale e Immagine</w:t>
      </w:r>
    </w:p>
    <w:p>
      <w:pPr>
        <w:pStyle w:val="Heading4"/>
        <w:jc w:val="center"/>
        <w:rPr/>
      </w:pPr>
      <w:r>
        <w:rPr>
          <w:b w:val="false"/>
          <w:bCs w:val="false"/>
          <w:sz w:val="22"/>
          <w:szCs w:val="24"/>
        </w:rPr>
        <w:t>ufficiostampaconsiglio@comune.napoli.it</w:t>
      </w:r>
      <w:r>
        <w:rPr>
          <w:b w:val="false"/>
          <w:bCs w:val="false"/>
          <w:sz w:val="22"/>
        </w:rPr>
        <w:t xml:space="preserve"> - </w:t>
      </w:r>
      <w:r>
        <w:rPr>
          <w:b w:val="false"/>
          <w:bCs w:val="false"/>
          <w:sz w:val="22"/>
          <w:szCs w:val="24"/>
        </w:rPr>
        <w:t>ufficiostampaconsiglio1@comune.napoli.it - ufficiostampaconsiglio2@comune.napoli.it</w:t>
      </w:r>
      <w:r>
        <w:rPr>
          <w:rFonts w:eastAsia="Wingdings" w:cs="Wingdings" w:ascii="Wingdings" w:hAnsi="Wingdings"/>
          <w:b w:val="false"/>
          <w:bCs w:val="false"/>
          <w:sz w:val="22"/>
        </w:rPr>
        <w:t></w:t>
      </w:r>
      <w:r>
        <w:rPr>
          <w:b w:val="false"/>
          <w:bCs w:val="false"/>
          <w:sz w:val="22"/>
          <w:szCs w:val="28"/>
        </w:rPr>
        <w:t xml:space="preserve"> 081 5478476-477-461-47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96" w:leader="none"/>
          <w:tab w:val="right" w:pos="9792" w:leader="none"/>
        </w:tabs>
        <w:jc w:val="both"/>
        <w:rPr/>
      </w:pPr>
      <w:r>
        <w:rPr>
          <w:rFonts w:cs="Tahoma" w:ascii="Tahoma" w:hAnsi="Tahoma"/>
          <w:sz w:val="24"/>
        </w:rPr>
        <w:tab/>
      </w:r>
      <w:r>
        <w:rPr>
          <w:b/>
          <w:bCs/>
          <w:sz w:val="32"/>
          <w:szCs w:val="32"/>
        </w:rPr>
        <w:t>COMUNICATO N. 175  del  25  novembre 2006</w:t>
      </w:r>
    </w:p>
    <w:p>
      <w:pPr>
        <w:pStyle w:val="Footnote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2"/>
        <w:ind w:left="708" w:firstLine="708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Costruiamo una diga fatta di modelli positivi”</w:t>
      </w:r>
    </w:p>
    <w:p>
      <w:pPr>
        <w:pStyle w:val="Footnote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Footnote"/>
        <w:jc w:val="both"/>
        <w:rPr/>
      </w:pPr>
      <w:r>
        <w:rPr>
          <w:bCs/>
          <w:sz w:val="28"/>
        </w:rPr>
        <w:t>Nel corso dell’incontro “ La scuola come risorsa nella Napoli d’oggi “ il Presidente del Consiglio Comunale Leonardo Impegno ha consegnato al Presidente della Repubblica Giorgio Napolitano la “molletta della legalità “: ecco il testo dell’ intervento di Leonardo Impegno a Citta’ della scienza</w:t>
      </w:r>
    </w:p>
    <w:p>
      <w:pPr>
        <w:pStyle w:val="Normal"/>
        <w:ind w:left="180" w:right="19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Signor Presidente della Repubblica,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180" w:right="193" w:hanging="0"/>
        <w:rPr/>
      </w:pPr>
      <w:r>
        <w:rPr/>
        <w:t>il 10 novembre, al Teatro Trianon nel quartiere di Forcella, il Consiglio Comunale e le Associazioni studentesche hanno organizzato una manifestazione anticamorra che ha visto la partecipazione di più di mille ragazze e ragazz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E’ emersa, finalmente in quell’occasione, la Napoli migliore. Siamo riusciti a marginalizzare quella violenta ed arrogante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/>
      </w:pPr>
      <w:r>
        <w:rPr>
          <w:sz w:val="28"/>
        </w:rPr>
        <w:t xml:space="preserve">Il simbolo di quell’iniziativa è stato una “mollettina” che significa: </w:t>
      </w:r>
      <w:r>
        <w:rPr>
          <w:b/>
          <w:bCs/>
          <w:sz w:val="28"/>
        </w:rPr>
        <w:t>non molliamo</w:t>
      </w:r>
      <w:r>
        <w:rPr>
          <w:sz w:val="28"/>
        </w:rPr>
        <w:t xml:space="preserve">, non ci arrendiamo, non molliamo contro i poteri criminali, non molliamo contro la camorra, </w:t>
      </w:r>
      <w:r>
        <w:rPr>
          <w:b/>
          <w:bCs/>
          <w:sz w:val="28"/>
        </w:rPr>
        <w:t>non ci rassegnamo</w:t>
      </w:r>
      <w:r>
        <w:rPr>
          <w:sz w:val="28"/>
        </w:rPr>
        <w:t xml:space="preserve"> alla violenza e al degrad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Lei, signor Presidente, ci ha chiesto, con una bellissima lettera di sostegno e d’incoraggiamento, di “tenerle in serbo” questo simbol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Con la Sua lettera ci ha detto due cose fondamentali: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- la prima, che questa è la strada giusta, cioè non si può vincere la battaglia contro la camorra, le mafie senza una grande mobilitazione civile e un impegno di diffusione della cultura della legalità;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- la seconda, che “non siamo soli” e di questo la ringraziamo. Attraverso le sue parole abbiamo sentito l’affetto e la solidarietà di tutti gli italian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Da allora ci sono state in città molte iniziative e altre ce ne sarann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In questi giorni i ragazzi e le ragazze ci hanno detto che per aprire una nuova stagione di legalità (necessaria a Napoli) bisogna cambiare noi stess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In questo l’educazione ha un ruolo centrale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Ci fa vedere innanzi tutto quanto sia insidioso quel malinteso senso di tolleranza che ci fa guardare con indifferenza e rassegnazione alle piccole illegalità e alle piccole ma grandi violenze intorno a no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Questi atteggiamenti sono l’humus su cui cresce la sfiducia nella possibilità di cambiare le cose, e la sfiducia, per una città come Napoli che ha il degrado alle calcagna, è il sentimento più pericoloso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Signor Presidente, come ha autorevolmente sostenuto in questi giorni, il contributo maggiore può venire dai giovan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Rispettare la legge, osservare le regole non è altro che il rispetto degli altri e gli altri, anche in questo caso, siamo no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ind w:left="180" w:right="193" w:hanging="0"/>
        <w:rPr>
          <w:sz w:val="28"/>
        </w:rPr>
      </w:pPr>
      <w:r>
        <w:rPr>
          <w:sz w:val="28"/>
        </w:rPr>
        <w:t>Ci aiuti signor Presidente a costruire, con i giovani e le Istituzioni nazionali e locali, una diga fatta di modelli positiv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>Penso che questo spetti alla politica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  <w:t xml:space="preserve">Lo possiamo fare, lo dobbiamo fare, se la Politica si pone due obiettivi: 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0" w:right="193" w:hanging="0"/>
        <w:jc w:val="both"/>
        <w:rPr>
          <w:sz w:val="28"/>
        </w:rPr>
      </w:pPr>
      <w:r>
        <w:rPr>
          <w:sz w:val="28"/>
        </w:rPr>
        <w:t>quello di creare più opportunità per le giovani generazioni, per evitare che i ragazzi e le ragazze presenti in sala, paghino – come la mia generazione -  il prezzo più alto della transizione italiana e della trasformazione del mercato del lavoro.</w:t>
      </w:r>
    </w:p>
    <w:p>
      <w:pPr>
        <w:pStyle w:val="Normal"/>
        <w:ind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180" w:right="193" w:hanging="0"/>
        <w:jc w:val="both"/>
        <w:rPr>
          <w:sz w:val="28"/>
        </w:rPr>
      </w:pPr>
      <w:r>
        <w:rPr>
          <w:sz w:val="28"/>
        </w:rPr>
        <w:t>l’altro obiettivo è di colpire la camorra nel suo punto più sensibile: i capitali, distruggendo le sue centrali economiche e i suoi flussi finanziari.</w:t>
      </w:r>
    </w:p>
    <w:p>
      <w:pPr>
        <w:pStyle w:val="Normal"/>
        <w:ind w:left="180" w:right="1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193" w:hanging="0"/>
        <w:jc w:val="both"/>
        <w:rPr/>
      </w:pPr>
      <w:r>
        <w:rPr>
          <w:sz w:val="28"/>
        </w:rPr>
        <w:t xml:space="preserve">Diffondere la cultura della legalità, creare le condizioni di sviluppo per il Mezzogiorno, liberare le energie dei giovani; </w:t>
      </w:r>
      <w:r>
        <w:rPr>
          <w:b/>
          <w:bCs/>
          <w:sz w:val="28"/>
        </w:rPr>
        <w:t>stare quindi con chi bussa alle porte e non con chi le tiene chiuse</w:t>
      </w:r>
      <w:r>
        <w:rPr>
          <w:sz w:val="28"/>
        </w:rPr>
        <w:t xml:space="preserve"> significa pensare alla crescita del nostro Paese: l’Italia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Footnot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note"/>
        <w:rPr>
          <w:sz w:val="22"/>
        </w:rPr>
      </w:pPr>
      <w:r>
        <w:rPr>
          <w:sz w:val="22"/>
        </w:rPr>
        <w:t>il Capo Ufficio Stampa del Consiglio comunale</w:t>
      </w:r>
    </w:p>
    <w:p>
      <w:pPr>
        <w:pStyle w:val="Footnote"/>
        <w:rPr>
          <w:sz w:val="22"/>
        </w:rPr>
      </w:pPr>
      <w:r>
        <w:rPr>
          <w:sz w:val="22"/>
        </w:rPr>
        <w:t>Mimmo Annunziata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3:21:00Z</dcterms:created>
  <dc:creator>COMUNE DI NAPOLI</dc:creator>
  <dc:description/>
  <cp:keywords/>
  <dc:language>en-US</dc:language>
  <cp:lastModifiedBy> </cp:lastModifiedBy>
  <cp:lastPrinted>2006-11-23T17:30:00Z</cp:lastPrinted>
  <dcterms:modified xsi:type="dcterms:W3CDTF">2006-11-25T13:34:00Z</dcterms:modified>
  <cp:revision>4</cp:revision>
  <dc:subject/>
  <dc:title> </dc:title>
</cp:coreProperties>
</file>