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Tabelle dietetiche per latto - ovo vegetarianism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49425</wp:posOffset>
                </wp:positionV>
                <wp:extent cx="8943340" cy="4770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77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otoletta vegetal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ritta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otoletta vegetale al forno con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rittata di patate opp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vegetal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75.65pt;mso-wrap-distance-left:0pt;mso-wrap-distance-right:7.05pt;mso-wrap-distance-top:0pt;mso-wrap-distance-bottom:0pt;margin-top:13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otoletta vegetal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rittat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otoletta vegetale al forno con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rittata di patate opp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vegetal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0:33:00Z</dcterms:created>
  <dc:creator>ASL NAPOLI 1</dc:creator>
  <dc:description/>
  <dc:language>en-US</dc:language>
  <cp:lastModifiedBy>Ersilia</cp:lastModifiedBy>
  <cp:lastPrinted>2004-06-01T13:47:00Z</cp:lastPrinted>
  <dcterms:modified xsi:type="dcterms:W3CDTF">2004-06-23T07:20:00Z</dcterms:modified>
  <cp:revision>4</cp:revision>
  <dc:subject/>
  <dc:title>Lunedi</dc:title>
</cp:coreProperties>
</file>