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la comunità religiosa musulman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e pisel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 Tacchino arros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400.1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e pisel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 Tacchino arros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Menu estivo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N. B. : non aggiungere prosciutto cotto o altro tipo di carne di maiale alle pietanze </w:t>
      </w:r>
    </w:p>
    <w:sectPr>
      <w:footerReference w:type="default" r:id="rId2"/>
      <w:type w:val="nextPage"/>
      <w:pgSz w:orient="landscape" w:w="16838" w:h="11906"/>
      <w:pgMar w:left="1418" w:right="1134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 per la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ASL NAPOLI 1</cp:lastModifiedBy>
  <cp:lastPrinted>2004-05-25T12:11:00Z</cp:lastPrinted>
  <dcterms:modified xsi:type="dcterms:W3CDTF">2004-06-23T07:42:00Z</dcterms:modified>
  <cp:revision>16</cp:revision>
  <dc:subject/>
  <dc:title>Lunedi</dc:title>
</cp:coreProperties>
</file>