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eastAsia="Tahoma" w:cs="Tahoma" w:ascii="Tahoma" w:hAnsi="Tahoma"/>
          <w:sz w:val="40"/>
        </w:rPr>
        <w:t xml:space="preserve"> </w:t>
      </w:r>
      <w:r>
        <w:rPr>
          <w:rFonts w:cs="Tahoma" w:ascii="Tahoma" w:hAnsi="Tahoma"/>
          <w:sz w:val="40"/>
        </w:rPr>
        <w:t>Tabelle dietetiche per latto - ovo vegetarianism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49425</wp:posOffset>
                </wp:positionV>
                <wp:extent cx="8943340" cy="4739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4739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1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Cotoletta vegetale al for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Frittat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rmigia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con formaggio fus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Frittata di patate opp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Cotoletta vegetale al forno con patat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rmigia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Frittata di patate opp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fu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vegetale al for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2pt;height:373.15pt;mso-wrap-distance-left:0pt;mso-wrap-distance-right:7.05pt;mso-wrap-distance-top:0pt;mso-wrap-distance-bottom:0pt;margin-top:137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1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Cotoletta vegetale al for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Fritta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rmigia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con formaggio fus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Frittata di patate opp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Cotoletta vegetale al forno con patat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rmigia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Frittata di patate opp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fu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vegetale al for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Scuola secondaria di primo grado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estivo</w:t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100 g )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frutta di stagione o nettare di frutta non più di due volte la settimana</w: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9:12:00Z</dcterms:created>
  <dc:creator>ASL NAPOLI 1</dc:creator>
  <dc:description/>
  <dc:language>en-US</dc:language>
  <cp:lastModifiedBy>Serv:Educazione</cp:lastModifiedBy>
  <cp:lastPrinted>2004-06-01T13:47:00Z</cp:lastPrinted>
  <dcterms:modified xsi:type="dcterms:W3CDTF">2005-03-08T09:12:00Z</dcterms:modified>
  <cp:revision>2</cp:revision>
  <dc:subject/>
  <dc:title>Lunedi</dc:title>
</cp:coreProperties>
</file>