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 1° CICL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83980" cy="4920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92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808"/>
                              <w:gridCol w:w="2807"/>
                              <w:gridCol w:w="291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87.45pt;mso-wrap-distance-left:7.05pt;mso-wrap-distance-right:7.05pt;mso-wrap-distance-top:0pt;mso-wrap-distance-bottom:0pt;margin-top:110.75pt;mso-position-vertical-relative:page;margin-left: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1"/>
                        <w:gridCol w:w="2808"/>
                        <w:gridCol w:w="2808"/>
                        <w:gridCol w:w="2807"/>
                        <w:gridCol w:w="291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Zucchine stufate 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 2° CICL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83980" cy="4632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63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590"/>
                              <w:gridCol w:w="3025"/>
                              <w:gridCol w:w="291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64.8pt;mso-wrap-distance-left:7.05pt;mso-wrap-distance-right:7.05pt;mso-wrap-distance-top:0pt;mso-wrap-distance-bottom:0pt;margin-top:110.75pt;mso-position-vertical-relative:page;margin-left: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1"/>
                        <w:gridCol w:w="2808"/>
                        <w:gridCol w:w="2590"/>
                        <w:gridCol w:w="3025"/>
                        <w:gridCol w:w="291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Zucchine stufate 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 3° CICLO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83980" cy="47967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79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1"/>
                              <w:gridCol w:w="2808"/>
                              <w:gridCol w:w="2949"/>
                              <w:gridCol w:w="2666"/>
                              <w:gridCol w:w="291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77.7pt;mso-wrap-distance-left:7.05pt;mso-wrap-distance-right:7.05pt;mso-wrap-distance-top:0pt;mso-wrap-distance-bottom:0pt;margin-top:110.75pt;mso-position-vertical-relative:page;margin-left: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1"/>
                        <w:gridCol w:w="2808"/>
                        <w:gridCol w:w="2949"/>
                        <w:gridCol w:w="2666"/>
                        <w:gridCol w:w="291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 4° CICL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83980" cy="49206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92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0"/>
                              <w:gridCol w:w="2878"/>
                              <w:gridCol w:w="2739"/>
                              <w:gridCol w:w="2807"/>
                              <w:gridCol w:w="291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 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7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87.45pt;mso-wrap-distance-left:7.05pt;mso-wrap-distance-right:7.05pt;mso-wrap-distance-top:0pt;mso-wrap-distance-bottom:0pt;margin-top:110.75pt;mso-position-vertical-relative:page;margin-left: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0"/>
                        <w:gridCol w:w="2878"/>
                        <w:gridCol w:w="2739"/>
                        <w:gridCol w:w="2807"/>
                        <w:gridCol w:w="291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 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7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  5° CICLO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83980" cy="47967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3980" cy="479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88"/>
                              <w:gridCol w:w="2632"/>
                              <w:gridCol w:w="2807"/>
                              <w:gridCol w:w="2807"/>
                              <w:gridCol w:w="291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4pt;height:377.7pt;mso-wrap-distance-left:7.05pt;mso-wrap-distance-right:7.05pt;mso-wrap-distance-top:0pt;mso-wrap-distance-bottom:0pt;margin-top:110.75pt;mso-position-vertical-relative:page;margin-left: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88"/>
                        <w:gridCol w:w="2632"/>
                        <w:gridCol w:w="2807"/>
                        <w:gridCol w:w="2807"/>
                        <w:gridCol w:w="291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31:00Z</dcterms:created>
  <dc:creator>ASL NAPOLI 1</dc:creator>
  <dc:description/>
  <dc:language>en-US</dc:language>
  <cp:lastModifiedBy>Ersilia</cp:lastModifiedBy>
  <cp:lastPrinted>2004-06-01T13:22:00Z</cp:lastPrinted>
  <dcterms:modified xsi:type="dcterms:W3CDTF">2004-06-16T07:23:00Z</dcterms:modified>
  <cp:revision>9</cp:revision>
  <dc:subject/>
  <dc:title>Tabelle dietetiche standard – Scuola dell’infanzia e scuola primaria </dc:title>
</cp:coreProperties>
</file>