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Tabelle dietetiche per Intolleranza alle Proteine del Latte Vaccino e Uov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9118600" cy="5081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0" cy="508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72"/>
                              <w:gridCol w:w="2872"/>
                              <w:gridCol w:w="2872"/>
                              <w:gridCol w:w="2872"/>
                              <w:gridCol w:w="2872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al pomodoro*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Hamburger di tacchin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e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ote all’ag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*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iletti di merluzz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tate al forn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e zucchin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Coniglio al pomodor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e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tate bras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DOLCETTO*  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iletti di merluzz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e zucc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tacchino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e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etto di tacch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all’ 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iletti di merluzz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ote all’ agr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Hamburger di tacchino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onigli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is e carot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e pisell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l’ ag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 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oniglio al pomodor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e spinac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Hamburgher di tacch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ote e mais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nocchetti 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etto di tacchino in umido con patate 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e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Zucchine stuf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*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iletti di merluzz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l’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e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tate brasat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etto di tacchino arro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Zucchine stuf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e pisell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tate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*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iletti di merluzz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e patate all’insalata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nocchetti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oniglio in umid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8pt;height:400.15pt;mso-wrap-distance-left:7.05pt;mso-wrap-distance-right:7.05pt;mso-wrap-distance-top:0pt;mso-wrap-distance-bottom:0pt;margin-top:110.75pt;mso-position-vertical-relative:page;margin-left:5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72"/>
                        <w:gridCol w:w="2872"/>
                        <w:gridCol w:w="2872"/>
                        <w:gridCol w:w="2872"/>
                        <w:gridCol w:w="2872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al pomodoro*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Hamburger di tacchin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e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ote all’ag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*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iletti di merluzz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tate al forn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e zucchin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Coniglio al pomodor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e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tate bras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DOLCETTO*  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iletti di merluzz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e zucc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tacchino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e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etto di tacch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all’ 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iletti di merluzz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ote all’ agr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Hamburger di tacchino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onigli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is e carot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e pisell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l’ ag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 *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oniglio al pomodor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e spinac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Hamburgher di tacch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ote e mais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nocchetti 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etto di tacchino in umido con patate 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e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Zucchine stuf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*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iletti di merluzz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l’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e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tate brasat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etto di tacchino arro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Zucchine stuf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e pisell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tate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*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iletti di merluzz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e patate all’insalata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nocchetti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oniglio in umid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eastAsia="Tahoma" w:cs="Tahoma" w:ascii="Tahoma" w:hAnsi="Tahoma"/>
          <w:sz w:val="40"/>
        </w:rPr>
        <w:t xml:space="preserve">  </w:t>
      </w:r>
      <w:r>
        <w:rPr>
          <w:rFonts w:cs="Tahoma" w:ascii="Tahoma" w:hAnsi="Tahoma"/>
          <w:sz w:val="40"/>
        </w:rPr>
        <w:t xml:space="preserve">Scuola dell’infanzia e scuola primaria 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Menu estivo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utti i giorni è previsto un panino di 50 g, per gli alunni della scuola dell’infanzia e 80 g per la scuola primaria e frutta di stagione o nettare di frutta non più di 2 volte a settimana (escludendo la mela ed i succhi di frutta al gusto mela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non aggiungere parmigiano alle pietanze e utilizzare prodotti privi di proteine del latte vaccino</w:t>
      </w:r>
    </w:p>
    <w:sectPr>
      <w:type w:val="nextPage"/>
      <w:pgSz w:orient="landscape" w:w="16838" w:h="11906"/>
      <w:pgMar w:left="1134" w:right="1134" w:gutter="0" w:header="0" w:top="22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kn-IN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9:14:00Z</dcterms:created>
  <dc:creator>ASL NAPOLI 1</dc:creator>
  <dc:description/>
  <dc:language>en-US</dc:language>
  <cp:lastModifiedBy>Serv:Educazione</cp:lastModifiedBy>
  <cp:lastPrinted>2004-05-02T21:05:00Z</cp:lastPrinted>
  <dcterms:modified xsi:type="dcterms:W3CDTF">2004-06-23T07:09:00Z</dcterms:modified>
  <cp:revision>20</cp:revision>
  <dc:subject/>
  <dc:title>Lunedi</dc:title>
</cp:coreProperties>
</file>