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Tabelle dietetiche per la CELIACH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Scuola secondaria di primo grado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utti i giorni sono previsti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73480</wp:posOffset>
                </wp:positionV>
                <wp:extent cx="9118600" cy="4935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493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2"/>
                              <w:gridCol w:w="2872"/>
                              <w:gridCol w:w="2872"/>
                              <w:gridCol w:w="2872"/>
                              <w:gridCol w:w="28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aglutina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Bastoncini di pesce aglutinati* oppure merluzzo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pomodor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otoletta di pollo aglutinata* oppure petto di pollo al pomodo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rosciutto crudo e parmigia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ormaggio spalmabile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 con mozzarella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agiolini all’ 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pomodor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otoletta di pollo aglutinata* oppure fuso di pollo con pat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ormaggio spalmabile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primaver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rosciutto cotto aglutinato* e parmigiano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pomodor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tacchino in umido con pisell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Bastoncini di pesce aglutinati* oppure 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uso di pollo con pat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 con zucchin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Mozzarella e prosciutto cotto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AGLUTINA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agiolini all’ 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glutinata con pomodor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bovi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388.6pt;mso-wrap-distance-left:0pt;mso-wrap-distance-right:7.05pt;mso-wrap-distance-top:0pt;mso-wrap-distance-bottom:0pt;margin-top:92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2"/>
                        <w:gridCol w:w="2872"/>
                        <w:gridCol w:w="2872"/>
                        <w:gridCol w:w="2872"/>
                        <w:gridCol w:w="28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aglutina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Bastoncini di pesce aglutinati* oppure merluzzo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pomodor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otoletta di pollo aglutinata* oppure petto di pollo al pomodo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rosciutto crudo e parmigia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ormaggio spalmabile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 con mozzarella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agiolini all’ 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pomodor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otoletta di pollo aglutinata* oppure fuso di pollo con pat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ormaggio spalmabile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primaver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rosciutto cotto aglutinato* e parmigiano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pomodor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tacchino in umido con pisell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Bastoncini di pesce aglutinati* oppure 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uso di pollo con pat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 con zucchin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Mozzarella e prosciutto cotto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AGLUTINA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agiolini all’ 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glutinata con pomodor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bovi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ne aglutinato (100 g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i di frutta non contenenti glutine non più di 2 volte a settimana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*Alimenti e ingredienti di uso corrente non contenenti fonti di glutine individuati nella guida a cura dell’ Associazione Italiana Celiachia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Serv:Educazione</cp:lastModifiedBy>
  <cp:lastPrinted>2004-06-08T10:59:00Z</cp:lastPrinted>
  <dcterms:modified xsi:type="dcterms:W3CDTF">2004-06-22T10:59:00Z</dcterms:modified>
  <cp:revision>8</cp:revision>
  <dc:subject/>
  <dc:title>Lunedi</dc:title>
</cp:coreProperties>
</file>