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elle dietetiche per Dislipidemie </w:t>
      </w:r>
    </w:p>
    <w:p>
      <w:pPr>
        <w:pStyle w:val="Heading"/>
        <w:rPr/>
      </w:pPr>
      <w:r>
        <w:rPr/>
        <w:t xml:space="preserve">Scuola dell’infanzia e scuola primaria </w:t>
      </w:r>
    </w:p>
    <w:p>
      <w:pPr>
        <w:pStyle w:val="Normal"/>
        <w:jc w:val="center"/>
        <w:rPr/>
      </w:pPr>
      <w:r>
        <w:rPr/>
        <w:t>Menu invernal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805"/>
        <w:gridCol w:w="2804"/>
        <w:gridCol w:w="2804"/>
        <w:gridCol w:w="2912"/>
      </w:tblGrid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52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di bovin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tate brasate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merluzz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ost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 ce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al forn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primaver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ucchine stufate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 di spinaci opp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4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 con patate al forno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merluzzo in umid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tacchino in umid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merluzz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ciofi e patate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63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lpette di bovino al forn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di tacchino con patate al forno</w:t>
            </w:r>
          </w:p>
        </w:tc>
      </w:tr>
      <w:tr>
        <w:trPr>
          <w:trHeight w:val="281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057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fagio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o di merluzz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31:00Z</dcterms:created>
  <dc:creator>ASL NAPOLI 1</dc:creator>
  <dc:description/>
  <dc:language>en-US</dc:language>
  <cp:lastModifiedBy>ASL NAPOLI 1</cp:lastModifiedBy>
  <cp:lastPrinted>2004-06-01T13:22:00Z</cp:lastPrinted>
  <dcterms:modified xsi:type="dcterms:W3CDTF">2004-06-10T09:24:00Z</dcterms:modified>
  <cp:revision>11</cp:revision>
  <dc:subject/>
  <dc:title>Tabelle dietetiche standard – Scuola dell’infanzia e scuola primaria </dc:title>
</cp:coreProperties>
</file>