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Tabelle dietetiche per Intolleranza all’Uov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3340" cy="502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502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amburger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Corpodeltesto2"/>
                                    <w:rPr>
                                      <w:color w:val="auto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2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amburger di bovino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otto e parmigia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Riso con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tacchino in umido con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Corpodeltesto2"/>
                                    <w:rPr>
                                      <w:color w:val="auto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2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 al fo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395.5pt;mso-wrap-distance-left:7.05pt;mso-wrap-distance-right:7.05pt;mso-wrap-distance-top:0pt;mso-wrap-distance-bottom:0pt;margin-top:110.75pt;mso-position-vertical-relative:page;margin-left:1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mburger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color w:val="auto"/>
                                <w:sz w:val="22"/>
                              </w:rPr>
                            </w:pPr>
                            <w:r>
                              <w:rPr>
                                <w:color w:val="auto"/>
                                <w:sz w:val="22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mburger di bovino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otto e parmigia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Riso con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tacchino in umido con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Corpodeltesto2"/>
                              <w:rPr>
                                <w:color w:val="auto"/>
                                <w:sz w:val="22"/>
                              </w:rPr>
                            </w:pPr>
                            <w:r>
                              <w:rPr>
                                <w:color w:val="auto"/>
                                <w:sz w:val="22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 al for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>Scuola dell’infanzia e scuola primaria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utti i giorni sono previsti: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nino (50 g per gli alunni della scuola dell’infanzia e 80 g per gli alunni della scuola primaria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rutta di stagione o nettare di frutta non più di 2 volte a settimana (è esclusa la mela ed i succhi di frutta al gusto di m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sectPr>
      <w:type w:val="nextPage"/>
      <w:pgSz w:orient="landscape" w:w="16838" w:h="11906"/>
      <w:pgMar w:left="1134" w:right="1134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rFonts w:ascii="Tahoma" w:hAnsi="Tahoma" w:cs="Tahoma"/>
      <w:color w:val="FF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0:30:00Z</dcterms:created>
  <dc:creator>ASL NAPOLI 1</dc:creator>
  <dc:description/>
  <dc:language>en-US</dc:language>
  <cp:lastModifiedBy>Serv:Educazione</cp:lastModifiedBy>
  <cp:lastPrinted>2004-05-04T12:07:00Z</cp:lastPrinted>
  <dcterms:modified xsi:type="dcterms:W3CDTF">2004-06-23T07:02:00Z</dcterms:modified>
  <cp:revision>3</cp:revision>
  <dc:subject/>
  <dc:title>Lunedi</dc:title>
</cp:coreProperties>
</file>