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 xml:space="preserve">Tabelle dietetiche per la CELIACHIA 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eastAsia="Tahoma" w:cs="Tahoma" w:ascii="Tahoma" w:hAnsi="Tahoma"/>
          <w:sz w:val="40"/>
        </w:rPr>
        <w:t xml:space="preserve"> </w:t>
      </w:r>
      <w:r>
        <w:rPr>
          <w:rFonts w:cs="Tahoma" w:ascii="Tahoma" w:hAnsi="Tahoma"/>
          <w:sz w:val="40"/>
        </w:rPr>
        <w:t>Scuola dell’infanzia e scuola primaria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Menu invernal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87780</wp:posOffset>
                </wp:positionV>
                <wp:extent cx="9204960" cy="5790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4960" cy="579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9"/>
                              <w:gridCol w:w="2899"/>
                              <w:gridCol w:w="2769"/>
                              <w:gridCol w:w="3030"/>
                              <w:gridCol w:w="289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uso di 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Bastoncini di pesce aglutinat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oppure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Hamburger di bovino al forn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Patate bras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OLCETTO AGLUTINATO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rosciutto cotto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3" w:hRule="atLeast"/>
                              </w:trPr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iletto di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con minestrone di verdure fresc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Arrost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con 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ormaggio spalmabile 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OLCETTO AGLUTINATO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primavera 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Hamburger di bovin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rittata di spinaci opp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pinaci al bur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con minestrone di verdure fresc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Arista di maiale con patate al forno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OLCETTO AGLUTINATO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al pomodor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rosciutto cotto * e parmigiano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pezzatino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iletto di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Carciofi e pat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Pasta aglutinata con piselli *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OLCETTO AGLUTINATO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uso di pollo con patate al forno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Hamburge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Bastoncini di pesce aglutinati 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oppure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Carciofi e patate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con minestrone di verdure fresc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etto di poll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Patate brasat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Riso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rosciutto cotto * e 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pezzatino di tacchino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Bastoncini di pesce aglutinati * oppure merluzzo in umid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3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Arist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Pasta aglutinata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OLCETTO AGLUTINA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8pt;height:455.95pt;mso-wrap-distance-left:0pt;mso-wrap-distance-right:7.05pt;mso-wrap-distance-top:0pt;mso-wrap-distance-bottom:0pt;margin-top:101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9"/>
                        <w:gridCol w:w="2899"/>
                        <w:gridCol w:w="2769"/>
                        <w:gridCol w:w="3030"/>
                        <w:gridCol w:w="289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uso di 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Bastoncini di pesce aglutinat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oppure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Hamburger di bovino al forn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Patate bras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LCETTO AGLUTINATO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rosciutto cotto *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23" w:hRule="atLeast"/>
                        </w:trPr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iletto di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con minestrone di verdure fresc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rrost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con 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ormaggio spalmabile 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LCETTO AGLUTINATO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primavera 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Hamburger di bovin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rittata di spinaci opp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pinaci al bur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con minestrone di verdure fresc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rista di maiale con patate al forno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LCETTO AGLUTINATO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al pomodor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rosciutto cotto * e parmigiano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pezzatino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iletto di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Carciofi e patat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Pasta aglutinata con piselli *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LCETTO AGLUTINATO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uso di pollo con patate al forno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Hamburg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Bastoncini di pesce aglutinati 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oppure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Carciofi e patate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con minestrone di verdure fresc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etto di poll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Patate brasate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Riso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rosciutto cotto * e 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pezzatino di tacchino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Bastoncini di pesce aglutinati * oppure merluzzo in umid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3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rist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Pasta aglutinata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LCETTO AGLUTINA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40"/>
        </w:rPr>
        <w:t xml:space="preserve">                                       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Tutti i giorni sono previsti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pane aglutinato ( 50 g per gli alunni della scuola dell’infanzia, e 80 g per la scuola primaria)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frutta di stagione o nettari di frutta non contenenti glutine non più di 2 volte a settimana</w:t>
      </w:r>
    </w:p>
    <w:p>
      <w:pPr>
        <w:pStyle w:val="Normal"/>
        <w:spacing w:before="40" w:after="0"/>
        <w:ind w:left="357" w:hanging="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*Alimenti e ingredienti di uso corrente non contenenti fonti di glutine individuati nella guida a cura dell’ Associazione Italiana Celiachia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9:14:00Z</dcterms:created>
  <dc:creator>ASL NAPOLI 1</dc:creator>
  <dc:description/>
  <dc:language>en-US</dc:language>
  <cp:lastModifiedBy>Serv:Educazione</cp:lastModifiedBy>
  <cp:lastPrinted>2004-06-10T10:50:00Z</cp:lastPrinted>
  <dcterms:modified xsi:type="dcterms:W3CDTF">2004-06-22T10:59:00Z</dcterms:modified>
  <cp:revision>9</cp:revision>
  <dc:subject/>
  <dc:title>Lunedi</dc:title>
</cp:coreProperties>
</file>