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color w:val="auto"/>
        </w:rPr>
      </w:pPr>
      <w:r>
        <w:rPr>
          <w:color w:val="auto"/>
        </w:rPr>
        <w:t>Scuola secondaria di primo grad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83980" cy="5095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509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9"/>
                              <w:gridCol w:w="2818"/>
                              <w:gridCol w:w="2818"/>
                              <w:gridCol w:w="2818"/>
                              <w:gridCol w:w="2875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Mortad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Arista di maiale con patate al forno 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 Tacchino arros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Riso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401.2pt;mso-wrap-distance-left:7.05pt;mso-wrap-distance-right:7.05pt;mso-wrap-distance-top:0pt;mso-wrap-distance-bottom:0pt;margin-top:110.75pt;mso-position-vertical-relative:page;margin-left: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9"/>
                        <w:gridCol w:w="2818"/>
                        <w:gridCol w:w="2818"/>
                        <w:gridCol w:w="2818"/>
                        <w:gridCol w:w="2875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Mortad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Arista di maiale con patate al forno 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 Tacchino arros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Riso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ame milanese e formaggio spalmabile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 1° CICLO</w:t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10.75pt;mso-position-vertical-relative:page;margin-left:356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749425</wp:posOffset>
                </wp:positionV>
                <wp:extent cx="9098280" cy="49733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497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7"/>
                              <w:gridCol w:w="2817"/>
                              <w:gridCol w:w="2817"/>
                              <w:gridCol w:w="2997"/>
                              <w:gridCol w:w="288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rtad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Zucchine stufate 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Arista di maiale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Riso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391.6pt;mso-wrap-distance-left:0pt;mso-wrap-distance-right:7.05pt;mso-wrap-distance-top:0pt;mso-wrap-distance-bottom:0pt;margin-top:137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7"/>
                        <w:gridCol w:w="2817"/>
                        <w:gridCol w:w="2817"/>
                        <w:gridCol w:w="2997"/>
                        <w:gridCol w:w="288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rtad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Zucchine stufate 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Arista di maiale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Riso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1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ame milanese e formaggio spalmabi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 2° CICLO</w:t>
      </w:r>
    </w:p>
    <w:p>
      <w:pPr>
        <w:pStyle w:val="Normal"/>
        <w:jc w:val="center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749425</wp:posOffset>
                </wp:positionV>
                <wp:extent cx="8983980" cy="48456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8"/>
                              <w:gridCol w:w="2934"/>
                              <w:gridCol w:w="2702"/>
                              <w:gridCol w:w="287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rtad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Zucchine stufate 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minestro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Arista di maiale con patate al forno 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Riso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381.55pt;mso-wrap-distance-left:0pt;mso-wrap-distance-right:7.05pt;mso-wrap-distance-top:0pt;mso-wrap-distance-bottom:0pt;margin-top:137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8"/>
                        <w:gridCol w:w="2934"/>
                        <w:gridCol w:w="2702"/>
                        <w:gridCol w:w="287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rtad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Zucchine stufate 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minestr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Arista di maiale con patate al forno 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Riso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ame milanese e formaggio spalmabil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 3° CICLO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863725</wp:posOffset>
                </wp:positionV>
                <wp:extent cx="8943340" cy="48456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7"/>
                              <w:gridCol w:w="2870"/>
                              <w:gridCol w:w="2882"/>
                              <w:gridCol w:w="2698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rtad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Zucchine stufate  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Arista di maiale con patate al forno 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Riso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81.55pt;mso-wrap-distance-left:7.05pt;mso-wrap-distance-right:7.05pt;mso-wrap-distance-top:0pt;mso-wrap-distance-bottom:0pt;margin-top:146.75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7"/>
                        <w:gridCol w:w="2870"/>
                        <w:gridCol w:w="2882"/>
                        <w:gridCol w:w="2698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rtad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Zucchine stufate  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Arista di maiale con patate al forno 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Riso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ame milanese e formaggio spalmabile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 4° CICLO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1863725</wp:posOffset>
                </wp:positionV>
                <wp:extent cx="8943340" cy="47142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71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88"/>
                              <w:gridCol w:w="2645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Mortad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Arista di maiale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Riso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71.2pt;mso-wrap-distance-left:7.05pt;mso-wrap-distance-right:7.05pt;mso-wrap-distance-top:0pt;mso-wrap-distance-bottom:0pt;margin-top:146.75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88"/>
                        <w:gridCol w:w="2645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Mortad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Arista di maiale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Riso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ame milanese e formaggio spalmabil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 5° CICL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panino (g. 100)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STAND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08:00Z</dcterms:created>
  <dc:creator>ASL NAPOLI 1</dc:creator>
  <dc:description/>
  <dc:language>en-US</dc:language>
  <cp:lastModifiedBy>Serv:Educazione</cp:lastModifiedBy>
  <cp:lastPrinted>2004-06-24T11:05:00Z</cp:lastPrinted>
  <dcterms:modified xsi:type="dcterms:W3CDTF">2004-06-24T09:05:00Z</dcterms:modified>
  <cp:revision>10</cp:revision>
  <dc:subject/>
  <dc:title>Lunedi</dc:title>
</cp:coreProperties>
</file>