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cittadino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chiarezza nell’individuazione e descrizione delle caratteristiche dei destinatari final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e fas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municazione sociale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(modalità di diffusione, informazione e promozione delle attività, modalità di coinvolgimento dei destinatari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 degli operato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ittadino del Terzo Settor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54:00Z</dcterms:created>
  <dc:creator>***</dc:creator>
  <dc:description/>
  <cp:keywords/>
  <dc:language>en-US</dc:language>
  <cp:lastModifiedBy> </cp:lastModifiedBy>
  <cp:lastPrinted>2000-06-28T17:52:00Z</cp:lastPrinted>
  <dcterms:modified xsi:type="dcterms:W3CDTF">2007-07-26T10:21:00Z</dcterms:modified>
  <cp:revision>3</cp:revision>
  <dc:subject/>
  <dc:title>SCHEDE TECNICHE</dc:title>
</cp:coreProperties>
</file>