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CONSIGLIO COMUNALE 30 LUGLIO </w:t>
      </w:r>
    </w:p>
    <w:p>
      <w:pPr>
        <w:pStyle w:val="Normal"/>
        <w:rPr>
          <w:szCs w:val="16"/>
        </w:rPr>
      </w:pPr>
      <w:r>
        <w:rPr>
          <w:b/>
          <w:sz w:val="28"/>
          <w:szCs w:val="28"/>
        </w:rPr>
        <w:t>ODG</w:t>
      </w:r>
      <w:r>
        <w:rPr>
          <w:b/>
          <w:szCs w:val="16"/>
        </w:rPr>
        <w:t xml:space="preserve">  n.2</w:t>
      </w:r>
      <w:r>
        <w:rPr>
          <w:szCs w:val="16"/>
        </w:rPr>
        <w:t xml:space="preserve">  presentato da             e approvato all’unanimità: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>
          <w:szCs w:val="16"/>
        </w:rPr>
        <w:t>IL CONSIGLIO COMUNALE DI NAPOLI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Premesso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Che l’Assemblea europarlamentare Acp-Ue, Africa, Caraibi, Pacifico e Unione Europea non ha una sede fissa e che le sue sessioni si svolgono di volta in volta in luoghi diversi;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che è stata avanzata , in sede di Parlamento Europeo, la proposta di stabilire nella città di Napoli la sede permanente dei lavori dell’Assemblea;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Considerato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both"/>
        <w:rPr/>
      </w:pPr>
      <w:r>
        <w:rPr>
          <w:szCs w:val="16"/>
        </w:rPr>
        <w:t>Che l’Assemblea europarlamentare Acp-Ue, Africa, Caraibi, Pacifico e Unione Europea, nata in seguito alla stipula dell’accordo di Cotonou, ha come finalità quella di costruire una stretta cooperazione tra l’Unione europea e i Paesi dell’Africa, dei Caraibi e del Pacifico (Acp), ex colonie europee, per migliorare il loro livello di vita e di sviluppo economico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Che nel corso degli anni numerosi sono stati gli appelli rivolti dall’organismo in questione alla comunità internazionale anche per la tutela dei diritti umani;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che la candidatura di Napoli ad ospitare in maniera permanente l’Assemblea europarlamentare Acp-Ue, Africa, Caraibi, Pacifico e Unione Europea può contribuire a rilanciare il ruolo e l’immagine della città in un contesto che richiami i valori della giustizia e della cooperazione globale;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IMPEGNA IL SINDACO ED IL PRESIDENTE DEL CONSIGLIO COMUNALE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/>
      </w:pPr>
      <w:r>
        <w:rPr>
          <w:szCs w:val="16"/>
        </w:rPr>
        <w:t>A sostenere con opportuni atti presso gli organismi competenti tale candidatura al fine di garantire alla città di Napoli l’opportunità di ospitare l’importante organismo internazionale.</w:t>
      </w:r>
    </w:p>
    <w:sectPr>
      <w:footerReference w:type="default" r:id="rId2"/>
      <w:type w:val="nextPage"/>
      <w:pgSz w:w="11906" w:h="16838"/>
      <w:pgMar w:left="1134" w:right="1134" w:gutter="0" w:header="0" w:top="1134" w:footer="10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ia Verdi 35 – 80128 Napoli – Italia – </w:t>
    </w:r>
    <w:r>
      <w:rPr>
        <w:b/>
      </w:rPr>
      <w:t xml:space="preserve">tel </w:t>
    </w:r>
    <w:r>
      <w:rPr/>
      <w:t xml:space="preserve">( +39 ) 0817959769-771-775– </w:t>
    </w:r>
    <w:r>
      <w:rPr>
        <w:b/>
      </w:rPr>
      <w:t xml:space="preserve">fax </w:t>
    </w:r>
    <w:r>
      <w:rPr/>
      <w:t>( +39 ) 081</w:t>
    </w:r>
    <w:r>
      <w:rPr>
        <w:b/>
      </w:rPr>
      <w:t xml:space="preserve"> </w:t>
    </w:r>
    <w:r>
      <w:rPr/>
      <w:t>7959777</w:t>
    </w:r>
  </w:p>
  <w:p>
    <w:pPr>
      <w:pStyle w:val="Footer"/>
      <w:rPr/>
    </w:pPr>
    <w:hyperlink r:id="rId1">
      <w:r>
        <w:rPr>
          <w:rStyle w:val="InternetLink"/>
          <w:sz w:val="22"/>
          <w:szCs w:val="22"/>
        </w:rPr>
        <w:t>ufficiostampaconsiglio@comune.napoli.it</w:t>
      </w:r>
    </w:hyperlink>
    <w:r>
      <w:rPr/>
      <w:t xml:space="preserve"> – </w:t>
    </w:r>
    <w:hyperlink r:id="rId2">
      <w:r>
        <w:rPr>
          <w:rStyle w:val="InternetLink"/>
          <w:sz w:val="22"/>
          <w:szCs w:val="22"/>
        </w:rPr>
        <w:t>ufficiostampaconsiglio1@comune.napoli.it-</w:t>
      </w:r>
    </w:hyperlink>
    <w:r>
      <w:rPr/>
      <w:t xml:space="preserve"> </w:t>
    </w:r>
    <w:hyperlink r:id="rId3">
      <w:r>
        <w:rPr>
          <w:rStyle w:val="InternetLink"/>
          <w:sz w:val="22"/>
          <w:szCs w:val="22"/>
        </w:rPr>
        <w:t>ufficiostampaconsiglio2@comune.napoli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eastAsia="Arial Unicode MS"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eastAsia="Arial Unicode MS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stampaconsiglio@comune.napoli.it" TargetMode="External"/><Relationship Id="rId2" Type="http://schemas.openxmlformats.org/officeDocument/2006/relationships/hyperlink" Target="mailto:ufficiostampaconsiglio1@comune.napoli.it-" TargetMode="External"/><Relationship Id="rId3" Type="http://schemas.openxmlformats.org/officeDocument/2006/relationships/hyperlink" Target="mailto:ufficiostampaconsiglio2@comune.napo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54:00Z</dcterms:created>
  <dc:creator>Comune di Napoli</dc:creator>
  <dc:description/>
  <cp:keywords/>
  <dc:language>en-US</dc:language>
  <cp:lastModifiedBy>pc</cp:lastModifiedBy>
  <cp:lastPrinted>2008-03-14T14:08:00Z</cp:lastPrinted>
  <dcterms:modified xsi:type="dcterms:W3CDTF">2009-07-27T13:28:00Z</dcterms:modified>
  <cp:revision>4</cp:revision>
  <dc:subject/>
  <dc:title>Ai Dirigenti dei Servizi e/o Progetti</dc:title>
</cp:coreProperties>
</file>