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ordini del giorno e mozioni approvate</w:t>
      </w:r>
    </w:p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07"/>
        <w:gridCol w:w="921"/>
        <w:gridCol w:w="7410"/>
      </w:tblGrid>
      <w:tr>
        <w:trPr/>
        <w:tc>
          <w:tcPr>
            <w:tcW w:w="1307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riferimento delibera</w:t>
            </w:r>
          </w:p>
        </w:tc>
        <w:tc>
          <w:tcPr>
            <w:tcW w:w="921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ordini del giorno</w:t>
            </w:r>
          </w:p>
        </w:tc>
        <w:tc>
          <w:tcPr>
            <w:tcW w:w="7410" w:type="dxa"/>
            <w:tcBorders/>
            <w:shd w:fill="00000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mozioni</w:t>
            </w:r>
          </w:p>
        </w:tc>
      </w:tr>
      <w:tr>
        <w:trPr/>
        <w:tc>
          <w:tcPr>
            <w:tcW w:w="1307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921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741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b/>
                <w:sz w:val="28"/>
                <w:szCs w:val="28"/>
              </w:rPr>
              <w:t>Intervento del Presidente del Consiglio comunale Leonardo Impegno ( DS)  in merito alla vertenza dei Giornalisti degli Uffici Stampa ( documento cui si è associato l’intero Consiglio comunale )</w:t>
            </w:r>
          </w:p>
        </w:tc>
      </w:tr>
    </w:tbl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96" w:leader="none"/>
          <w:tab w:val="right" w:pos="979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Consiglieri, prima di dare inizio alla seduta vorrei comunicarvi, come del resto voi stessi vedete, che oggi il Consiglio Comunale di Napoli non ha l’assistenza del suo Ufficio Stampa. 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fatti, i giornalisti di questo Ufficio stampa hanno aderito allo sciopero nazionale indetto dalla Federazione della Stampa che chiede la riapertura della trattativa per il rinnovo del contratto dei giornalisti e, per i giornalisti degli uffici stampa pubblici, il concreto avvio della trattativa con l’Aran per la definizione del loro profilo professionale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La legge 150 del 2000 assegna ai giornalisti pubblici il delicato compito di garantire un’informazione corretta e trasparente sulle istituzioni e sull’amministrazione. A sei anni dalla sua approvazione, i giornalisti degli uffici stampa pubblici non hanno ancora ottenuto il quadro contrattuale certo che la legge prevede per loro.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Nell’annunciare lo sciopero, i giornalisti pubblici hanno fatto appello </w:t>
      </w:r>
      <w:r>
        <w:rPr>
          <w:rFonts w:cs="Times New Roman" w:ascii="Times New Roman" w:hAnsi="Times New Roman"/>
          <w:color w:val="000033"/>
          <w:sz w:val="28"/>
          <w:szCs w:val="28"/>
        </w:rPr>
        <w:t>ai parlamentari che approvarono la legge 150/2000 perché non resti inapplicata una legge dello Stato.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redo di interpretare il pensiero dell’Aula se dico che</w:t>
      </w:r>
      <w:r>
        <w:rPr>
          <w:rFonts w:cs="Times New Roman" w:ascii="Times New Roman" w:hAnsi="Times New Roman"/>
          <w:color w:val="000033"/>
          <w:sz w:val="28"/>
          <w:szCs w:val="28"/>
        </w:rPr>
        <w:t xml:space="preserve"> alle giornaliste e ai giornalisti in sciopero oggi va la solidarietà delle forze politiche, presenti in questo Consiglio, perché come ha detto il Presidente della Repubblica Giorgio Napolitano “ tra i diritti primari che si devono riconoscere ai giornalisti c’è quello ad avere un contratto di lavoro regolarmente rinnovato” .</w:t>
      </w:r>
    </w:p>
    <w:p>
      <w:pPr>
        <w:pStyle w:val="Heading3"/>
        <w:spacing w:before="240" w:after="60"/>
        <w:jc w:val="both"/>
        <w:rPr/>
      </w:pPr>
      <w:r>
        <w:rPr>
          <w:rFonts w:cs="Times New Roman" w:ascii="Times New Roman" w:hAnsi="Times New Roman"/>
          <w:color w:val="000033"/>
          <w:sz w:val="28"/>
          <w:szCs w:val="28"/>
        </w:rPr>
        <w:t>A queste parole, definite dal Segretario generale della FNSI, Serventi Longhi, “ parole di pietra “ voglio aggiungere che va garantito ai giornalisti che operano nella Pubblica Amministrazione, il diritto al riconoscimento della loro professionalità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jc w:val="center"/>
      <w:outlineLvl w:val="0"/>
    </w:pPr>
    <w:rPr>
      <w:rFonts w:ascii="Garamond" w:hAnsi="Garamond" w:cs="Garamond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8"/>
        <w:tab w:val="center" w:pos="4896" w:leader="none"/>
        <w:tab w:val="right" w:pos="9792" w:leader="none"/>
      </w:tabs>
      <w:jc w:val="center"/>
      <w:outlineLvl w:val="4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center" w:pos="4896" w:leader="none"/>
        <w:tab w:val="right" w:pos="9792" w:leader="none"/>
      </w:tabs>
      <w:jc w:val="center"/>
    </w:pPr>
    <w:rPr>
      <w:rFonts w:ascii="Garamond" w:hAnsi="Garamond" w:cs="Garamond"/>
      <w:b/>
      <w:sz w:val="32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7:23:00Z</dcterms:created>
  <dc:creator>COMUNE DI NAPOLI</dc:creator>
  <dc:description/>
  <cp:keywords/>
  <dc:language>en-US</dc:language>
  <cp:lastModifiedBy> </cp:lastModifiedBy>
  <cp:lastPrinted>2006-09-20T13:51:00Z</cp:lastPrinted>
  <dcterms:modified xsi:type="dcterms:W3CDTF">2006-09-29T17:23:00Z</dcterms:modified>
  <cp:revision>2</cp:revision>
  <dc:subject/>
  <dc:title> </dc:title>
</cp:coreProperties>
</file>