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ZIONE DI ACCOMPAGNAMENTO ALLA DELIBERA N. 3656 DEL 27.7.2006  a firma dei Fucito, Carotenuto e Minisci (PRC) approvata all’unanim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CONSIGLIO COMUN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ESSO</w:t>
      </w:r>
    </w:p>
    <w:p>
      <w:pPr>
        <w:pStyle w:val="TextBody"/>
        <w:numPr>
          <w:ilvl w:val="0"/>
          <w:numId w:val="3"/>
        </w:numPr>
        <w:rPr/>
      </w:pPr>
      <w:r>
        <w:rPr/>
        <w:t>che la delibera in oggetto disciplina lo stralcio dagli impianti sportivi di pubblica utilità della struttura denominata “PalaBarbuto” escludendola dal regime di servizio a domanda individuale;</w:t>
      </w:r>
    </w:p>
    <w:p>
      <w:pPr>
        <w:pStyle w:val="Heading1"/>
        <w:rPr/>
      </w:pPr>
      <w:r>
        <w:rPr/>
        <w:t>CONSIDERATO</w:t>
      </w:r>
    </w:p>
    <w:p>
      <w:pPr>
        <w:pStyle w:val="TextBody"/>
        <w:numPr>
          <w:ilvl w:val="0"/>
          <w:numId w:val="2"/>
        </w:numPr>
        <w:rPr/>
      </w:pPr>
      <w:r>
        <w:rPr/>
        <w:t>che tale stralcio, come comprovato dai pareri a supporto della delibera stessa, comporta un beneficio per le casse comunali derivante dai minori oneri sopportat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tanti spazi ed aree sportive della città ed in particolare in periferia, richiedono interventi tesi a valorizzarne la funzione, incontrare il bisogno di pratica sportiva di minori cosiddetti a rischio, disabili, giovani privati da altre opportunit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IMPEGNA IL SINDACO E LA GIUNTA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 voler stanziare quanto calcolato in voce risparmio in favore di quanto citato al precedente punto B), con particolare attenzione all’abbattimento di barriere architettonich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8:00Z</dcterms:created>
  <dc:creator> </dc:creator>
  <dc:description/>
  <dc:language>en-US</dc:language>
  <cp:lastModifiedBy> </cp:lastModifiedBy>
  <dcterms:modified xsi:type="dcterms:W3CDTF">2006-08-01T10:00:00Z</dcterms:modified>
  <cp:revision>1</cp:revision>
  <dc:subject/>
  <dc:title>MOZIONE DI ACCOMPAGNAMENTO ALLA DELIBERA N</dc:title>
</cp:coreProperties>
</file>