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onsiglio Comunale del 17 novembre 20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dine del giorno n.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b/>
          <w:sz w:val="28"/>
          <w:szCs w:val="28"/>
        </w:rPr>
        <w:t>Casa di Cura Villa Russ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o firmatario Carlo Migliaccio (Gruppo Misto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Approvato all’unanimit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mess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a Casa di Cura Villa Russo operante da 130 anni, è convenzionata per 423 posti letto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ha alle proprie dipendenze ca. 350 lavoratori, ai quali ne vanno aggiunti altri 150 per l’esternalizzazione di alcuni servizi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, come unico presidio lavorativo dell’area a nord di Napoli attrae l’intera economia di detta zona che, quindi, si basa essenzialmente sulle attività di questa struttur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, questa struttura, da tre anni, chiude il proprio bilancio in forte perdita, mettendo a rischio l’erogazione degli stipendi al personale dipendente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, questa struttura, attualmente in liquidazione, sta per porre in mobilità tutti i lavoratori, anticamera del licenziamento, non essendo previsto dal contratto alcuna sorta di ammortizzatori sociali;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nsiglio Comunale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egna l’Amministrazione, nella persona del Signor Sindaco, di rappresentare, in toto, i lavoratori, facendo da garante per l’apertura di un tavolo di trattativa con il Presidente della Giunta Regionale, On.le Bassolino, Commissario ad acta, per la risoluzione di tutti i problemi, senza trascurare le possibili conseguenze di natura di ordine pubblico ed eventuali emergenze di natura socio-sanitaria.</w:t>
      </w:r>
    </w:p>
    <w:p>
      <w:pPr>
        <w:pStyle w:val="Normal"/>
        <w:spacing w:before="0" w:after="20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lobdownloadsize">
    <w:name w:val="blobdownloadsize"/>
    <w:basedOn w:val="Carpredefinitoparagrafo"/>
    <w:qFormat/>
    <w:rPr/>
  </w:style>
  <w:style w:type="character" w:styleId="Blobhidden">
    <w:name w:val="blobhidden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46:00Z</dcterms:created>
  <dc:creator>pc</dc:creator>
  <dc:description/>
  <dc:language>en-US</dc:language>
  <cp:lastModifiedBy>pc</cp:lastModifiedBy>
  <dcterms:modified xsi:type="dcterms:W3CDTF">2009-11-18T10:46:00Z</dcterms:modified>
  <cp:revision>2</cp:revision>
  <dc:subject/>
  <dc:title/>
</cp:coreProperties>
</file>