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l Comune di Napoli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I Municipalità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Ufficio di Presidenz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iazza Dante n. 9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0125 NAPOLI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GGETTO: Istanza per selezione per partecipare  alla Consulta Migrantes della II Municipalit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/la sottoscritto/a     ……………………………………………nato a……...….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…………………residente in…………………..via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F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resentante legale di 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JOAN;Times New Roman" w:hAnsi="JOAN;Times New Roman" w:cs="JOAN;Times New Roman"/>
          <w:color w:val="1F1A17"/>
          <w:sz w:val="100"/>
          <w:szCs w:val="100"/>
        </w:rPr>
      </w:pPr>
      <w:r>
        <w:rPr>
          <w:sz w:val="32"/>
          <w:szCs w:val="32"/>
        </w:rPr>
        <w:t xml:space="preserve">letto il regolamento della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u w:val="single"/>
        </w:rPr>
        <w:t>CONSULTA MIGRANT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IE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di far parte della Consulta Migrantes della II Municipalità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al fine allega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a dell’atto costitutivo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a dello statuto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tocopia del documento di riconoscimento del rappresentante legale;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dichiarazione del rappresentante legale resa ai sensi dell’art.47 d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.P.R. 445/0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 lì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(firma leggibile e timbro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5:02:00Z</dcterms:created>
  <dc:creator>comune di napoli polizia mun</dc:creator>
  <dc:description/>
  <cp:keywords/>
  <dc:language>en-US</dc:language>
  <cp:lastModifiedBy> </cp:lastModifiedBy>
  <cp:lastPrinted>2007-11-14T12:23:00Z</cp:lastPrinted>
  <dcterms:modified xsi:type="dcterms:W3CDTF">2008-03-26T15:02:00Z</dcterms:modified>
  <cp:revision>2</cp:revision>
  <dc:subject/>
  <dc:title>Al Comune di Napoli</dc:title>
</cp:coreProperties>
</file>