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residente della II Municipalit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Alberto Patr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……………………………………………………………………….nat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……(Prov………..) il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(Prov………..)  alla Via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C.F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i telefonici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Presidente e/o…………………………….dell’Associazione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C.F.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 I C H I A R A </w:t>
      </w:r>
    </w:p>
    <w:p>
      <w:pPr>
        <w:pStyle w:val="Normal"/>
        <w:jc w:val="center"/>
        <w:rPr/>
      </w:pPr>
      <w:r>
        <w:rPr/>
        <w:t>(ai sensi dell’art. 4 della legge 4.1.68 n.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non sussistono a suo carico, né a carico degli associati procedimenti e/o provvedimenti penali ai sensi della normativa vigente.</w:t>
      </w:r>
    </w:p>
    <w:p>
      <w:pPr>
        <w:pStyle w:val="Normal"/>
        <w:numPr>
          <w:ilvl w:val="0"/>
          <w:numId w:val="1"/>
        </w:numPr>
        <w:rPr/>
      </w:pPr>
      <w:r>
        <w:rPr/>
        <w:t>che né il sottoscritto, né gli associati  hanno  liti pendenti, in quanto parti di un procedimento civile od amministrativo, con il Comune di Nap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Tale è la firma, apposta in mia presenza, del/della Sig./Sig.ra………………………………………………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ato/a a………………………………………..(Prov…………)il…………………………………….,dell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ui identità sono certo in virtù di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apoli,……………………….                                                                  Il Funzionario incarica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40:00Z</dcterms:created>
  <dc:creator> </dc:creator>
  <dc:description/>
  <cp:keywords/>
  <dc:language>en-US</dc:language>
  <cp:lastModifiedBy> </cp:lastModifiedBy>
  <dcterms:modified xsi:type="dcterms:W3CDTF">2007-12-03T09:40:00Z</dcterms:modified>
  <cp:revision>2</cp:revision>
  <dc:subject/>
  <dc:title>                                                </dc:title>
</cp:coreProperties>
</file>