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OZIONE DI ACCOMPAGNAMENTO AL BILANCIO DI PREVISIONE 2007</w:t>
      </w:r>
    </w:p>
    <w:p>
      <w:pPr>
        <w:pStyle w:val="Normal"/>
        <w:jc w:val="center"/>
        <w:rPr>
          <w:b/>
          <w:b/>
          <w:sz w:val="28"/>
          <w:szCs w:val="28"/>
        </w:rPr>
      </w:pPr>
      <w:r>
        <w:rPr>
          <w:b/>
          <w:sz w:val="28"/>
          <w:szCs w:val="28"/>
        </w:rPr>
        <w:t xml:space="preserve"> </w:t>
      </w:r>
      <w:r>
        <w:rPr>
          <w:b/>
          <w:sz w:val="28"/>
          <w:szCs w:val="28"/>
        </w:rPr>
        <w:t>NELLA SEDUTA CONSILIARE DEL GIORNO 7.V.2007</w:t>
      </w:r>
    </w:p>
    <w:p>
      <w:pPr>
        <w:pStyle w:val="Heading1"/>
        <w:rPr/>
      </w:pPr>
      <w:r>
        <w:rPr/>
        <w:t>Approvata a maggioranza con il voto contrario di AN-FI</w:t>
      </w:r>
    </w:p>
    <w:p>
      <w:pPr>
        <w:pStyle w:val="Normal"/>
        <w:jc w:val="both"/>
        <w:rPr>
          <w:b/>
          <w:b/>
        </w:rPr>
      </w:pPr>
      <w:r>
        <w:rPr>
          <w:b/>
        </w:rPr>
        <w:t>Nell’esprimere apprezzamento e condivisione alla puntuale e lucida relazione con la quale l’ Assessore alle Risorse Strategiche ha illustrato le linee guida del bilancio revisionale 2007 del Comune di Napoli e da cui emerge un quadro dei conti sostanzialmente positivo soprattutto per il forte richiamo alla innovazione finalizzata sia dalla lotta contro gli evasori dei tributi con il protocollo d’intesa siglato con la Guardia di Finanza e sia al riordino delle partecipate comunali, confermiamo il nostro sostegno pieno e convinto alle misure introdotte.</w:t>
      </w:r>
    </w:p>
    <w:p>
      <w:pPr>
        <w:pStyle w:val="Normal"/>
        <w:jc w:val="both"/>
        <w:rPr>
          <w:b/>
          <w:b/>
        </w:rPr>
      </w:pPr>
      <w:r>
        <w:rPr>
          <w:b/>
        </w:rPr>
        <w:t>Infatti, con la suddetta manovra di bilancio vengono conseguiti importanti risultati a favore delle fasce di popolazione meno abbiente, la spesa per le politiche sociali non ha subito tagli, anzi, un incremento di risorse e soprattutto non c’è alcun aumento della pressione dei tributi locali sui cittadini ma invece un’inversione di tendenza con la riduzione dell’ICI sulla prima casa, si accentua l’attenzione sui temi dell’ambiente.</w:t>
      </w:r>
    </w:p>
    <w:p>
      <w:pPr>
        <w:pStyle w:val="Normal"/>
        <w:jc w:val="both"/>
        <w:rPr>
          <w:b/>
          <w:b/>
        </w:rPr>
      </w:pPr>
      <w:r>
        <w:rPr>
          <w:b/>
        </w:rPr>
        <w:t>Tutto ciò viene perseguito nonostante il permanere di un quadro di difficoltà generale della finanza degli enti locali dovuto ai tagli di risorse verso gli stessi che sono stati praticati negli anni precedenti (2001 – 2006) dal governo centrale ed in totale osservanza ai vincoli derivanti dal patto di stabilità.</w:t>
      </w:r>
    </w:p>
    <w:p>
      <w:pPr>
        <w:pStyle w:val="Normal"/>
        <w:jc w:val="both"/>
        <w:rPr>
          <w:b/>
          <w:b/>
        </w:rPr>
      </w:pPr>
      <w:r>
        <w:rPr>
          <w:b/>
        </w:rPr>
        <w:t>Siamo altresì soddisfatti delle risposte che vengono date per eliminare l’aumento delle tariffe ARIN sulla prima fascia, dell’incremento di integrazione per gli LSU impegnati nella nostra amministrazione, nonché del processo di investimenti messo in campo per un importo complessivo di circa ottocento milioni di euro, col quale si contribuisce a mettere in moto una corretta dinamica di crescita e di sviluppo della città.</w:t>
      </w:r>
    </w:p>
    <w:p>
      <w:pPr>
        <w:pStyle w:val="Normal"/>
        <w:jc w:val="both"/>
        <w:rPr>
          <w:b/>
          <w:b/>
        </w:rPr>
      </w:pPr>
      <w:r>
        <w:rPr>
          <w:b/>
        </w:rPr>
        <w:t>Si condividono, infine, le scelte che puntano a contenere le spese di consulenza, a ridurre il budget degli Assessori ed a razionalizzare sempre meglio l’attività della macchina comunale al fine di contenerne i costi mediante centralizzazione degli acquisti per fornitura di cancelleria, arredi etc.etc.</w:t>
      </w:r>
    </w:p>
    <w:p>
      <w:pPr>
        <w:pStyle w:val="Normal"/>
        <w:jc w:val="both"/>
        <w:rPr>
          <w:b/>
          <w:b/>
        </w:rPr>
      </w:pPr>
      <w:r>
        <w:rPr>
          <w:b/>
        </w:rPr>
        <w:t>Di notevole interesse strategico per l’economia della città è il processo che s’intende avviare per le nostre partecipate affinché, attraverso una loro razionalizzazione e riorganizzazione, mantenendo alò tempo stesso, il loro carattere pubblico.</w:t>
      </w:r>
    </w:p>
    <w:p>
      <w:pPr>
        <w:pStyle w:val="Normal"/>
        <w:jc w:val="both"/>
        <w:rPr>
          <w:b/>
          <w:b/>
        </w:rPr>
      </w:pPr>
      <w:r>
        <w:rPr>
          <w:b/>
        </w:rPr>
        <w:t>Ciò premesso, è d’uopo impegnare l’amministrazione comunale a sviluppare nei prossimi mesi appositi approfondimenti affinché siano recepiti e tradotti in atti concreti i seguenti punti:</w:t>
      </w:r>
    </w:p>
    <w:p>
      <w:pPr>
        <w:pStyle w:val="Normal"/>
        <w:jc w:val="both"/>
        <w:rPr>
          <w:b/>
          <w:b/>
        </w:rPr>
      </w:pPr>
      <w:r>
        <w:rPr>
          <w:b/>
        </w:rPr>
      </w:r>
    </w:p>
    <w:p>
      <w:pPr>
        <w:pStyle w:val="Normal"/>
        <w:numPr>
          <w:ilvl w:val="0"/>
          <w:numId w:val="2"/>
        </w:numPr>
        <w:jc w:val="both"/>
        <w:rPr>
          <w:b/>
          <w:b/>
        </w:rPr>
      </w:pPr>
      <w:r>
        <w:rPr>
          <w:b/>
        </w:rPr>
        <w:t>Verificare lo stato di attuazione dei progetti e degli interventi in corso per la zona nord, occidentale ed orientale della città , al fine di monitorarne l’efficacia rispetto alle risorse già stanziate, nonché a individuare ulteriori risorse comunitarie, statali e regionali finalizzate sia all’accelerazione degli interventi in essere, sia al funzionamento di nuovi progetti di sviluppo volti alla crescita sociale ed economica di questi territori.</w:t>
      </w:r>
    </w:p>
    <w:p>
      <w:pPr>
        <w:pStyle w:val="Normal"/>
        <w:numPr>
          <w:ilvl w:val="0"/>
          <w:numId w:val="2"/>
        </w:numPr>
        <w:jc w:val="both"/>
        <w:rPr>
          <w:b/>
          <w:b/>
        </w:rPr>
      </w:pPr>
      <w:r>
        <w:rPr>
          <w:b/>
        </w:rPr>
        <w:t>Adozione di concrete iniziative volte alla valorizzazione ed alla riqualificazione del centro storico della città mediante l’attivazione di risorse nazionali, regionali e comunitarie finalizzate alla definizione di un piano strutturale di interventi da integrarsi con i Progetti già programmati teso al suo recupero ed alla sua sicurezza per il suo rilancio culturale, turistico ed economico.</w:t>
      </w:r>
    </w:p>
    <w:p>
      <w:pPr>
        <w:pStyle w:val="Normal"/>
        <w:numPr>
          <w:ilvl w:val="0"/>
          <w:numId w:val="2"/>
        </w:numPr>
        <w:jc w:val="both"/>
        <w:rPr>
          <w:b/>
          <w:b/>
        </w:rPr>
      </w:pPr>
      <w:r>
        <w:rPr>
          <w:b/>
        </w:rPr>
        <w:t>Verificare lo stato di attuazione dei progetti e degli interventi in corso per la zona nord, occidentale ed orientale della città, al fine di monitorarne l’efficacia rispetto alle risorse già stanziate, nonché a individuare ulteriori risorse comunitarie, statali e regionali finalizzate sia all’accelerazione degli interventi in essere, sia alò funzionamento di nuovi progetti di sviluppo volti alla crescita sociale ed economica di questi territori.</w:t>
      </w:r>
    </w:p>
    <w:p>
      <w:pPr>
        <w:pStyle w:val="Normal"/>
        <w:numPr>
          <w:ilvl w:val="0"/>
          <w:numId w:val="2"/>
        </w:numPr>
        <w:jc w:val="both"/>
        <w:rPr>
          <w:b/>
          <w:b/>
        </w:rPr>
      </w:pPr>
      <w:r>
        <w:rPr>
          <w:b/>
        </w:rPr>
        <w:t>Promuovere iniziative volte alla riqualificazione della linea di costa da Pietrarsa a Piazza Municipio, per la realizzazione del Waterfront costituito da un lungomare con funzioni area a verde, pedonale e l’istituzione di punti d’incontro e di tipo commerciale.</w:t>
      </w:r>
    </w:p>
    <w:p>
      <w:pPr>
        <w:pStyle w:val="Normal"/>
        <w:numPr>
          <w:ilvl w:val="0"/>
          <w:numId w:val="2"/>
        </w:numPr>
        <w:jc w:val="both"/>
        <w:rPr>
          <w:b/>
          <w:b/>
        </w:rPr>
      </w:pPr>
      <w:r>
        <w:rPr>
          <w:b/>
        </w:rPr>
        <w:t>Procedere con le opportune fasi e verifiche al processo di riordino delle partecipate con l’immediata dismissione da Autostrade e Consorzio depuratore e con la progressiva dismissione di quelle come indicato nella relazione allegata al bilancio, in direzione della modernizzazione e della efficienza dei servizi che le stesse dovranno erogare, garantendo i livelli occupazionali dei lavoratori impegnati in esse. Conseguentemente avviare consultazioni, incontri pubblici, conferenze informative, campagne di ascolto, con le forze sindacali, cittadini e associazioni prevedendo una verifica almeno di sei mesi sullo stato di attuazione del piano riordino delle partecipate in Consiglio Comunale. Pertanto, condividiamo di promuovere la candidatura dell’ARIN soggetto pubblico(100%) alla gestione del ciclo idrico integrato dell’ato 2 in piena assonanza con le norme vigenti in materia. Impegnami altresì l’A.C. nel procedere da subito a trasferire all’ARIN tutti i depuratori e le stazioni di sollevamento dei liquami, ricadenti sul territorio cittadino.</w:t>
      </w:r>
    </w:p>
    <w:p>
      <w:pPr>
        <w:pStyle w:val="Normal"/>
        <w:numPr>
          <w:ilvl w:val="0"/>
          <w:numId w:val="2"/>
        </w:numPr>
        <w:jc w:val="both"/>
        <w:rPr>
          <w:b/>
          <w:b/>
        </w:rPr>
      </w:pPr>
      <w:r>
        <w:rPr>
          <w:b/>
        </w:rPr>
        <w:t>Promuovere ed organizzare tutto quanto è necessario all’utilizzo delle ingenti risorse nazionali e regionali per l’incentivazione, attraverso l’ANEA, dell’energia pulita con il fotovoltaico  al fine di offrire ai cittadini napoletani un servizio puntuale e bandi con risorse corpose in modo da accrescere la sostenibilità ambientale della città  miglioramento dell’efficienza delle caldaie; progressiva sostituzione impianti a gasolio con impianti a gas metano; istallazione di impianti solari termici sulle piscine comunali, sulle scuole,  sulle palestre ecc, inoltre potrebbero essere previsti finanziamenti ai privati con risparmio economico notevole;  istallazione di impianti fotovoltanici sui tetti di edifici di proprietà del    Comune di Napoli per la produzione di energia elettrica. L’Amministrazione può per tali interventi accedere a diverse forme di incentivi come per esempio il nuovo conto energia messo a disposizione del  Ministero dell’Ambiente, compresi i pali d’illuminazione pubblica; attuazione politiche-management anche tramite politiche di conversione o rinnovo delle flotte aziendali e pubbliche verso mezzi a più alta efficienza: diffusione di veicoli elettrici e utilizzo dei carburanti a basso impatto ambientale ( GPL, metano – incentivare campagne di controllo come quella del Bollino Blu; attuazione campagne incentivazione all’uso del mezzo pubblico: adozione di un regolamento edilizio bio–compatibile: alcuni degli interventi         preposti potranno trasformarsi da azioni volontarie in azioni congenti, impegnando l’Amministrazione comunale ad includere nel Regolamento Urbanistico ed Edilizio (RUE) strumenti a favore dell’efficienza energetica così come noi proponiamo da tempo e chiediamo con forza; manutenzione scolastica che utilizza percentuale ecocompatibile nella misura massima consentita; campagne sul risparmio energetico; impegnare ASIA a partire dalla indifferibile necessità del rilancio della raccolta differenziata e della riduzione della quantità di rifiuti.</w:t>
      </w:r>
    </w:p>
    <w:p>
      <w:pPr>
        <w:pStyle w:val="Normal"/>
        <w:numPr>
          <w:ilvl w:val="0"/>
          <w:numId w:val="2"/>
        </w:numPr>
        <w:jc w:val="both"/>
        <w:rPr>
          <w:b/>
          <w:b/>
        </w:rPr>
      </w:pPr>
      <w:r>
        <w:rPr>
          <w:b/>
        </w:rPr>
        <w:t>Promuovere la costituzione e la pubblicazione dell’anagrafe (short iist) della spesa sociale, delle associazioni , dei soggetti no-profit e della identificate per Municipalità</w:t>
      </w:r>
    </w:p>
    <w:p>
      <w:pPr>
        <w:pStyle w:val="Normal"/>
        <w:numPr>
          <w:ilvl w:val="0"/>
          <w:numId w:val="2"/>
        </w:numPr>
        <w:jc w:val="both"/>
        <w:rPr>
          <w:b/>
          <w:b/>
        </w:rPr>
      </w:pPr>
      <w:r>
        <w:rPr>
          <w:b/>
        </w:rPr>
        <w:t>Predisporre un piano casa per la realizzazione di nuovi alloggi in città, di Edilizia convenzionata, per famiglie monorendite, giovani coppie sfrattati.</w:t>
      </w:r>
    </w:p>
    <w:p>
      <w:pPr>
        <w:pStyle w:val="Normal"/>
        <w:numPr>
          <w:ilvl w:val="0"/>
          <w:numId w:val="2"/>
        </w:numPr>
        <w:jc w:val="both"/>
        <w:rPr>
          <w:b/>
          <w:b/>
        </w:rPr>
      </w:pPr>
      <w:r>
        <w:rPr>
          <w:b/>
        </w:rPr>
        <w:t>Predisporre misure di sostegno alle famiglie che assistano disabili ed anziani.</w:t>
      </w:r>
    </w:p>
    <w:p>
      <w:pPr>
        <w:pStyle w:val="Normal"/>
        <w:numPr>
          <w:ilvl w:val="0"/>
          <w:numId w:val="2"/>
        </w:numPr>
        <w:jc w:val="both"/>
        <w:rPr>
          <w:b/>
          <w:b/>
        </w:rPr>
      </w:pPr>
      <w:r>
        <w:rPr>
          <w:b/>
        </w:rPr>
        <w:t>Impegnare la Giunta Comunale, qualora la Regione Campania trasferisse le risorse più volte richieste e su cui c’è stata formale dichiarazione di disponibilità da parte della stessa, ad indirizzarle verso un drastico contenimento delle tariffe per il servizio di refezione scolastica a favore delle fasce più deboli.</w:t>
      </w:r>
    </w:p>
    <w:p>
      <w:pPr>
        <w:pStyle w:val="Normal"/>
        <w:numPr>
          <w:ilvl w:val="0"/>
          <w:numId w:val="2"/>
        </w:numPr>
        <w:jc w:val="both"/>
        <w:rPr>
          <w:b/>
          <w:b/>
        </w:rPr>
      </w:pPr>
      <w:r>
        <w:rPr>
          <w:b/>
        </w:rPr>
        <w:t>Predisporre, in sinergia con Stato e Regione, misure atte al sostegno ed all’inserimento nel mondo del lavoro dei soggetti diversamente abili, nonché attenzione alle famiglie meno abbienti per la refezione scolastica e asili nido.</w:t>
      </w:r>
    </w:p>
    <w:p>
      <w:pPr>
        <w:pStyle w:val="Normal"/>
        <w:numPr>
          <w:ilvl w:val="0"/>
          <w:numId w:val="2"/>
        </w:numPr>
        <w:jc w:val="both"/>
        <w:rPr>
          <w:b/>
          <w:b/>
        </w:rPr>
      </w:pPr>
      <w:r>
        <w:rPr>
          <w:b/>
        </w:rPr>
        <w:t>Predisporre una verifica tecnica amministrativa delle convenzioni, comodati d’uso ed altro, attraverso l’utilizzo dello strumento del Project financing, inerente al patrimonio sportivo nella direzione di un contenimento di costi afferenti le manutenzioni straordinarie dello stesso in modo da recuperare risorse da investire sia nella realizzazione di nuovi impianti sportivi, sia per la promozione delle discipline sportive rivolte ai giovani della nostra città.</w:t>
      </w:r>
    </w:p>
    <w:p>
      <w:pPr>
        <w:pStyle w:val="Normal"/>
        <w:numPr>
          <w:ilvl w:val="0"/>
          <w:numId w:val="2"/>
        </w:numPr>
        <w:jc w:val="both"/>
        <w:rPr>
          <w:b/>
          <w:b/>
        </w:rPr>
      </w:pPr>
      <w:r>
        <w:rPr>
          <w:b/>
        </w:rPr>
        <w:t>Accelerare il programma di riforma della polizia Municipale prendendone il potenziamento e l’aggiornamento al fine di giungere in tempi brevi alla costituzione di un servizio efficiente e moderno, degno di una grande città</w:t>
      </w:r>
    </w:p>
    <w:p>
      <w:pPr>
        <w:pStyle w:val="Normal"/>
        <w:numPr>
          <w:ilvl w:val="0"/>
          <w:numId w:val="2"/>
        </w:numPr>
        <w:jc w:val="both"/>
        <w:rPr>
          <w:b/>
          <w:b/>
        </w:rPr>
      </w:pPr>
      <w:r>
        <w:rPr>
          <w:b/>
        </w:rPr>
        <w:t>Adozione di un codice etico per la gestione di tutte le attività amministrative volte alla piena trasparenza, onde evitare un uso discrezionale ed improprio delle risor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9:57:00Z</dcterms:created>
  <dc:creator> </dc:creator>
  <dc:description/>
  <dc:language>en-US</dc:language>
  <cp:lastModifiedBy> </cp:lastModifiedBy>
  <dcterms:modified xsi:type="dcterms:W3CDTF">2007-05-16T09:07:00Z</dcterms:modified>
  <cp:revision>3</cp:revision>
  <dc:subject/>
  <dc:title>MOZIONE DI ACCOMPAGNAMENTO AL BILANCIO DI PREVISIONE 2007 NELLA SEDUTA CONSILIARE DEL GIORNO 7</dc:title>
</cp:coreProperties>
</file>