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36"/>
        </w:rPr>
      </w:pPr>
      <w:r>
        <w:rPr>
          <w:color w:val="000080"/>
          <w:sz w:val="36"/>
        </w:rPr>
        <w:t xml:space="preserve">                                                   </w:t>
      </w:r>
      <w:r>
        <w:rPr>
          <w:color w:val="000080"/>
          <w:sz w:val="36"/>
        </w:rPr>
        <w:object w:dxaOrig="434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85pt;height:29.85pt" filled="f" o:ole="">
            <v:imagedata r:id="rId3" o:title=""/>
          </v:shape>
          <o:OLEObject Type="Embed" ProgID="" ShapeID="ole_rId2" DrawAspect="Content" ObjectID="_1873343022" r:id="rId2"/>
        </w:object>
      </w:r>
    </w:p>
    <w:p>
      <w:pPr>
        <w:pStyle w:val="Didascalia"/>
        <w:rPr>
          <w:color w:val="000080"/>
        </w:rPr>
      </w:pPr>
      <w:r>
        <w:rPr>
          <w:color w:val="000080"/>
        </w:rPr>
        <w:t>COMUNE  DI  NAPOLI</w:t>
      </w:r>
    </w:p>
    <w:p>
      <w:pPr>
        <w:pStyle w:val="Heading3"/>
        <w:jc w:val="left"/>
        <w:rPr/>
      </w:pPr>
      <w:r>
        <w:rPr>
          <w:bCs/>
          <w:color w:val="000080"/>
          <w:sz w:val="22"/>
        </w:rPr>
        <w:t xml:space="preserve">                                                        </w:t>
      </w:r>
      <w:r>
        <w:rPr>
          <w:bCs/>
          <w:color w:val="000080"/>
          <w:sz w:val="24"/>
          <w:szCs w:val="24"/>
        </w:rPr>
        <w:t>DIPARTIMENTO  PATRIMONIO</w:t>
      </w:r>
    </w:p>
    <w:p>
      <w:pPr>
        <w:pStyle w:val="Heading3"/>
        <w:rPr/>
      </w:pPr>
      <w:r>
        <w:rPr>
          <w:bCs/>
          <w:color w:val="000080"/>
          <w:sz w:val="22"/>
        </w:rPr>
        <w:t xml:space="preserve"> </w:t>
      </w:r>
      <w:r>
        <w:rPr>
          <w:bCs/>
          <w:color w:val="000080"/>
          <w:sz w:val="22"/>
        </w:rPr>
        <w:t xml:space="preserve">SERVIZIO ASSEGNAZIONE IMMOBILI </w:t>
      </w:r>
      <w:r>
        <w:rPr>
          <w:bCs/>
          <w:color w:val="000080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bCs/>
          <w:color w:val="000080"/>
        </w:rPr>
        <w:t>Prot. n° 207</w:t>
      </w:r>
      <w:r>
        <w:rPr>
          <w:b/>
          <w:bCs/>
          <w:color w:val="000080"/>
        </w:rPr>
        <w:t xml:space="preserve">                      4^ U.O.I. - Uff. immobili ad uso non abitativo</w:t>
      </w:r>
    </w:p>
    <w:p>
      <w:pPr>
        <w:pStyle w:val="Normal"/>
        <w:rPr/>
      </w:pPr>
      <w:r>
        <w:rPr>
          <w:color w:val="000080"/>
        </w:rPr>
        <w:t xml:space="preserve">                                        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>Del 04/01/2006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             </w:t>
      </w:r>
      <w:r>
        <w:rPr>
          <w:color w:val="000080"/>
        </w:rPr>
        <w:t xml:space="preserve">GRADUATORIA  DEFINITIVA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</w:t>
      </w:r>
      <w:r>
        <w:rPr>
          <w:color w:val="000080"/>
        </w:rPr>
        <w:t>BANDO N. 17 LOCALI COMMERCIALI - PONTICELL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</w:t>
      </w:r>
      <w:r>
        <w:rPr>
          <w:color w:val="000080"/>
        </w:rPr>
        <w:t>PER ATTIVITA’ COMMERCIALI E ARTIGIANAL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OGNOME E NOME                          DATA DI NASCITA                           ATTIVITA’                           PUNT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  <w:sz w:val="20"/>
          <w:szCs w:val="20"/>
        </w:rPr>
        <w:t xml:space="preserve">ROMANO ANTONIETTA ( Pres. Ass.ne “ PROGETTO 2000 “ atto cost.1999 )  obbligo rilascio     18                                                         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80"/>
          <w:sz w:val="20"/>
          <w:szCs w:val="20"/>
        </w:rPr>
        <w:t xml:space="preserve">locali per motivi derivati            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80"/>
          <w:sz w:val="20"/>
          <w:szCs w:val="20"/>
        </w:rPr>
        <w:t xml:space="preserve">dall’amministrazione Comunale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)   MAGLIONE MICHELE           18/06/1958                               PIZZERIA E FRIGGITORIA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)   RAIO ANTONELLA                14/06/1975                               LABORATORIO ARTISTICO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4)   GUALTIERI GENNARO         27/10/1971                              ARTIGIANO INCISORE VETRO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5)   ESPOSITO SALVATORE       13/08/1975                                TECNICO ELETTRONICO                 11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6)   NACAR  LUCIA                      30/07/1980                                 VENDITA COLONIALI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7)   SERVILLO GIULIA                30/10/1957                                 SCUOLA DI BALLO     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8)   SORRENTINO VINCENZO    29/03/1964                                PIZZETTERIA                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9)  DI STADIO MARIA                  27/09/1950                                CREMERIA E SCATOLAMI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0)  SIVERO ALESSANDRA          31/12/1981                                INGROSSO BEVANDA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1)  LEPORANICO M. ROSARIA   02/07/1969                                ALIMENTARI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2)  RICCIO GILDA                         17/09/1983      REALIZZAZIONE COSTUMI CARNEVALESCHI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3)  RICCIARDI ANTONIO             07/07/1969                                MERCERIA    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</w:t>
      </w:r>
      <w:r>
        <w:rPr>
          <w:color w:val="000080"/>
          <w:sz w:val="20"/>
          <w:szCs w:val="20"/>
        </w:rPr>
        <w:t>-  ASSOCIAZIONI -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</w:t>
      </w:r>
      <w:r>
        <w:rPr>
          <w:color w:val="000080"/>
          <w:sz w:val="20"/>
          <w:szCs w:val="20"/>
        </w:rPr>
        <w:t xml:space="preserve">14)   ASSOCIAZIONE    “ S.P.I. - C.G.I.L. “( legale rapp.te d’Angelo Francesco - atto costitutivo 1960 )    10 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5)  ASSOCIAZIONE    “ JUMPER “ ( Pres. Spina Giuseppe – atto costitutivo  1998 )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</w:t>
      </w:r>
      <w:r>
        <w:rPr>
          <w:color w:val="000080"/>
          <w:sz w:val="20"/>
          <w:szCs w:val="20"/>
        </w:rPr>
        <w:t>-  PARTITI -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>PARTITO POLITICO  “ Nuovo  P.S.I. ( Segretario : MAGLIONE  Gianluca )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ARTITO POLITICO  “  LA  MARGHERITA “  ( Segretario. MONTI  Ciro ) 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</w:rPr>
      </w:pPr>
      <w:r>
        <w:rPr>
          <w:color w:val="000080"/>
          <w:sz w:val="20"/>
          <w:szCs w:val="20"/>
        </w:rPr>
        <w:t xml:space="preserve">                      </w:t>
      </w:r>
      <w:r>
        <w:rPr>
          <w:color w:val="000080"/>
        </w:rPr>
        <w:t xml:space="preserve">Sono da considerarsi assegnatari i primi 17 della graduatoria definitiva. </w:t>
      </w:r>
    </w:p>
    <w:p>
      <w:pPr>
        <w:pStyle w:val="Normal"/>
        <w:tabs>
          <w:tab w:val="clear" w:pos="708"/>
          <w:tab w:val="left" w:pos="3108" w:leader="none"/>
        </w:tabs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</w:t>
      </w:r>
      <w:r>
        <w:rPr>
          <w:color w:val="000080"/>
          <w:sz w:val="20"/>
          <w:szCs w:val="20"/>
        </w:rPr>
        <w:tab/>
        <w:t xml:space="preserve">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18)  D’APICE GIOVANNA                20/08/1970                                  VENDITA CALZATURE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19)  VARRIALE POMPILIO              13/07/1979                                   P E T   SHOP                                       11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0) MOSCHINO ANNA                      18/05/1961                                FERRAMENTA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1)  LETTIERI MASSIMO                  20/12/1976                        VENDITA E AGGIUSTI BICICLETTE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2)  IACOBBE GENNARO                 28/12/1983                                MINI  BAZAR  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23)  CASTRO VINCENZA                  17/06/1954                          VENDITA OGGETTISTICA                      11                    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4)  ARENGA CIRO                            14/08/1954                            SERVIZI SANITARI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5)  DI PALMA GIUSEPPE                 03/09/1965                        VENDITA ARTICOLI PARRUCCHIERI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6)  MAGLIONE ROBERTO               09/09/1983                         CENTRO ABBROZZANTE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7)  DE TURRIS  GIOVANNI             20/02/1985                                   ORTOFRUTTICOLA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8) DUBBIOSO ANNAPIA                  26/06/1972                            UFFICIO ELABORAZIONE DATI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9)  SORIA PASQUALE                      16/02/1959                                   ORTOFRUTTICOLA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0)  CONDONE  PASQUALINA         13/03/1961                                     ABBIGLIAMENTO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31)  GEMMA ANNAMARIA               22/06/1967                            VENDITA ABBIGLIAMENTO               11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2)  DALMA ANTONIETTA               17/06/1968                                     GELOPESCA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3)  GIUSTINO VENERANDA            24/03/1977                                 STUDIO LEGALE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4)  CAPASSO  VINCENZO                25/09/1960                                MERCERIA E CASALINGHI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5)  CAMERLINGO MATTEO            08/03/1959                                 VENDITA MOBILI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6)  IAVAZZO  NUNZIO                     25/11/1982                          VENDITA PRODOTTI CASALINGHI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7)  RUGGIERO GIUSEPPE                06/10/1963                                    MOBILIFICIO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8)  CAPOBIANCO  ANNA                 08/08/1946                    COMP.  CERAMICA E PORCELLANA      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39)  DE ROSA DANIELA                     09/01/1985                       ARTIGIANO ARTE PRESEPIALE              10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40)  CIARAMELLA CIRO                   16/10/1974                                           TATOO                                       10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41)  DE ROSA LOREDANA                04/04/1974                             SARTORIA PER CAMICIE                  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2)  ALOIA  CARLO                            17/06/1954                          COMMERCIO INGROSSO VESTIARIO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3)  CIRELLI  GIOVANNI                   14/09/1966                                  PANETTERIA  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4)  FERONE INES V. ANNA             31/01/1970                                   MACELLERIA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45)  ACANFORA DANIELA               15/03/1980                       VENDITA ATTREZZATURE  UFFICIO       8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6)  DE CICCO SILVANA                   06/11/1973                         PIZZETTERIA D’ASPORTO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7)  IRCO ANTONIO                           19/02/1937                         COMMERCIO GENERICO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48)  ALZATI ANNA  MARIA              03/04/1970                                    PESCHERIA   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49)  CITARELLI EDUARDO               12/01/1974                        COPERATIVA AUTOTRASPORTI              7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50) FEDERICO GIUSEPPE                  10/10/1980                COOPERATIVA ATTIVITA’ BIOLOGICHE       5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51) CASCELLA ANNA                        20/01/1972                            ALIMENTI E BEVANDE                         5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52)  DI LORENZO F.  SAVERIO         26/09/1954                    COMMERCIO MATERIALE FERROSO        5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</w:rPr>
      </w:pPr>
      <w:r>
        <w:rPr>
          <w:color w:val="000080"/>
        </w:rPr>
        <w:t xml:space="preserve">Per i suddetti concorrenti la graduatoria resta valida ai sensi del bando, per un anno.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Il Dirigente del Servizio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GRADUATORIA DEFINITIVA  – PARTITI  POLITIC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BANDO N° 17 LOCALI COMMERCIALI – PONTICELL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ENOMINAZIONE PARTITO                            RAPP. LEGALE                                                    PUNTI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NUOVO  “ P. S. I. “                                           </w:t>
      </w:r>
      <w:r>
        <w:rPr>
          <w:color w:val="000080"/>
        </w:rPr>
        <w:t>Segretario</w:t>
      </w:r>
      <w:r>
        <w:rPr>
          <w:color w:val="000080"/>
          <w:sz w:val="20"/>
          <w:szCs w:val="20"/>
        </w:rPr>
        <w:t xml:space="preserve">  MAGLIONE GIANLUCA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PARTITO  “ LA   MARGHERITA “               </w:t>
      </w:r>
      <w:r>
        <w:rPr>
          <w:color w:val="000080"/>
        </w:rPr>
        <w:t xml:space="preserve"> Segretario</w:t>
      </w:r>
      <w:r>
        <w:rPr>
          <w:color w:val="000080"/>
          <w:sz w:val="20"/>
          <w:szCs w:val="20"/>
        </w:rPr>
        <w:t xml:space="preserve">   MONTI CIRO   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ITALIA DEI VALORI                                       Segretario      FERONE Domenico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PER I SUDDETTI PARTITI  E’ STATO  EFFETTUATO  UN SORTEGGIO.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SONO RISULTATI ESTRATTI   n° 1 “  NUOVO P.S.I. “  -  n° 2  “  LA MARGHERITA “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 xml:space="preserve">ED INSERITI AL 16° E 17° POSTO DELLA GRADUATORIA.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ER IL PARTITO NON SORTEGGIATO LA GRADUATORIA RESTA VALIDA, AI SENSI DEL BANDO  PER UN ANNO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Il Dirigente del Servizio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 xml:space="preserve">                                             </w:t>
      </w:r>
      <w:r>
        <w:rPr>
          <w:color w:val="000080"/>
          <w:sz w:val="20"/>
          <w:szCs w:val="20"/>
        </w:rPr>
        <w:t>GRADUATORIA DEFINITIVA – ASSOCIAZION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BANDO N° 17 LOCALI COMMERCIALI – PONTICELL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ENOMINAZIONE ASSOCIAZIONI              ( RAPP. LEGALE )                                                                PUNT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1)  S.P.I.  C.G.I.L.                                        D’ ANGELO FRANCESCO        ATTO  COST.     1960                10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2)  JUMPER                                         Presidente  SPINA GIUSEPPA           ATTO. COST.     1998                 8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3)  T.M. NUOVO FUTURO                 Presidente FEBBRARO ANTONIO     ATTO  COST.     2004                 8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)  INSIEME PER IL QUARTIERE    Presidente TRIGLIO FERDINANDO  ATTO COST.     2000                 7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5)  CIRCOLO OPERATORI  P.S.        Presidente NORELLI FRANCESCO   ATTO  COST.    2004                 6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6)  CHIESA Cristiana Evangelica         Responsabile PUNZO RAFFAELE          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7)  CHIESA Cristiana Evangelica         Responsabile PASSEGGIO DOMENICO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8)  CRISTO  Per  Tutti  i  Popoli           Responsabile DIANA  GIUSEPPE           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LE PRIME DUE ASSOCIAZIONI SONO CONSIDERATE ASSEGNATARIE E SONO STATE INSERITE AL 14° E AL !5° POSTO DELLA GRADUATORIA DEFINITIVA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ER LE ASSOCIAZIONI NON ASSEGNATE LA GRADUATORIA RESTA VALIDA, AI SENSI DEL BANDO, PER UN ANNO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Il Dirigente del Servizi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sectPr>
      <w:type w:val="nextPage"/>
      <w:pgSz w:w="11906" w:h="16838"/>
      <w:pgMar w:left="108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  <w:outlineLvl w:val="0"/>
    </w:pPr>
    <w:rPr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 </dc:creator>
  <dc:description/>
  <cp:keywords/>
  <dc:language>en-US</dc:language>
  <cp:lastModifiedBy> </cp:lastModifiedBy>
  <cp:lastPrinted>2006-01-04T11:22:00Z</cp:lastPrinted>
  <dcterms:modified xsi:type="dcterms:W3CDTF">2006-02-02T12:36:00Z</dcterms:modified>
  <cp:revision>2</cp:revision>
  <dc:subject/>
  <dc:title> </dc:title>
</cp:coreProperties>
</file>