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 nel campo degli interventi per l’infanzia e la famiglia. Esperienza di almeno 10 anni nel campo delle attività di ricerca sociale e valutativa correlata alle politiche sociali in genere, ed in particolare a quelle rivolte all’infanzia e all’adolescenza, per conto di Università, Enti pubblici o priva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  <w:t xml:space="preserve"> </w:t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eguenti esperienze nel campo degli interventi per l’infanzia e la famigl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6035</wp:posOffset>
                </wp:positionV>
                <wp:extent cx="6292215" cy="305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056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5pt;height:240.7pt;mso-wrap-distance-left:9.05pt;mso-wrap-distance-right:9.05pt;mso-wrap-distance-top:0pt;mso-wrap-distance-bottom:0pt;margin-top:2.0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788" w:type="dxa"/>
                        <w:jc w:val="left"/>
                        <w:tblInd w:w="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99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Capitolato Speciale d’Appalt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 xml:space="preserve">Attività di </w:t>
    </w:r>
    <w:r>
      <w:rPr>
        <w:rFonts w:cs="Verdana" w:ascii="Verdana" w:hAnsi="Verdana"/>
        <w:b/>
        <w:bCs/>
        <w:smallCaps/>
        <w:sz w:val="18"/>
        <w:szCs w:val="18"/>
      </w:rPr>
      <w:t>Supporto al Sistema Informativo Sociale Minori e Adolescenti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4-18T18:46:00Z</cp:lastPrinted>
  <dcterms:modified xsi:type="dcterms:W3CDTF">2011-05-26T15:33:00Z</dcterms:modified>
  <cp:revision>57</cp:revision>
  <dc:subject/>
  <dc:title> </dc:title>
</cp:coreProperties>
</file>