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RELATIVA ALLE SITUAZIONI DI CONTROLLO DI CUI ALL'ARTICOLO 2359 DEL CODICE CIVIL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Ai sensi e per gli effetti dell'articolo 38, comma 1, lettera m quater) del D.Lgs. 163/2006 e s.m.i.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 non trovarsi in alcuna situazione di controllo di cui all'articolo 2359 del Codice Civile rispetto ad alcun soggetto e di aver formulato l'offerta autonomamente;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</w:rPr>
        <w:t>ovvero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 non essere a conoscenza della partecipazione alla medesima procedura di soggetti che si trovano, rispetto al concorrente, in una delle situazioni di controllo di cui all'articolo 2359 del Codice Civile e di aver formulato l'offerta autonomamente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shd w:fill="auto" w:val="clear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shd w:fill="auto" w:val="clear"/>
        </w:rPr>
        <w:t>ovvero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 essere in una situazione di controllo  di cui all'articolo 2359 del Codice Civile e di aver formulato l'offerta autonomamente, e indica di seguito il concorrente con cui sussiste tale situazione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  <w:shd w:fill="auto" w:val="clear"/>
        </w:rPr>
        <w:t xml:space="preserve">          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auto" w:val="clear"/>
        </w:rPr>
        <w:t>Il Concorrente, pena l'esclusione, deve rendere una sola delle Dichiarazioni sopra riportate e cancellare le altre du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auto" w:val="clear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 fotocopia del documento di identit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78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right="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740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right="0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dc:language>en-US</dc:language>
  <cp:lastModifiedBy> </cp:lastModifiedBy>
  <cp:lastPrinted>2008-10-23T12:47:00Z</cp:lastPrinted>
  <dcterms:modified xsi:type="dcterms:W3CDTF">2008-10-23T10:48:00Z</dcterms:modified>
  <cp:revision>11</cp:revision>
  <dc:subject/>
  <dc:title> </dc:title>
</cp:coreProperties>
</file>