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t>VIII MUNICIPALITA’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>
          <w:sz w:val="28"/>
        </w:rPr>
        <w:t>Servizio Attività Culturali, Sportive e del Tempo Libero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LENCO  DELLA  DOCUMENTAZIONE  DA  PRESENTARE  A  CORREDO  DELLA  DOMAND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Regolamento d’uso degli Impianti Sporti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L’istanza  di  richiesta  per  l’utilizzo degli  impianti  sportivi  dovrà  essere  integrata  con  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nte documen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o costitutivo del sodalizio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uto della società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ale di assemblea non anteriore a mesi tre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to di affiliazione alla federazione,relativo alla disciplina praticata, vistato dal Co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della richiesta di affiliazione per l’anno successivo e relativi bollettini di pagamen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dice fiscale e/o partita Iv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antimafia e/o dichiarazione sostitutiva di atto di notorietà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di regolarità tributaria relativa alla Ta.R.S.U.; all’ICI ed alla COSAP se dovut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nco nominativo degli istruttori,con indicazione della qualifica e dei titoli posseduti,del certificato penale e dei carichi pendenti(anche con autocertificazione).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La elencata documentazione deve essere presentata entro il 30-04-2010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I documenti  di  cui  ai  punti 1 e 2  vanno  presentati solo  in  caso di prima richiesta o di variazioni societarie; </w:t>
      </w:r>
    </w:p>
    <w:p>
      <w:pPr>
        <w:pStyle w:val="Normal"/>
        <w:ind w:left="780" w:hanging="0"/>
        <w:rPr/>
      </w:pPr>
      <w:r>
        <w:rPr/>
        <w:t>I documenti di cui ai punti 4 e 5 dovranno inderogabilmente essere consegnati prima della data di inizio delle attività. In mancanza, non sarà consentito l’accesso all’impiant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sectPr>
      <w:type w:val="nextPage"/>
      <w:pgSz w:w="11906" w:h="16838"/>
      <w:pgMar w:left="567" w:right="1134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9:00Z</dcterms:created>
  <dc:creator>rossar</dc:creator>
  <dc:description/>
  <cp:keywords/>
  <dc:language>en-US</dc:language>
  <cp:lastModifiedBy> </cp:lastModifiedBy>
  <cp:lastPrinted>2008-04-29T12:50:00Z</cp:lastPrinted>
  <dcterms:modified xsi:type="dcterms:W3CDTF">2010-03-18T11:50:00Z</dcterms:modified>
  <cp:revision>4</cp:revision>
  <dc:subject/>
  <dc:title>       ELENCO DELLA DOCUMENTAZIONE DA PRESENTARE A CORREDO DELLA DOMANDA</dc:title>
</cp:coreProperties>
</file>