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Mario</w:t>
      </w:r>
      <w:r>
        <w:rPr>
          <w:b/>
          <w:sz w:val="36"/>
          <w:szCs w:val="36"/>
        </w:rPr>
        <w:t xml:space="preserve"> PIRONE</w:t>
      </w:r>
    </w:p>
    <w:p>
      <w:pPr>
        <w:pStyle w:val="Normal"/>
        <w:jc w:val="both"/>
        <w:rPr>
          <w:b/>
          <w:b/>
        </w:rPr>
      </w:pPr>
      <w:r>
        <w:rPr>
          <w:b/>
        </w:rPr>
        <w:t>Napoli - 16 marzo 1945</w:t>
      </w:r>
    </w:p>
    <w:p>
      <w:pPr>
        <w:pStyle w:val="Normal"/>
        <w:jc w:val="both"/>
        <w:rPr>
          <w:b/>
          <w:b/>
        </w:rPr>
      </w:pPr>
      <w:r>
        <w:rPr>
          <w:b/>
        </w:rPr>
        <w:t>Via Mergellina n. 216</w:t>
      </w:r>
    </w:p>
    <w:p>
      <w:pPr>
        <w:pStyle w:val="Normal"/>
        <w:jc w:val="both"/>
        <w:rPr>
          <w:b/>
          <w:b/>
        </w:rPr>
      </w:pPr>
      <w:r>
        <w:rPr>
          <w:b/>
        </w:rPr>
        <w:t>80122 Napoli</w:t>
      </w:r>
    </w:p>
    <w:p>
      <w:pPr>
        <w:pStyle w:val="Normal"/>
        <w:jc w:val="both"/>
        <w:rPr>
          <w:b/>
          <w:b/>
        </w:rPr>
      </w:pPr>
      <w:r>
        <w:rPr>
          <w:b/>
        </w:rPr>
        <w:t>Tel: 081663344 – Fax 08166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Radiomobile: 33393703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-mail: </w:t>
      </w:r>
      <w:hyperlink r:id="rId2">
        <w:r>
          <w:rPr>
            <w:rStyle w:val="InternetLink"/>
            <w:b/>
            <w:sz w:val="28"/>
            <w:szCs w:val="28"/>
          </w:rPr>
          <w:t>info@fotonapoli.it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Istruzione: Laurea in Sociologia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Stage:  Training Autogeno – Psicologia della scrittura - 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Funzionario compartimentale Ministero Poste (in pensione)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Giornalista Pubblicista - Albo Nazionale Giornalisti Roma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</w:rPr>
        <w:t xml:space="preserve">Docente, nell’anno 2004, presso l’Istituto Professionale per l’Industria e l’Artigianato, “Luigi Petriccione” con  l’incarico di: Collaborazione Professionale Modulo: area, Giornalismo. 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/>
      </w:pPr>
      <w:r>
        <w:rPr>
          <w:rFonts w:cs="Elephant" w:ascii="Elephant" w:hAnsi="Elephant"/>
        </w:rPr>
        <w:t>Consulente presso la Corte d’Appello di Napoli, su segnalazione del Consiglio Nazionale dell’Ordine Giornalisti, per comporre il Collegio presso il Locale Tribunale, previsto dall’articolo 63 L. 3/2 n.69. nel quadriennio 2002/2005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Fondatore e proprietario delle testate giornalistiche “Scudetto”, quindicinale cartaceo sportivo e “Fotonapoli” testata giornalistica online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Autore di testi storici – fotografici su: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>Pompei, Oplontis, Paestum, Velia, Napoli.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Autore di oltre 10.000 foto, relative la sezione fotografica presente nella enciclopedia “ La Campania, paese per paese “, 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opera editoriale a cura della casa editrice Bonechi di Firenze. </w:t>
      </w:r>
    </w:p>
    <w:p>
      <w:pPr>
        <w:pStyle w:val="Normal"/>
        <w:jc w:val="both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/>
      </w:pPr>
      <w:r>
        <w:rPr>
          <w:rFonts w:cs="Elephant" w:ascii="Elephant" w:hAnsi="Elephant"/>
        </w:rPr>
        <w:t>Prossimo alla pubblicazione online di 20.000 immagini, (foto ed incisioni) della Campania, dal 1800 ad oggi, riguardanti: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evoluzione urbanistica di Napoli, aree archeologiche e museali, trasporti,  arte, sport, folclore, costumi, mestieri, paesaggistica,  ed umorismo prettamente partenopeo.  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Museo ferroviario di Pietrarsa: presentazione del volume “ Napoli la Sirena è di scena “ e mostra fotografica di foto relative la città di Napoli.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 xml:space="preserve">Napoli, 4 marzo 2015                                                                    Dr. Mario Pirone                                                                         </w:t>
      </w:r>
    </w:p>
    <w:p>
      <w:pPr>
        <w:pStyle w:val="Normal"/>
        <w:rPr>
          <w:rFonts w:ascii="Elephant" w:hAnsi="Elephant" w:eastAsia="Elephant" w:cs="Elephant"/>
        </w:rPr>
      </w:pPr>
      <w:r>
        <w:rPr>
          <w:rFonts w:eastAsia="Elephant" w:cs="Elephant" w:ascii="Elephant" w:hAnsi="Elephant"/>
        </w:rPr>
        <w:t xml:space="preserve">  </w:t>
      </w:r>
    </w:p>
    <w:p>
      <w:pPr>
        <w:pStyle w:val="Normal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Imprint MT Shadow" w:hAnsi="Imprint MT Shadow" w:cs="Imprint MT Shadow"/>
          <w:b/>
          <w:b/>
          <w:sz w:val="36"/>
          <w:szCs w:val="36"/>
        </w:rPr>
      </w:pPr>
      <w:r>
        <w:rPr>
          <w:rFonts w:cs="Imprint MT Shadow" w:ascii="Imprint MT Shadow" w:hAnsi="Imprint MT Shadow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tonapo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37:00Z</dcterms:created>
  <dc:creator>Seven</dc:creator>
  <dc:description/>
  <cp:keywords/>
  <dc:language>en-US</dc:language>
  <cp:lastModifiedBy>Seven</cp:lastModifiedBy>
  <dcterms:modified xsi:type="dcterms:W3CDTF">2015-03-04T19:37:00Z</dcterms:modified>
  <cp:revision>2</cp:revision>
  <dc:subject/>
  <dc:title>Curriculum professionale di:</dc:title>
</cp:coreProperties>
</file>