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sotta Bellomunno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75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it-IT"/>
        </w:rPr>
        <w:t>Biografia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000000"/>
          <w:sz w:val="26"/>
          <w:szCs w:val="26"/>
          <w:lang w:eastAsia="it-IT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it-IT"/>
        </w:rPr>
        <w:t>2014</w:t>
        <w:br/>
        <w:t>“Alto Fest 2014” festival arti performative, Napoli.</w:t>
        <w:br/>
        <w:t>Vincitrice “Internazionale d’Arte lgbte Saligia 2014”, Torino</w:t>
        <w:br/>
        <w:t>“Concorso Mantegna Cercasi”, Mantova.</w:t>
        <w:br/>
        <w:t>“Concorso Internazionale Centro Periferia”, Terme di Diocleziano, Roma.</w:t>
        <w:br/>
        <w:t>2013</w:t>
        <w:br/>
        <w:t>"NON RETRIBUITO", Pan-Palazzo delle Arti di Napoli</w:t>
        <w:br/>
        <w:t>"#LABARABARCA" performace, Napoli</w:t>
        <w:br/>
        <w:t>"DAL LATO SINISTRO/ from the left side" personale Isotta Bellomunno, Sarajevo Supermarket, Napoli.</w:t>
        <w:br/>
        <w:t>2012</w:t>
        <w:br/>
        <w:t>"6° PREMIO ARTE LAGUNA", Venezia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6"/>
          <w:szCs w:val="26"/>
          <w:lang w:eastAsia="it-IT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17:00Z</dcterms:created>
  <dc:creator>pc</dc:creator>
  <dc:description/>
  <dc:language>en-US</dc:language>
  <cp:lastModifiedBy>pc</cp:lastModifiedBy>
  <dcterms:modified xsi:type="dcterms:W3CDTF">2015-07-13T10:18:00Z</dcterms:modified>
  <cp:revision>1</cp:revision>
  <dc:subject/>
  <dc:title/>
</cp:coreProperties>
</file>