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NA Otzko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EDUCATIO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-2013 Grunnmedisin / Pre-Med (Anatomy, Physiology, Pathology) HiNT, Nord Trønderlag University College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-2012 MA Sound Studies, Eksperimentelle Klanggestaltung, Universität der Künste, Berlin/DE (Prof. Martin Supper, Sam Auinger, Sabine Sanio, Robert Henke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5-2007 MFA Fine Art Practice &amp; Critical Studies, Fine Art Dep. Goldsmiths College University of London/UK (Prof. Gerard Hemsworth, David Mabb, Suhail Malik)</w:t>
      </w:r>
    </w:p>
    <w:p>
      <w:pPr>
        <w:pStyle w:val="Font8"/>
        <w:spacing w:before="0" w:after="0"/>
        <w:textAlignment w:val="baseline"/>
        <w:rPr/>
      </w:pPr>
      <w:r>
        <w:rPr>
          <w:rFonts w:cs="Arial" w:ascii="Arial" w:hAnsi="Arial"/>
          <w:color w:val="262C2B"/>
          <w:sz w:val="21"/>
          <w:szCs w:val="21"/>
        </w:rPr>
        <w:t xml:space="preserve">2003-2004 MA Image &amp; Communication, Media Dep. </w:t>
      </w:r>
      <w:r>
        <w:rPr>
          <w:rFonts w:cs="Arial" w:ascii="Arial" w:hAnsi="Arial"/>
          <w:color w:val="262C2B"/>
          <w:sz w:val="21"/>
          <w:szCs w:val="21"/>
          <w:lang w:val="en-US"/>
        </w:rPr>
        <w:t>Goldsmiths College University of London/UK (Prof. Nigel Perkins, Graham Young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2-2003 Art History, 1-year undergraduate degree, HiS, University of Stavanger, Norway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1-2002 Graphic- and Web Design, Merkantilsk Institutt, Stavanger, Norway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0-2001 Informatics, 1-year undergraduate degree, HiN, Nesna University College, Norway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MEMBERSHIPS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FFF / The Norwegian Association of Fine Art Photographers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NBK / Norwegian Visual Art Associatio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NNBK / North-Norwegian Visual Artist Associatio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UKS / Unge Kunstneres Samfun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WORKSHOPS / RESIDENCIES / RESEARCH / COURSES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Pushkinskaya-10, St. Petersburg / High-North AiR Network (Residency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Arkhangelsk / High-North AiR Network (Residency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Ny-Ålesund/ Longyearbyen, Svalbard / Norway (Residency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15 Nevada, Utah, Arizona / USA (Research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 The College of Sound Healing, UK (Research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Masterclass Female Directors, NNFS, Tromsø /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Obrestad Fyr, Hå Gamle Prestegård, (Research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Certified Yoga Teacher Training RYT-200 (Yoga Alliance), Ashiyana / Goa, India (Course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Ny-Ålesund / Longyearbyen, Svalbard / Norway (Residency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Ny-Ålesund / Longyearbyen, Svalbard / Norway (Residency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Action Theater Training / Improvisations with Sabine von der Tann, Potsdam / Germany (Series of private lessons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Butoh with Minako Seki, Berlin / Germany (Workshop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0 Photography with Joyce Tenneson, Vågå / Norway (Workshop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SELECTED EXHIBITIONS/ PROJECTS - SOLO</w:t>
      </w:r>
    </w:p>
    <w:p>
      <w:pPr>
        <w:pStyle w:val="Font8"/>
        <w:spacing w:before="0" w:after="0"/>
        <w:textAlignment w:val="baseline"/>
        <w:rPr/>
      </w:pPr>
      <w:r>
        <w:rPr>
          <w:rFonts w:cs="Arial" w:ascii="Arial" w:hAnsi="Arial"/>
          <w:color w:val="262C2B"/>
          <w:sz w:val="21"/>
          <w:szCs w:val="21"/>
        </w:rPr>
        <w:t xml:space="preserve">2015 Sono qui, puoi sentirlo? / Museum Castel dell'Ovo, Napoli Comune, Italy (03. </w:t>
      </w:r>
      <w:r>
        <w:rPr>
          <w:rFonts w:cs="Arial" w:ascii="Arial" w:hAnsi="Arial"/>
          <w:color w:val="262C2B"/>
          <w:sz w:val="21"/>
          <w:szCs w:val="21"/>
          <w:lang w:val="en-US"/>
        </w:rPr>
        <w:t>September - 03. October) Curator: Maria Savarese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 Da Adolfo - Ina Otzko, b/w photography book, Positano/Naples, Ital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 Longing &amp; Belonging / Ingo Seufert Gallery for Contemporary Photography, Munich, German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13 NON TI MUOVERE, textinstallation / Alstahaug Cinema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Interiører/Interiors 72/12, Nordisk Samtidspoesifestival, Hamar Kunstforening, Norway. Collaboration with Hanne Bramness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FALLING FOR RELIGION, NNKS / Northern-Norway Art Centre / Svolvær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N E W S, NNKS / Northern-Norway Art Centre, Svolvær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FALLING FOR RELIGION, Galleri Backer, Vestfold University College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N E W S, Barents Spektakel, Kirkenes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Firmus Female, Petter Dass Museum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Rough and Tumble, Alstahaug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The orange tree, Vestfold Art Centre/ Tønsberg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The orange tree, Alstahaug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5 Landskap, Alstahaug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3 Sansenes Hus, Sandnessjøen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SELECTED EXHIBITIONS/ PROJECTS - GROUP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Welcome Home,  Graffiti project in Sandnessjøen, Norway (Curator and Producer for ArtBase Helgeland 66°N)</w:t>
        <w:br/>
        <w:t>2015 NBK, Stipendutstillinge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Ingo Seufert Gallery for Contemporary Photography, Munich, Germany</w:t>
        <w:br/>
        <w:t>2014 12 Falsa Ark (54 Artists) Northern-Norway Art Centre, Svolvær, Norway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 12 Falsa Ark / Tour (24 Artists) Kulturfabrikken, Sortland (part of Summer Melbu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 12 Falsa Ark / Tour (24 Artists) Midt-Troms Museum, Bardufoss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 12 Falsa Ark / Tour (24 Artists) Kirkenes skole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 12 Falsa Ark / Tour (24 Artists) Meløy kommune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 12 Falsa Ark / Tour (24 Artists) Petter Dass Museum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 Reflex, Helgeland Museum, Mosjøen, Norway / Artists: Camilla Figenschou, Hanne Grieg Hermansen, Dan Lestander, Trygve Luktvasslimo, Ina Otzko, Sonja Siltala og Bjørn Tore Stavang / Curators: Torill Østby Haaland, Jan Erik Lundström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Intro 15, Ingo Seufert Gallery for Contemporary Photography, Munich, German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P&amp;P Bell Set No #1 , Screening, Art For Art’s Sake, Hamar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Pop Hits, ArtSpace Rhein-Main, Offenbach, Germany / Curator: Manfred Peckl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Reflex, Sami Center for Contemporary Art, Karasjok / Norway / Artists: Tomas Colbengtson, Grethe Irene Einarsen, Camilla Figenschou, Hanne Grieg Hermansen, Dan Lestander, Trygve Luktvasslimo, Camille Norment, Ina Otzko, Silja Siltala, Bjørn Tore Stavang / Curators: Torill Østby Haaland, Jan Erik Lundström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Reflex, Luleå Kunsthall / Sweden / Artists: Tomas Colbengtson, Grethe Irene Einarsen, Camilla Figenschou, Hanne Grieg Hermansen, Dan Lestander, Trygve Luktvasslimo, Camille Norment, Ina Otzko, Silja Siltala, Bjørn Tore Stavang / Curators: Torill Østby Haaland, Jan Erik Lundström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Reflex, NNKS / Northern-Norway Art Centre / Svolvær, Norway / Artists: Tomas Colbengtson, Grethe Irene Einarsen, Camilla Figenschou, Hanne Grieg Hermansen, Dan Lestander, Trygve Luktvasslimo, Camille Norment, Ina Otzko, Silja Siltala, Bjørn Tore Stavang / Curators: Torill Østby Haaland, Jan Erik Lundström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Be my guest, NNKS / Northern-Norway Art Centre / Festspillene i Harstad, Norway / Curator: Janne Juvi Rasmusse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P&amp;P Bell Set No #1, 8th Berlin International Directors Lounge, Berlin, Screening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As Time goes by, NNKS / Northern-Norway Art Centre, Svolvær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Welcome, ArtBase Helgeland, Sandnessjøen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21/11 Screening NEW SCREEN 10-11. September, NEW-CASTLE, UK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Pop Hits, Based in Berlin, Monbijoupark, Berlin, Curator: Manfred Peckl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N E W S, Letters from the future, Galleri 2, Annual 11 Stamsund International Theatre-festival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Pop Hits, Tanzschule Projects, München, Germany, Curator: Manfred Peckl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Timeless Breath Exchange I+II / Screening/ Verwertung- Interdiziplinäre Kunstfestival, Berlin, Curator: Laila Evense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Fathers Garden / One minute International film &amp; video festival, Arrau, Switzerlan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NNKS 30 Years Jubilee Exhibition, Harstad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Hommage à Iver Jåks, Fredrikstad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Hommage à Iver Jåks, Hamar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Hommage à Iver Jåks, Seljord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Hommage à Iver Jåks, Balestrand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Hommage à Iver Jåks, Stavanger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Hommage à Iver Jåks, Oslo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A study of perception / One minute International film &amp; video festival, Arrau, Switzerlan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Paris Photo, Eric Franck Fine Art, Paris, France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London Art Fair, Eric Franck Fine Art, London, UK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Herre i eget hus?, Galleri BOA, Oslo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NNKS 30 Years Jubilee Exhibition, NNKS / Svolvær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Father, please forgive them for they do (not) know what they are doing, The Affluenza Exhibition, London / Curator: Hege Saebjørnse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Hommage à Iver Jåks, Alta Kunstforening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Hommage à Iver Jåks, Grenseland Museet/ Kirkenes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Hommage à Iver Jåks, NNKS/ Svolvær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The orange tree / Illuminators, «Koltsovo» Airport (Yekaterinburg) Russia / Curator: Arseny Sergeev, Artpolitika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Nordnorsken, Den 62. Nordnorske Kunstutstilling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Pubertet / Puberty, Haugar Vestfold Artmuseum, Tønsberg / Artists: Ina Otzko, Marit Victoria Wulff Andreassen, Sverre Bjaertnes, Jo Broughton, Rineke Dijkstra, AK Dolven, Simen Johan, Hyun-Jin Kwak, Sally Mann, Hellen Van Meene, Torill Nøst, Soody Sharifi. Curator: Tone Lyngstad Nyaas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7 Destinautus / One minute International film &amp; video festival, Arrau, Switzerlan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7 MFA Fine Art Degree show, Goldsmiths, London, UK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7 Dialoger, Artbase Helgeland, Sandnessjøen, Norway / Collaboration with Kari Elfsted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7 KISS / ArtBase Helgeland, Sandnessjøen, Norway / Collaboration with Kari Elfsted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7 Peace Camp, The Bricklane Gallery, London, UK2006 Open Salon, Viewfinder Gallery, London, UK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6 Høstutstillingen, Annual 119 Contemporary Art exhibition, Kunstnernes Hus, Oslo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6 Summer Exhibition, northern-Norway Art Center, Svolvær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6 Portretter, Alstahaug Art Society, Norway / Curator: Kari Elfsted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5 Communication I-II, two performances, Alstahaug Art Society, Norway / Collaboration with Camilla Storm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4 CROSSBREED MA Image &amp; Communication Degree show, Menier Gallery, London, UK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4 Kvinner Vil Kvinner Kan, Alstahaug Art Society, Norway / Artists: Kari Elfstedt, Åse Haraldsen, Sissel Grytå, Marianne Moe, Hilde Jørgensen, Ina Otzko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4 Kvinner Vil Kvinner Kan, Mosjøen Art Society, Norway / Artists: Kari Elfstedt, Åse Haraldsen, Sissel Grytå, Marianne Moe, Hilde Jørgensen, Ina Otzko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4 Kvinner Vil Kvinner Kan, Rana Art Society, Norway / Artists: Kari Elfstedt, Åse Haraldsen, Sissel Grytå, Marianne Moe, Hilde Jørgensen, Ina Otzko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3 Masculine and Feminine Landscapes in Dialogue, gallery@oxo, London, UK / Collaboration with Roger Holtom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ILLUSTRATIONS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Adopsjonspapirene (Jackie Kay) translated by Hanne Bramness / Nordsjøforlaget / book / illustrations and cover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A Calender in Colour (2011) / Hanne Bramness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GRANTS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 Alstahaug Municipality / Project support for the exhibition "Sono qui, puoi sentirlo? / I am here - can you feel it'"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Den norsk-tyske Willy-Brandt-stiftelsen for ArtBase Helgeland 66°N AiR Helgeland-Berli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Barents Secretariat / Project support for ArtBase Helgeland 66°N / Welcome Home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Nfk, Northern-Norway County Municipality / Project support for ArtBase Helgeland 66°N AIR Helgeland-Berli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BKV / Bildende Kunstneres Vederlagsfond, 1-year work gran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Alstahaug Municipality / Project support for ArtBase Helgeland 66°N AIR Helgeland-Berli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Nfk, Northern-Norway County Municipality, Travel gran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 BKH Bildende Kunstners Hjelpefond / Travel support for Ny Ålesund Residency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 Nfk, Northern-Norway County Municipality, for ArtBase Helgeland 66°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14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Ingrid Lindbaeck Langaards Stiftelse / Gran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Kulturnæringsstiftelsen SpareBank 1 Nord Norge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Kulturnæringsstiftelsen SpareBank 1 Nord Norge for ArtBase Helgeland 66°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Dønna Municipality / Project support for ArtBase Helgeland 66°N AIR Helgeland-Berli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Willy Brant Stiftelsen for ArtBase Helgeland 66°N/ AIR Exchange Helgeland-Berli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Nfk, Northern-Norway County Municipality, Project support for ArtBase Helgeland 66°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Nfk, Northern-Norway County Municipality / Travel gran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12 NBK Billedkunstnernes Vederlagfond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BKH Bildende Kunstners Hjelpefond / Travel support for Ny Ålesund Residenc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11 Kvinnemillionen / Nfk,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Nfk, Northern-Norway County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Alstahaug Municipality / Project support for ArtBase Helgelan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Helgeland Regionråd / Project support for ArtBase Helgelan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Indre Helgeland Regionråd / Project support for ArtBase Helgelan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Nfk, Northern-Norway County Municipality / Project support for ArtBase Helgelan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BKH Bildende Kunstners Hjelpefond / Travel support for Ny Ålesund Residenc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Kvinnemillionen / Nfk,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NNKS / Norwegian Artist Association/ Project gran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 Kvinnemillionen / Nfk,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07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7 Nfk, Northern-Norway County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6 Nfk, Northern-Norway County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06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6 Ingrid Lindbaeck Langaards Stiftelse / Education gran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5 Norwegian Ministry of Culture / Exhibition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05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4 Alstahaug Municipality / Project suppor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PURCHASED BY / COLLECTIONS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 Eric and Louise Franck Collection, London / UK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 Ingo Seufert Gallery for Contemporary Photography, Munich / German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2006 Alstahaug Municipali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3 Helgeland Kraft AS, Mosjøen / 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COMMISSIONS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British Petroleum / BP Norge AS, SKARV FPSO (permanent installation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N E W S / for NNKS - Mind The Map! / Barents Spektakel, Kirkenes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Sandnessjøen Gymnasium, Norway (permanent installation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1 FALLING FOR RELIGION, Galleri Backer, Vestfold University College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Nordlandsbanken ASA, Nordlandskalenderen 2011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0 Firmus Female / Petter Dass Museum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9 BIP - Berlin, German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 Martnansprisen / Bjørnsmartnan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6 Haugaland DPS, Rogaland Art Centre, Norway (permanent installation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6 Matkulturprisen / Helgeland Sparebank - Sandnessjøen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5 Stella Domus, sculpture / DKS, collaboration with Ura skole - Sandnessjøen, Norway (permanent installation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4 Mennesker og Landskap / HALD AS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3 Sansenes Hus / Alstahaug Art Society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PUBLICATIONS selection (catalogues*/magazines/books**)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Longing &amp; Belonging, First Edition, b/w, artstudiopaparo, Naples Italy / Published by Ina Otzko Productions 2015*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SKINNBLAD NR.4/2014 / ArtBase Helgeland AiR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Da Adolfo, First Edition, b/w, artstudioaparo, Naples Italy / Published by Ina Otzko Productions 2014*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STATE Magazine, Eurostate / The Dark Arts / p.18-19 by Georgina Turner, 2013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Interiører / Interiors, Artist Book, b/w, Edition 100, signed and numbered / Published by Eric Franck Fine Art 2012*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Galleriårbok, NNKS, ISBN 978-82-997429-3-1, catalogue, 2012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REFLEX, ISBN 978-82-997429-2-4, catalouge 2012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Ka, Om Skarv på Helgeland og framtida BP / ISBN 978-82-303-2107-2, book 2012*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SKINNBLAD NR.04/2012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Det Kongelige Kulturdepartement, Meld. St. 23 (2011-2012) Visuell Kuns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Kunstforum (web) /2011/02/grensesprengende-spektakel 2011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Billedkunst 2, 2011, Arktisk relevans på kartet 2011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SKINNBLAD NR.01/2011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Kunstforum (web) /2010/05/hva-vil-fremtiden-bringe / What will the future bring? Grimm Museum, Berlin 2010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Hotshoe International (web) / London Art Fair 2009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HENNE, Artist of the month, October Issue 2008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Hommage á Iver Jåks, catalogue 2008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</w:rPr>
      </w:pPr>
      <w:r>
        <w:rPr>
          <w:rFonts w:cs="Arial" w:ascii="Arial" w:hAnsi="Arial"/>
          <w:color w:val="262C2B"/>
          <w:sz w:val="21"/>
          <w:szCs w:val="21"/>
        </w:rPr>
        <w:t>Illuminators,«Koltsovo» Airport (Yekaterinburg)/Russia, catalogue 2008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Kunstmagasinet #2, 2008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Pubertet / Puberty, Haugar Vestfold Art Museum, Norway ISBN 978-82-92095-12-6, catalogue 2008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Mennesker &amp; Landskap / Self published book, 2004**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OTHER ACTIVIT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5 Co-Founder and Director of ARTBASE HELGELAND 66°N / Sandnessjøen, Norway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 Co-Initiator of AIR Helgeland-Berli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 Co-Founder of GRIO Projects GmbH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3 Founder of Travelling Clinic of Recognition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Independent Art Consultant and Curator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Instructor and Producer for various Art projects, The Cultural Backpack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Graphic Designer, Business &amp; Profile Developer &amp; Concultant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Yoga Instructor / Reiki Master Practitioner &amp; Teacher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BOARD MEMBER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5-2017 NNBK / Nord-Norske Bildende Kunstnere, Chair / Leder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2- LIAF / Lofoten International Art Festival, Board member / Kunstnerisk Råd, Artistic advisory board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14- Alstahaug Kunstforening / Alstahaug Art Society, Norway, Chair / Leder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2008-2010 NNBK / Nord-Norske Bildende Kunstnere, Board member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Font8"/>
        <w:spacing w:before="0" w:after="0"/>
        <w:textAlignment w:val="baseline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262C2B"/>
          <w:sz w:val="21"/>
          <w:szCs w:val="21"/>
          <w:lang w:val="en-US"/>
        </w:rPr>
      </w:pPr>
      <w:r>
        <w:rPr>
          <w:rFonts w:cs="Arial" w:ascii="Arial" w:hAnsi="Arial"/>
          <w:color w:val="262C2B"/>
          <w:sz w:val="21"/>
          <w:szCs w:val="21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47:00Z</dcterms:created>
  <dc:creator>pc</dc:creator>
  <dc:description/>
  <dc:language>en-US</dc:language>
  <cp:lastModifiedBy>pc</cp:lastModifiedBy>
  <dcterms:modified xsi:type="dcterms:W3CDTF">2015-07-13T09:49:00Z</dcterms:modified>
  <cp:revision>1</cp:revision>
  <dc:subject/>
  <dc:title/>
</cp:coreProperties>
</file>