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IGI DI LUC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Curriculu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Gigi Di Luca ha iniziato la sua carriera artistica come musicista, compositore, , etnomusicologo, interessandosi subito alla cultura popolare ed esibendosi in località italiane ed estere. Ha collaborato con la Rai di Napoli per regie radiofoniche e televisive, partecipando, tra l’altro, ad uno spettacolo </w:t>
      </w:r>
      <w:r>
        <w:rPr>
          <w:b/>
          <w:sz w:val="28"/>
        </w:rPr>
        <w:t>alla sala “ Nervi “ in presenza del Papa.</w:t>
      </w:r>
    </w:p>
    <w:p>
      <w:pPr>
        <w:pStyle w:val="Normal"/>
        <w:jc w:val="both"/>
        <w:rPr/>
      </w:pPr>
      <w:r>
        <w:rPr>
          <w:sz w:val="28"/>
        </w:rPr>
        <w:tab/>
        <w:t xml:space="preserve">Grazie ad una personalità  poliedrica, per “ La Bazzarra ”, ha curato  diversi laboratori e spettacoli teatrali con le scuole , realizzando con i ragazzi  diversamente abili </w:t>
      </w:r>
      <w:r>
        <w:rPr>
          <w:b/>
          <w:sz w:val="28"/>
        </w:rPr>
        <w:t>dell’Istituto “Don Orione</w:t>
      </w:r>
      <w:r>
        <w:rPr>
          <w:sz w:val="28"/>
        </w:rPr>
        <w:t>” di Ercolano vari spettacoli dal 1983 al 2001e incidendo con gli stessi un disco,  prodotto da David Zar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a partecipato  come artista alla manifestazione “ Giochi senza Frontiere “ e come cantautore alle trasmissioni  televisive Domenica in, Uno Mattina, Occhio al biglietto, Coriandoli 94;  sua e’ la  regia di “Concerto Napoletano” , lo spettacolo per  il bicentenario dell’eruzione del Vesuvio con la partecipazione di  Mimmo Liguoro. Ha lavorato come programmista alla trasmissione televisiva di Rai uno “30 anni della nostra storia”</w:t>
      </w:r>
    </w:p>
    <w:p>
      <w:pPr>
        <w:pStyle w:val="Normal"/>
        <w:jc w:val="both"/>
        <w:rPr/>
      </w:pPr>
      <w:r>
        <w:rPr>
          <w:sz w:val="28"/>
        </w:rPr>
        <w:tab/>
        <w:t xml:space="preserve">Come cantante ha guadagnato il terzo posto al concorso “Sogni e Canzoni - Musica per la solidarietà “ </w:t>
      </w:r>
      <w:r>
        <w:rPr>
          <w:b/>
          <w:sz w:val="28"/>
        </w:rPr>
        <w:t>organizzato dalle ACLI</w:t>
      </w:r>
      <w:r>
        <w:rPr>
          <w:sz w:val="28"/>
        </w:rPr>
        <w:t xml:space="preserve">  e dalla Time Promotion con finale in diretta su Rai uno da Piazza del Campidoglio- Roma.</w:t>
      </w:r>
    </w:p>
    <w:p>
      <w:pPr>
        <w:pStyle w:val="Normal"/>
        <w:jc w:val="both"/>
        <w:rPr/>
      </w:pPr>
      <w:r>
        <w:rPr>
          <w:sz w:val="28"/>
        </w:rPr>
        <w:tab/>
        <w:t xml:space="preserve">Come </w:t>
      </w:r>
      <w:r>
        <w:rPr>
          <w:b/>
          <w:sz w:val="28"/>
        </w:rPr>
        <w:t>direttore artistico</w:t>
      </w:r>
      <w:r>
        <w:rPr>
          <w:sz w:val="28"/>
        </w:rPr>
        <w:t xml:space="preserve"> si è affermato in campo nazionale ed internazionale con il famoso festival internazionale di musica etnica </w:t>
      </w:r>
      <w:r>
        <w:rPr>
          <w:b/>
          <w:sz w:val="28"/>
        </w:rPr>
        <w:t xml:space="preserve">Ethnos, </w:t>
      </w:r>
      <w:r>
        <w:rPr>
          <w:sz w:val="28"/>
        </w:rPr>
        <w:t>tra gli eventi sostenuti dal circuito dei festival regionali e giunto sua</w:t>
      </w:r>
      <w:r>
        <w:rPr>
          <w:b/>
          <w:sz w:val="28"/>
        </w:rPr>
        <w:t xml:space="preserve"> XVIII edizione </w:t>
      </w:r>
      <w:r>
        <w:rPr>
          <w:sz w:val="28"/>
        </w:rPr>
        <w:t xml:space="preserve">con concerti a Napoli, Ercolano, Castellammare di Stabia, Portici, San Giorgio a Cremano, Torre del Greco, Torre Annunziate, e con la sezione didattica del Festival “ </w:t>
      </w:r>
      <w:r>
        <w:rPr>
          <w:b/>
          <w:sz w:val="28"/>
        </w:rPr>
        <w:t>Ethnos per le Scuole</w:t>
      </w:r>
      <w:r>
        <w:rPr>
          <w:sz w:val="28"/>
        </w:rPr>
        <w:t xml:space="preserve"> “, seguito da 10.000 alunni delle scuole della Campania. Ha curato inoltre la direzione artistica del Festival delle Ville Vesuviane, di  due edizioni del Life Music Festival a Marsala e di </w:t>
      </w:r>
      <w:r>
        <w:rPr>
          <w:b/>
          <w:sz w:val="28"/>
        </w:rPr>
        <w:t>nove</w:t>
      </w:r>
      <w:r>
        <w:rPr>
          <w:sz w:val="28"/>
        </w:rPr>
        <w:t xml:space="preserve"> edizioni del </w:t>
      </w:r>
      <w:r>
        <w:rPr>
          <w:b/>
          <w:sz w:val="28"/>
        </w:rPr>
        <w:t>DiVino Jazz Festival</w:t>
      </w:r>
      <w:r>
        <w:rPr>
          <w:sz w:val="28"/>
        </w:rPr>
        <w:t>, inserito tra i grandi eventi della Regione Campania per il 2009 e ha organizzato nell’ambito  degli Stati Generali delle Scuole del Mezzogiorno di Castelvolturno</w:t>
      </w:r>
      <w:r>
        <w:rPr>
          <w:b/>
          <w:sz w:val="28"/>
        </w:rPr>
        <w:t>: il concerto con Miriam Makeba</w:t>
      </w:r>
      <w:r>
        <w:rPr>
          <w:sz w:val="28"/>
        </w:rPr>
        <w:t xml:space="preserve"> nel 2008 e nel 2009 il “ </w:t>
      </w:r>
      <w:r>
        <w:rPr>
          <w:b/>
          <w:sz w:val="28"/>
        </w:rPr>
        <w:t xml:space="preserve">Tributo a Miriam Makeba” </w:t>
      </w:r>
      <w:r>
        <w:rPr>
          <w:sz w:val="28"/>
        </w:rPr>
        <w:t>a Palazzo Reale di Napoli.</w:t>
      </w:r>
    </w:p>
    <w:p>
      <w:pPr>
        <w:pStyle w:val="Normal"/>
        <w:jc w:val="both"/>
        <w:rPr/>
      </w:pPr>
      <w:r>
        <w:rPr>
          <w:sz w:val="28"/>
        </w:rPr>
        <w:t xml:space="preserve">Nel 2005 e nel 2006 ha curato per la Regione Campania, i concerti della </w:t>
      </w:r>
      <w:r>
        <w:rPr>
          <w:b/>
          <w:sz w:val="28"/>
        </w:rPr>
        <w:t>Notte</w:t>
      </w:r>
      <w:r>
        <w:rPr>
          <w:sz w:val="28"/>
        </w:rPr>
        <w:t xml:space="preserve"> </w:t>
      </w:r>
      <w:r>
        <w:rPr>
          <w:b/>
          <w:sz w:val="28"/>
        </w:rPr>
        <w:t>Bianca di Napoli</w:t>
      </w:r>
      <w:r>
        <w:rPr>
          <w:sz w:val="28"/>
        </w:rPr>
        <w:t xml:space="preserve">, dedicati al Mediterraneo; ha organizzato nel 2007 </w:t>
      </w:r>
      <w:r>
        <w:rPr>
          <w:b/>
          <w:sz w:val="28"/>
        </w:rPr>
        <w:t>la settimana</w:t>
      </w:r>
      <w:r>
        <w:rPr>
          <w:sz w:val="28"/>
        </w:rPr>
        <w:t xml:space="preserve"> </w:t>
      </w:r>
      <w:r>
        <w:rPr>
          <w:b/>
          <w:sz w:val="28"/>
        </w:rPr>
        <w:t>della cultura napoletana a Siviglia</w:t>
      </w:r>
      <w:r>
        <w:rPr>
          <w:sz w:val="28"/>
        </w:rPr>
        <w:t>, in collaborazione con la Regione Campania, l’assessorato alla Cultura di Siviglia, La Bazzarra, 3Dunion e la fondazione Tres Culturas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Ha curato per il Comune di Napoli le manifestazioni : “Voci dal Mare” - incontri letterari e musicali dedicati al mare, “ La Musica che Danza “ e le rassegne Animaverso e Musicadonna. Ha organizzato dal 1989 “ Stradarte “, la prima manifestazione di teatro di strada a Torre del Grec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direttore artistico dal 1991 della scuola di teatro La Bazzarra ( con due sedi a Torre del Greco ) frequentata da moltissimi allie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e regista teatrale ha curato diversi allestimenti tra cui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La Casa di Bernarda Alba di Federico Garcia Lorca, </w:t>
      </w:r>
      <w:r>
        <w:rPr>
          <w:sz w:val="28"/>
        </w:rPr>
        <w:t>in un</w:t>
      </w:r>
      <w:r>
        <w:rPr>
          <w:b/>
          <w:sz w:val="28"/>
        </w:rPr>
        <w:t xml:space="preserve"> </w:t>
      </w:r>
      <w:r>
        <w:rPr>
          <w:sz w:val="28"/>
        </w:rPr>
        <w:t xml:space="preserve">progetto in napoletano vincitore di due premi Girulà nel 2007e rappresentato a Napoli, in tournèe italiana e a Siviglia nell’ambito della settimana della Cultura Napoletana e recentemente vincitore del bando del Comune di Napoli per il Maggio dei Monumenti 2010; </w:t>
      </w:r>
      <w:r>
        <w:rPr>
          <w:b/>
          <w:sz w:val="28"/>
        </w:rPr>
        <w:t xml:space="preserve">La Cantata per la Festa dei Bambini Morti di Mafia </w:t>
      </w:r>
      <w:r>
        <w:rPr>
          <w:sz w:val="28"/>
        </w:rPr>
        <w:t xml:space="preserve">di Luciano Violante, vincitore di un premio Girulà nel 2009 in scena la Teatro Bellini di Napoli;  </w:t>
      </w:r>
      <w:r>
        <w:rPr>
          <w:b/>
          <w:sz w:val="28"/>
        </w:rPr>
        <w:t>Il Mio Cuore è nel Sud</w:t>
      </w:r>
      <w:r>
        <w:rPr>
          <w:sz w:val="28"/>
        </w:rPr>
        <w:t xml:space="preserve"> di Giuseppe Patroni Griffi, in prima nazionale e con la collaborazione artistica di Jorge Coulon degli Inti- Illimani e che è stato scelto per rappresentare Napoli al  </w:t>
      </w:r>
      <w:r>
        <w:rPr>
          <w:b/>
          <w:sz w:val="28"/>
        </w:rPr>
        <w:t xml:space="preserve">Forum Universale delle Culture di Valparaiso, </w:t>
      </w:r>
      <w:r>
        <w:rPr>
          <w:sz w:val="28"/>
        </w:rPr>
        <w:t xml:space="preserve">nel dicembre 2010; E’ presente nel cartellone del teatro Mercadante di Napoli stagione 2011/2012 con la  regia dello spettacolo “ </w:t>
      </w:r>
      <w:r>
        <w:rPr>
          <w:b/>
          <w:sz w:val="28"/>
        </w:rPr>
        <w:t>Memorie di una Schiava “ con l’attrice Pamela Villoresi ed il musicista africano Baba Sissoko e nel 2013 nei cartelloni de Il Piccolo Teatro di Milano e dello Stabile di Prato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ttualmente oltre ad interessarsi a progetti televisivi e teatrali, cura la direzione artistica  di eventi e  laboratori teatrali e musicali  in scuole pubbliche e per la cooperativa La Bazzarra. È stato consulente musicale per diverse manifestazioni come Il Premio Napoli, il Festival delle Ville Vesuviane, Il Premio Massimo Troisi, e per la Regione Campania, La Provincia di Napoli, la Provincia di Salerno e numerosi comuni e istituzioni artistiche pubbliche e private come La Banca di Credito Popolare per la quale ha curato i concerti legati ai percorsi artistici </w:t>
      </w:r>
      <w:r>
        <w:rPr>
          <w:b/>
          <w:sz w:val="28"/>
        </w:rPr>
        <w:t>Le Vie del Corall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54:00Z</dcterms:created>
  <dc:creator>Magliulo Vincenzo</dc:creator>
  <dc:description/>
  <dc:language>en-US</dc:language>
  <cp:lastModifiedBy>ldiluca</cp:lastModifiedBy>
  <cp:lastPrinted>2011-10-12T08:48:00Z</cp:lastPrinted>
  <dcterms:modified xsi:type="dcterms:W3CDTF">2013-04-08T10:36:00Z</dcterms:modified>
  <cp:revision>21</cp:revision>
  <dc:subject/>
  <dc:title>  </dc:title>
</cp:coreProperties>
</file>