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utodichiarazione Operator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alla Via/Piazza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i essere stato individuato come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in possesso del seguente titolo di studio 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i aver svolto attività di:</w:t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firstLine="6"/>
        <w:jc w:val="both"/>
        <w:rPr/>
      </w:pPr>
      <w:r>
        <w:rPr>
          <w:bCs/>
          <w:sz w:val="22"/>
          <w:szCs w:val="22"/>
        </w:rPr>
        <w:t>per un periodo di mesi:</w:t>
      </w:r>
      <w:r>
        <w:rPr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firstLine="6"/>
        <w:jc w:val="both"/>
        <w:rPr/>
      </w:pPr>
      <w:r>
        <w:rPr>
          <w:bCs/>
          <w:sz w:val="22"/>
          <w:szCs w:val="22"/>
        </w:rPr>
        <w:t>attività svolta per conto di:</w:t>
      </w:r>
      <w:r>
        <w:rPr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attività svolta nel ruolo di: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right="1559" w:hanging="0"/>
        <w:jc w:val="both"/>
        <w:rPr/>
      </w:pPr>
      <w:r>
        <w:rPr>
          <w:b/>
          <w:sz w:val="22"/>
          <w:szCs w:val="22"/>
        </w:rPr>
        <w:t>Dichiaro inoltre</w:t>
      </w:r>
      <w:r>
        <w:rPr>
          <w:sz w:val="22"/>
          <w:szCs w:val="22"/>
        </w:rPr>
        <w:t>, a pena di esclusione, di non far parte del parco operatori di altro ente che partecipa a questa gara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jc w:val="center"/>
              <w:rPr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curriculum vitae debitamente firmato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/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Firma dell’Operatore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"/>
        <w:ind w:left="5672" w:firstLine="709"/>
        <w:jc w:val="left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Timbro dell’Ente</w:t>
      </w:r>
    </w:p>
    <w:p>
      <w:pPr>
        <w:pStyle w:val="Corpodeltesto2"/>
        <w:ind w:right="1134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rFonts w:cs="Verdana" w:ascii="Verdana" w:hAnsi="Verdana"/>
        <w:sz w:val="16"/>
        <w:szCs w:val="16"/>
      </w:rPr>
      <w:t>SELEZIONE APERTA AGLI ENTI ISCRITTI AL RECO AREA INFANZIA, ADOLESCENZA E GIOVANI PER L’AFFIDAMENTO DEL SERVIZI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bCs/>
        <w:smallCaps/>
        <w:sz w:val="18"/>
        <w:szCs w:val="18"/>
      </w:rPr>
      <w:t>Prevenzione e Contrasto dell’abuso e Maltrattamento all’Infanzia</w:t>
    </w:r>
  </w:p>
  <w:p>
    <w:pPr>
      <w:pStyle w:val="Normal"/>
      <w:ind w:left="851" w:right="851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left="851" w:righ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357" w:firstLine="3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92"/>
        </w:tabs>
        <w:ind w:left="249" w:firstLine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357" w:firstLine="3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4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3-23T11:12:00Z</cp:lastPrinted>
  <dcterms:modified xsi:type="dcterms:W3CDTF">2011-04-11T10:26:00Z</dcterms:modified>
  <cp:revision>52</cp:revision>
  <dc:subject/>
  <dc:title> </dc:title>
</cp:coreProperties>
</file>